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72" w:type="dxa"/>
        <w:jc w:val="left"/>
        <w:tblInd w:w="508" w:type="dxa"/>
        <w:tblLayout w:type="fixed"/>
        <w:tblCellMar>
          <w:top w:w="0" w:type="dxa"/>
          <w:left w:w="108" w:type="dxa"/>
          <w:bottom w:w="0" w:type="dxa"/>
          <w:right w:w="108" w:type="dxa"/>
        </w:tblCellMar>
      </w:tblPr>
      <w:tblGrid>
        <w:gridCol w:w="1124"/>
        <w:gridCol w:w="1124"/>
        <w:gridCol w:w="1124"/>
      </w:tblGrid>
      <w:tr>
        <w:trPr>
          <w:trHeight w:val="355" w:hRule="atLeast"/>
        </w:trPr>
        <w:tc>
          <w:tcPr>
            <w:tcW w:w="3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1"/>
                <w:lang w:eastAsia="zh-CN"/>
              </w:rPr>
            </w:pPr>
            <w:r>
              <mc:AlternateContent>
                <mc:Choice Requires="wps">
                  <w:drawing>
                    <wp:anchor behindDoc="0" distT="0" distB="0" distL="114935" distR="114935" simplePos="0" locked="0" layoutInCell="1" allowOverlap="1" relativeHeight="66">
                      <wp:simplePos x="0" y="0"/>
                      <wp:positionH relativeFrom="column">
                        <wp:posOffset>344170</wp:posOffset>
                      </wp:positionH>
                      <wp:positionV relativeFrom="paragraph">
                        <wp:posOffset>133985</wp:posOffset>
                      </wp:positionV>
                      <wp:extent cx="242570" cy="277495"/>
                      <wp:effectExtent l="9525" t="10160" r="9525" b="9525"/>
                      <wp:wrapNone/>
                      <wp:docPr id="1" name=""/>
                      <a:graphic xmlns:a="http://schemas.openxmlformats.org/drawingml/2006/main">
                        <a:graphicData uri="http://schemas.microsoft.com/office/word/2010/wordprocessingShape">
                          <wps:wsp>
                            <wps:cNvSpPr/>
                            <wps:spPr>
                              <a:xfrm>
                                <a:off x="0" y="0"/>
                                <a:ext cx="242640" cy="277560"/>
                              </a:xfrm>
                              <a:custGeom>
                                <a:avLst/>
                                <a:gdLst/>
                                <a:ahLst/>
                                <a:rect l="l" t="t" r="r" b="b"/>
                                <a:pathLst>
                                  <a:path w="673" h="770">
                                    <a:moveTo>
                                      <a:pt x="5227" y="3453"/>
                                    </a:moveTo>
                                    <a:cubicBezTo>
                                      <a:pt x="5246" y="3462"/>
                                      <a:pt x="5249" y="3448"/>
                                      <a:pt x="5257" y="3484"/>
                                    </a:cubicBezTo>
                                    <a:cubicBezTo>
                                      <a:pt x="5263" y="3513"/>
                                      <a:pt x="5260" y="3553"/>
                                      <a:pt x="5262" y="3583"/>
                                    </a:cubicBezTo>
                                    <a:cubicBezTo>
                                      <a:pt x="5264" y="3615"/>
                                      <a:pt x="5260" y="3659"/>
                                      <a:pt x="5282" y="3686"/>
                                    </a:cubicBezTo>
                                    <a:cubicBezTo>
                                      <a:pt x="5308" y="3718"/>
                                      <a:pt x="5332" y="3686"/>
                                      <a:pt x="5353" y="3664"/>
                                    </a:cubicBezTo>
                                    <a:cubicBezTo>
                                      <a:pt x="5423" y="3591"/>
                                      <a:pt x="5475" y="3496"/>
                                      <a:pt x="5536" y="3415"/>
                                    </a:cubicBezTo>
                                    <a:cubicBezTo>
                                      <a:pt x="5635" y="3284"/>
                                      <a:pt x="5731" y="3151"/>
                                      <a:pt x="5831" y="3020"/>
                                    </a:cubicBezTo>
                                    <a:cubicBezTo>
                                      <a:pt x="5854" y="2990"/>
                                      <a:pt x="5876" y="2960"/>
                                      <a:pt x="5899" y="293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227,2930" coordsize="673,770" path="m5227,3453c5246,3462,5249,3448,5257,3484c5263,3513,5260,3553,5262,3583c5264,3615,5260,3659,5282,3686c5308,3718,5332,3686,5353,3664c5423,3591,5475,3496,5536,3415c5635,3284,5731,3151,5831,3020c5854,2990,5876,2960,5899,2930e" stroked="t" o:allowincell="t" style="position:absolute;margin-left:27.1pt;margin-top:10.55pt;width:19.05pt;height:21.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949960</wp:posOffset>
                      </wp:positionH>
                      <wp:positionV relativeFrom="paragraph">
                        <wp:posOffset>189865</wp:posOffset>
                      </wp:positionV>
                      <wp:extent cx="233680" cy="196850"/>
                      <wp:effectExtent l="9525" t="9525" r="9525" b="9525"/>
                      <wp:wrapNone/>
                      <wp:docPr id="2" name=""/>
                      <a:graphic xmlns:a="http://schemas.openxmlformats.org/drawingml/2006/main">
                        <a:graphicData uri="http://schemas.microsoft.com/office/word/2010/wordprocessingShape">
                          <wps:wsp>
                            <wps:cNvSpPr/>
                            <wps:spPr>
                              <a:xfrm>
                                <a:off x="0" y="0"/>
                                <a:ext cx="233640" cy="196920"/>
                              </a:xfrm>
                              <a:custGeom>
                                <a:avLst/>
                                <a:gdLst/>
                                <a:ahLst/>
                                <a:rect l="l" t="t" r="r" b="b"/>
                                <a:pathLst>
                                  <a:path w="648" h="546">
                                    <a:moveTo>
                                      <a:pt x="6910" y="3448"/>
                                    </a:moveTo>
                                    <a:cubicBezTo>
                                      <a:pt x="6916" y="3466"/>
                                      <a:pt x="6929" y="3492"/>
                                      <a:pt x="6933" y="3510"/>
                                    </a:cubicBezTo>
                                    <a:cubicBezTo>
                                      <a:pt x="6940" y="3537"/>
                                      <a:pt x="6949" y="3559"/>
                                      <a:pt x="6957" y="3587"/>
                                    </a:cubicBezTo>
                                    <a:cubicBezTo>
                                      <a:pt x="6961" y="3610"/>
                                      <a:pt x="6963" y="3618"/>
                                      <a:pt x="6975" y="3630"/>
                                    </a:cubicBezTo>
                                    <a:cubicBezTo>
                                      <a:pt x="7009" y="3615"/>
                                      <a:pt x="7025" y="3601"/>
                                      <a:pt x="7054" y="3571"/>
                                    </a:cubicBezTo>
                                    <a:cubicBezTo>
                                      <a:pt x="7158" y="3463"/>
                                      <a:pt x="7262" y="3356"/>
                                      <a:pt x="7372" y="3254"/>
                                    </a:cubicBezTo>
                                    <a:cubicBezTo>
                                      <a:pt x="7464" y="3170"/>
                                      <a:pt x="7495" y="3141"/>
                                      <a:pt x="7557" y="308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910,3085" coordsize="648,546" path="m6910,3448c6916,3466,6929,3492,6933,3510c6940,3537,6949,3559,6957,3587c6961,3610,6963,3618,6975,3630c7009,3615,7025,3601,7054,3571c7158,3463,7262,3356,7372,3254c7464,3170,7495,3141,7557,3085e" stroked="t" o:allowincell="t" style="position:absolute;margin-left:74.8pt;margin-top:14.95pt;width:18.35pt;height:15.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624965</wp:posOffset>
                      </wp:positionH>
                      <wp:positionV relativeFrom="paragraph">
                        <wp:posOffset>154305</wp:posOffset>
                      </wp:positionV>
                      <wp:extent cx="209550" cy="273050"/>
                      <wp:effectExtent l="6985" t="9525" r="9525" b="8255"/>
                      <wp:wrapNone/>
                      <wp:docPr id="3" name=""/>
                      <a:graphic xmlns:a="http://schemas.openxmlformats.org/drawingml/2006/main">
                        <a:graphicData uri="http://schemas.microsoft.com/office/word/2010/wordprocessingShape">
                          <wps:wsp>
                            <wps:cNvSpPr/>
                            <wps:spPr>
                              <a:xfrm>
                                <a:off x="0" y="0"/>
                                <a:ext cx="209520" cy="272880"/>
                              </a:xfrm>
                              <a:custGeom>
                                <a:avLst/>
                                <a:gdLst/>
                                <a:ahLst/>
                                <a:rect l="l" t="t" r="r" b="b"/>
                                <a:pathLst>
                                  <a:path w="583" h="757">
                                    <a:moveTo>
                                      <a:pt x="8792" y="3430"/>
                                    </a:moveTo>
                                    <a:cubicBezTo>
                                      <a:pt x="8793" y="3453"/>
                                      <a:pt x="8798" y="3475"/>
                                      <a:pt x="8802" y="3500"/>
                                    </a:cubicBezTo>
                                    <a:cubicBezTo>
                                      <a:pt x="8809" y="3541"/>
                                      <a:pt x="8820" y="3581"/>
                                      <a:pt x="8828" y="3623"/>
                                    </a:cubicBezTo>
                                    <a:cubicBezTo>
                                      <a:pt x="8833" y="3648"/>
                                      <a:pt x="8838" y="3715"/>
                                      <a:pt x="8864" y="3730"/>
                                    </a:cubicBezTo>
                                    <a:cubicBezTo>
                                      <a:pt x="8903" y="3752"/>
                                      <a:pt x="8920" y="3725"/>
                                      <a:pt x="8946" y="3688"/>
                                    </a:cubicBezTo>
                                    <a:cubicBezTo>
                                      <a:pt x="9012" y="3594"/>
                                      <a:pt x="9071" y="3496"/>
                                      <a:pt x="9130" y="3398"/>
                                    </a:cubicBezTo>
                                    <a:cubicBezTo>
                                      <a:pt x="9211" y="3262"/>
                                      <a:pt x="9289" y="3125"/>
                                      <a:pt x="9366" y="298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784,2987" coordsize="583,757" path="m8792,3430c8793,3453,8798,3475,8802,3500c8809,3541,8820,3581,8828,3623c8833,3648,8838,3715,8864,3730c8903,3752,8920,3725,8946,3688c9012,3594,9071,3496,9130,3398c9211,3262,9289,3125,9366,2987e" stroked="t" o:allowincell="t" style="position:absolute;margin-left:127.95pt;margin-top:12.15pt;width:16.45pt;height:21.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768985</wp:posOffset>
                      </wp:positionH>
                      <wp:positionV relativeFrom="paragraph">
                        <wp:posOffset>207645</wp:posOffset>
                      </wp:positionV>
                      <wp:extent cx="457835" cy="461645"/>
                      <wp:effectExtent l="9525" t="10160" r="10160" b="8255"/>
                      <wp:wrapNone/>
                      <wp:docPr id="4" name=""/>
                      <a:graphic xmlns:a="http://schemas.openxmlformats.org/drawingml/2006/main">
                        <a:graphicData uri="http://schemas.microsoft.com/office/word/2010/wordprocessingShape">
                          <wps:wsp>
                            <wps:cNvSpPr/>
                            <wps:spPr>
                              <a:xfrm>
                                <a:off x="0" y="0"/>
                                <a:ext cx="457920" cy="461520"/>
                              </a:xfrm>
                              <a:custGeom>
                                <a:avLst/>
                                <a:gdLst/>
                                <a:ahLst/>
                                <a:rect l="l" t="t" r="r" b="b"/>
                                <a:pathLst>
                                  <a:path w="1272" h="1281">
                                    <a:moveTo>
                                      <a:pt x="2432" y="3191"/>
                                    </a:moveTo>
                                    <a:cubicBezTo>
                                      <a:pt x="2412" y="3184"/>
                                      <a:pt x="2393" y="3177"/>
                                      <a:pt x="2373" y="3170"/>
                                    </a:cubicBezTo>
                                    <a:cubicBezTo>
                                      <a:pt x="2349" y="3285"/>
                                      <a:pt x="2362" y="3379"/>
                                      <a:pt x="2372" y="3497"/>
                                    </a:cubicBezTo>
                                    <a:cubicBezTo>
                                      <a:pt x="2373" y="3517"/>
                                      <a:pt x="2375" y="3536"/>
                                      <a:pt x="2376" y="3556"/>
                                    </a:cubicBezTo>
                                  </a:path>
                                  <a:path w="1272" h="1281">
                                    <a:moveTo>
                                      <a:pt x="2134" y="3201"/>
                                    </a:moveTo>
                                    <a:cubicBezTo>
                                      <a:pt x="2224" y="3149"/>
                                      <a:pt x="2299" y="3140"/>
                                      <a:pt x="2405" y="3135"/>
                                    </a:cubicBezTo>
                                  </a:path>
                                  <a:path w="1272" h="1281">
                                    <a:moveTo>
                                      <a:pt x="2587" y="3195"/>
                                    </a:moveTo>
                                    <a:cubicBezTo>
                                      <a:pt x="2579" y="3280"/>
                                      <a:pt x="2581" y="3364"/>
                                      <a:pt x="2587" y="3450"/>
                                    </a:cubicBezTo>
                                    <a:cubicBezTo>
                                      <a:pt x="2592" y="3533"/>
                                      <a:pt x="2597" y="3614"/>
                                      <a:pt x="2598" y="3697"/>
                                    </a:cubicBezTo>
                                  </a:path>
                                  <a:path w="1272" h="1281">
                                    <a:moveTo>
                                      <a:pt x="2935" y="3353"/>
                                    </a:moveTo>
                                    <a:cubicBezTo>
                                      <a:pt x="2938" y="3377"/>
                                      <a:pt x="2973" y="3371"/>
                                      <a:pt x="3006" y="3365"/>
                                    </a:cubicBezTo>
                                    <a:cubicBezTo>
                                      <a:pt x="3038" y="3360"/>
                                      <a:pt x="3069" y="3349"/>
                                      <a:pt x="3102" y="3354"/>
                                    </a:cubicBezTo>
                                    <a:cubicBezTo>
                                      <a:pt x="3120" y="3360"/>
                                      <a:pt x="3127" y="3365"/>
                                      <a:pt x="3129" y="3383"/>
                                    </a:cubicBezTo>
                                  </a:path>
                                  <a:path w="1272" h="1281">
                                    <a:moveTo>
                                      <a:pt x="2905" y="3599"/>
                                    </a:moveTo>
                                    <a:cubicBezTo>
                                      <a:pt x="2910" y="3637"/>
                                      <a:pt x="2950" y="3610"/>
                                      <a:pt x="2987" y="3607"/>
                                    </a:cubicBezTo>
                                    <a:cubicBezTo>
                                      <a:pt x="3037" y="3603"/>
                                      <a:pt x="3081" y="3589"/>
                                      <a:pt x="3129" y="3573"/>
                                    </a:cubicBezTo>
                                  </a:path>
                                  <a:path w="1272" h="1281">
                                    <a:moveTo>
                                      <a:pt x="2422" y="4112"/>
                                    </a:moveTo>
                                    <a:cubicBezTo>
                                      <a:pt x="2525" y="4151"/>
                                      <a:pt x="2500" y="4220"/>
                                      <a:pt x="2501" y="4338"/>
                                    </a:cubicBezTo>
                                    <a:cubicBezTo>
                                      <a:pt x="2502" y="4454"/>
                                      <a:pt x="2584" y="4412"/>
                                      <a:pt x="2653" y="4361"/>
                                    </a:cubicBezTo>
                                    <a:cubicBezTo>
                                      <a:pt x="2699" y="4327"/>
                                      <a:pt x="2742" y="4292"/>
                                      <a:pt x="2790" y="4260"/>
                                    </a:cubicBezTo>
                                  </a:path>
                                  <a:path w="1272" h="1281">
                                    <a:moveTo>
                                      <a:pt x="2844" y="4051"/>
                                    </a:moveTo>
                                    <a:cubicBezTo>
                                      <a:pt x="2823" y="4032"/>
                                      <a:pt x="2871" y="4034"/>
                                      <a:pt x="2900" y="4024"/>
                                    </a:cubicBezTo>
                                    <a:cubicBezTo>
                                      <a:pt x="2949" y="4006"/>
                                      <a:pt x="2999" y="3988"/>
                                      <a:pt x="3047" y="3966"/>
                                    </a:cubicBezTo>
                                    <a:cubicBezTo>
                                      <a:pt x="3077" y="3952"/>
                                      <a:pt x="3119" y="3923"/>
                                      <a:pt x="3154" y="3928"/>
                                    </a:cubicBezTo>
                                    <a:cubicBezTo>
                                      <a:pt x="3184" y="3933"/>
                                      <a:pt x="3178" y="3989"/>
                                      <a:pt x="3178" y="4008"/>
                                    </a:cubicBezTo>
                                    <a:cubicBezTo>
                                      <a:pt x="3179" y="4067"/>
                                      <a:pt x="3176" y="4126"/>
                                      <a:pt x="3172" y="4185"/>
                                    </a:cubicBezTo>
                                    <a:cubicBezTo>
                                      <a:pt x="3168" y="4239"/>
                                      <a:pt x="3165" y="4292"/>
                                      <a:pt x="3156" y="4345"/>
                                    </a:cubicBezTo>
                                    <a:cubicBezTo>
                                      <a:pt x="3151" y="4373"/>
                                      <a:pt x="3145" y="4387"/>
                                      <a:pt x="3128" y="4407"/>
                                    </a:cubicBezTo>
                                  </a:path>
                                  <a:path w="1272" h="1281">
                                    <a:moveTo>
                                      <a:pt x="2883" y="4290"/>
                                    </a:moveTo>
                                    <a:cubicBezTo>
                                      <a:pt x="2878" y="4298"/>
                                      <a:pt x="2874" y="4307"/>
                                      <a:pt x="2869" y="4315"/>
                                    </a:cubicBezTo>
                                    <a:cubicBezTo>
                                      <a:pt x="2913" y="4321"/>
                                      <a:pt x="2956" y="4312"/>
                                      <a:pt x="2999" y="4299"/>
                                    </a:cubicBezTo>
                                    <a:cubicBezTo>
                                      <a:pt x="3095" y="4269"/>
                                      <a:pt x="3190" y="4232"/>
                                      <a:pt x="3284" y="4197"/>
                                    </a:cubicBezTo>
                                    <a:cubicBezTo>
                                      <a:pt x="3346" y="4175"/>
                                      <a:pt x="3366" y="4168"/>
                                      <a:pt x="3405" y="415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134,3135" coordsize="1272,1281" path="m2432,3191c2412,3184,2393,3177,2373,3170c2349,3285,2362,3379,2372,3497c2373,3517,2375,3536,2376,3556em2134,3201c2224,3149,2299,3140,2405,3135em2587,3195c2579,3280,2581,3364,2587,3450c2592,3533,2597,3614,2598,3697em2935,3353c2938,3377,2973,3371,3006,3365c3038,3360,3069,3349,3102,3354c3120,3360,3127,3365,3129,3383em2905,3599c2910,3637,2950,3610,2987,3607c3037,3603,3081,3589,3129,3573em2422,4112c2525,4151,2500,4220,2501,4338c2502,4454,2584,4412,2653,4361c2699,4327,2742,4292,2790,4260em2844,4051c2823,4032,2871,4034,2900,4024c2949,4006,2999,3988,3047,3966c3077,3952,3119,3923,3154,3928c3184,3933,3178,3989,3178,4008c3179,4067,3176,4126,3172,4185c3168,4239,3165,4292,3156,4345c3151,4373,3145,4387,3128,4407em2883,4290c2878,4298,2874,4307,2869,4315c2913,4321,2956,4312,2999,4299c3095,4269,3190,4232,3284,4197c3346,4175,3366,4168,3405,4150e" stroked="t" o:allowincell="t" style="position:absolute;margin-left:-60.55pt;margin-top:16.35pt;width:36pt;height:36.3pt;mso-wrap-style:none;v-text-anchor:middle">
                      <v:fill o:detectmouseclick="t" on="false"/>
                      <v:stroke color="red" weight="19080" joinstyle="round" endcap="round"/>
                      <w10:wrap type="none"/>
                    </v:shape>
                  </w:pict>
                </mc:Fallback>
              </mc:AlternateContent>
            </w:r>
            <w:r>
              <w:rPr/>
              <w:t>Design</w:t>
            </w:r>
          </w:p>
        </w:tc>
      </w:tr>
      <w:tr>
        <w:trPr>
          <w:trHeight w:val="3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1"/>
                <w:szCs w:val="20"/>
                <w:lang w:eastAsia="zh-CN"/>
              </w:rPr>
            </w:pPr>
            <w:r>
              <w:rPr>
                <w:rFonts w:eastAsia="SimSun;宋体"/>
                <w:kern w:val="2"/>
                <w:sz w:val="21"/>
                <w:szCs w:val="20"/>
                <w:lang w:eastAsia="zh-CN"/>
              </w:rPr>
            </w: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226695</wp:posOffset>
                      </wp:positionV>
                      <wp:extent cx="1485900" cy="342900"/>
                      <wp:effectExtent l="0" t="0" r="0" b="0"/>
                      <wp:wrapNone/>
                      <wp:docPr id="5"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Comment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85pt;mso-position-vertical-relative:text;margin-left:180pt;mso-position-horizontal-relative:text">
                      <v:textbox inset="0.100694444444444in,0.0506944444444444in,0.100694444444444in,0.0506944444444444in">
                        <w:txbxContent>
                          <w:p>
                            <w:pPr>
                              <w:pStyle w:val="Normal"/>
                              <w:rPr/>
                            </w:pPr>
                            <w:r>
                              <w:rPr/>
                              <w:t>Comments:</w:t>
                            </w:r>
                          </w:p>
                        </w:txbxContent>
                      </v:textbox>
                      <w10:wrap type="none"/>
                    </v:rect>
                  </w:pict>
                </mc:Fallback>
              </mc:AlternateConten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val="en-US" w:eastAsia="zh-CN"/>
              </w:rPr>
            </w:pPr>
            <w:r>
              <w:rPr>
                <w:kern w:val="2"/>
                <w:sz w:val="21"/>
                <w:lang w:val="en-US" w:eastAsia="zh-CN"/>
              </w:rPr>
              <mc:AlternateContent>
                <mc:Choice Requires="wps">
                  <w:drawing>
                    <wp:anchor behindDoc="0" distT="0" distB="0" distL="114935" distR="114935" simplePos="0" locked="0" layoutInCell="1" allowOverlap="1" relativeHeight="75">
                      <wp:simplePos x="0" y="0"/>
                      <wp:positionH relativeFrom="column">
                        <wp:posOffset>1191895</wp:posOffset>
                      </wp:positionH>
                      <wp:positionV relativeFrom="paragraph">
                        <wp:posOffset>209550</wp:posOffset>
                      </wp:positionV>
                      <wp:extent cx="168910" cy="204470"/>
                      <wp:effectExtent l="9525" t="10160" r="10160" b="9525"/>
                      <wp:wrapNone/>
                      <wp:docPr id="6" name=""/>
                      <a:graphic xmlns:a="http://schemas.openxmlformats.org/drawingml/2006/main">
                        <a:graphicData uri="http://schemas.microsoft.com/office/word/2010/wordprocessingShape">
                          <wps:wsp>
                            <wps:cNvSpPr/>
                            <wps:spPr>
                              <a:xfrm>
                                <a:off x="0" y="0"/>
                                <a:ext cx="168840" cy="204480"/>
                              </a:xfrm>
                              <a:custGeom>
                                <a:avLst/>
                                <a:gdLst/>
                                <a:ahLst/>
                                <a:rect l="l" t="t" r="r" b="b"/>
                                <a:pathLst>
                                  <a:path w="469" h="568">
                                    <a:moveTo>
                                      <a:pt x="11620" y="3878"/>
                                    </a:moveTo>
                                    <a:cubicBezTo>
                                      <a:pt x="11618" y="3930"/>
                                      <a:pt x="11617" y="3982"/>
                                      <a:pt x="11616" y="4034"/>
                                    </a:cubicBezTo>
                                    <a:cubicBezTo>
                                      <a:pt x="11615" y="4109"/>
                                      <a:pt x="11614" y="4183"/>
                                      <a:pt x="11611" y="4257"/>
                                    </a:cubicBezTo>
                                    <a:cubicBezTo>
                                      <a:pt x="11610" y="4289"/>
                                      <a:pt x="11610" y="4320"/>
                                      <a:pt x="11616" y="4351"/>
                                    </a:cubicBezTo>
                                    <a:cubicBezTo>
                                      <a:pt x="11659" y="4309"/>
                                      <a:pt x="11679" y="4251"/>
                                      <a:pt x="11704" y="4194"/>
                                    </a:cubicBezTo>
                                    <a:cubicBezTo>
                                      <a:pt x="11743" y="4104"/>
                                      <a:pt x="11778" y="4012"/>
                                      <a:pt x="11816" y="3922"/>
                                    </a:cubicBezTo>
                                    <a:cubicBezTo>
                                      <a:pt x="11837" y="3874"/>
                                      <a:pt x="11856" y="3825"/>
                                      <a:pt x="11888" y="3784"/>
                                    </a:cubicBezTo>
                                    <a:cubicBezTo>
                                      <a:pt x="11916" y="3824"/>
                                      <a:pt x="11918" y="3866"/>
                                      <a:pt x="11925" y="3915"/>
                                    </a:cubicBezTo>
                                    <a:cubicBezTo>
                                      <a:pt x="11939" y="4008"/>
                                      <a:pt x="11958" y="4097"/>
                                      <a:pt x="11984" y="4187"/>
                                    </a:cubicBezTo>
                                    <a:cubicBezTo>
                                      <a:pt x="11994" y="4222"/>
                                      <a:pt x="12003" y="4256"/>
                                      <a:pt x="12015" y="4290"/>
                                    </a:cubicBezTo>
                                  </a:path>
                                  <a:path w="469" h="568">
                                    <a:moveTo>
                                      <a:pt x="11547" y="4141"/>
                                    </a:moveTo>
                                    <a:cubicBezTo>
                                      <a:pt x="11607" y="4121"/>
                                      <a:pt x="11667" y="4104"/>
                                      <a:pt x="11730" y="4091"/>
                                    </a:cubicBezTo>
                                    <a:cubicBezTo>
                                      <a:pt x="11782" y="4082"/>
                                      <a:pt x="11801" y="4078"/>
                                      <a:pt x="11836" y="406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547,3784" coordsize="469,568" path="m11620,3878c11618,3930,11617,3982,11616,4034c11615,4109,11614,4183,11611,4257c11610,4289,11610,4320,11616,4351c11659,4309,11679,4251,11704,4194c11743,4104,11778,4012,11816,3922c11837,3874,11856,3825,11888,3784c11916,3824,11918,3866,11925,3915c11939,4008,11958,4097,11984,4187c11994,4222,12003,4256,12015,4290em11547,4141c11607,4121,11667,4104,11730,4091c11782,4082,11801,4078,11836,4066e" stroked="t" o:allowincell="t" style="position:absolute;margin-left:93.85pt;margin-top:16.5pt;width:13.25pt;height:16.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578610</wp:posOffset>
                      </wp:positionH>
                      <wp:positionV relativeFrom="paragraph">
                        <wp:posOffset>10160</wp:posOffset>
                      </wp:positionV>
                      <wp:extent cx="1713230" cy="519430"/>
                      <wp:effectExtent l="10160" t="9525" r="9525" b="10160"/>
                      <wp:wrapNone/>
                      <wp:docPr id="7" name=""/>
                      <a:graphic xmlns:a="http://schemas.openxmlformats.org/drawingml/2006/main">
                        <a:graphicData uri="http://schemas.microsoft.com/office/word/2010/wordprocessingShape">
                          <wps:wsp>
                            <wps:cNvSpPr/>
                            <wps:spPr>
                              <a:xfrm>
                                <a:off x="0" y="0"/>
                                <a:ext cx="1713240" cy="519480"/>
                              </a:xfrm>
                              <a:custGeom>
                                <a:avLst/>
                                <a:gdLst/>
                                <a:ahLst/>
                                <a:rect l="l" t="t" r="r" b="b"/>
                                <a:pathLst>
                                  <a:path w="4760" h="1444">
                                    <a:moveTo>
                                      <a:pt x="12648" y="3887"/>
                                    </a:moveTo>
                                    <a:cubicBezTo>
                                      <a:pt x="12615" y="3893"/>
                                      <a:pt x="12615" y="3928"/>
                                      <a:pt x="12620" y="3968"/>
                                    </a:cubicBezTo>
                                    <a:cubicBezTo>
                                      <a:pt x="12626" y="4021"/>
                                      <a:pt x="12638" y="4074"/>
                                      <a:pt x="12660" y="4123"/>
                                    </a:cubicBezTo>
                                    <a:cubicBezTo>
                                      <a:pt x="12673" y="4152"/>
                                      <a:pt x="12700" y="4193"/>
                                      <a:pt x="12739" y="4185"/>
                                    </a:cubicBezTo>
                                    <a:cubicBezTo>
                                      <a:pt x="12778" y="4177"/>
                                      <a:pt x="12798" y="4122"/>
                                      <a:pt x="12811" y="4091"/>
                                    </a:cubicBezTo>
                                    <a:cubicBezTo>
                                      <a:pt x="12832" y="4040"/>
                                      <a:pt x="12839" y="3983"/>
                                      <a:pt x="12859" y="3932"/>
                                    </a:cubicBezTo>
                                    <a:cubicBezTo>
                                      <a:pt x="12862" y="3927"/>
                                      <a:pt x="12864" y="3922"/>
                                      <a:pt x="12867" y="3917"/>
                                    </a:cubicBezTo>
                                    <a:cubicBezTo>
                                      <a:pt x="12885" y="3933"/>
                                      <a:pt x="12892" y="3943"/>
                                      <a:pt x="12906" y="3972"/>
                                    </a:cubicBezTo>
                                    <a:cubicBezTo>
                                      <a:pt x="12923" y="4009"/>
                                      <a:pt x="12938" y="4043"/>
                                      <a:pt x="12963" y="4075"/>
                                    </a:cubicBezTo>
                                    <a:cubicBezTo>
                                      <a:pt x="12980" y="4097"/>
                                      <a:pt x="13004" y="4119"/>
                                      <a:pt x="13034" y="4115"/>
                                    </a:cubicBezTo>
                                    <a:cubicBezTo>
                                      <a:pt x="13072" y="4111"/>
                                      <a:pt x="13090" y="4065"/>
                                      <a:pt x="13103" y="4036"/>
                                    </a:cubicBezTo>
                                    <a:cubicBezTo>
                                      <a:pt x="13120" y="3998"/>
                                      <a:pt x="13135" y="3962"/>
                                      <a:pt x="13157" y="3928"/>
                                    </a:cubicBezTo>
                                    <a:cubicBezTo>
                                      <a:pt x="13170" y="3909"/>
                                      <a:pt x="13182" y="3896"/>
                                      <a:pt x="13199" y="3881"/>
                                    </a:cubicBezTo>
                                  </a:path>
                                  <a:path w="4760" h="1444">
                                    <a:moveTo>
                                      <a:pt x="13264" y="4107"/>
                                    </a:moveTo>
                                    <a:cubicBezTo>
                                      <a:pt x="13274" y="4136"/>
                                      <a:pt x="13293" y="4109"/>
                                      <a:pt x="13313" y="4091"/>
                                    </a:cubicBezTo>
                                    <a:cubicBezTo>
                                      <a:pt x="13341" y="4066"/>
                                      <a:pt x="13364" y="4040"/>
                                      <a:pt x="13386" y="4009"/>
                                    </a:cubicBezTo>
                                    <a:cubicBezTo>
                                      <a:pt x="13402" y="3987"/>
                                      <a:pt x="13434" y="3938"/>
                                      <a:pt x="13425" y="3908"/>
                                    </a:cubicBezTo>
                                    <a:cubicBezTo>
                                      <a:pt x="13417" y="3896"/>
                                      <a:pt x="13415" y="3892"/>
                                      <a:pt x="13405" y="3890"/>
                                    </a:cubicBezTo>
                                    <a:cubicBezTo>
                                      <a:pt x="13377" y="3892"/>
                                      <a:pt x="13363" y="3901"/>
                                      <a:pt x="13345" y="3924"/>
                                    </a:cubicBezTo>
                                    <a:cubicBezTo>
                                      <a:pt x="13316" y="3961"/>
                                      <a:pt x="13309" y="4002"/>
                                      <a:pt x="13308" y="4047"/>
                                    </a:cubicBezTo>
                                    <a:cubicBezTo>
                                      <a:pt x="13307" y="4093"/>
                                      <a:pt x="13323" y="4140"/>
                                      <a:pt x="13367" y="4164"/>
                                    </a:cubicBezTo>
                                    <a:cubicBezTo>
                                      <a:pt x="13409" y="4187"/>
                                      <a:pt x="13461" y="4180"/>
                                      <a:pt x="13501" y="4157"/>
                                    </a:cubicBezTo>
                                    <a:cubicBezTo>
                                      <a:pt x="13532" y="4134"/>
                                      <a:pt x="13542" y="4126"/>
                                      <a:pt x="13558" y="4106"/>
                                    </a:cubicBezTo>
                                  </a:path>
                                  <a:path w="4760" h="1444">
                                    <a:moveTo>
                                      <a:pt x="13612" y="3827"/>
                                    </a:moveTo>
                                    <a:cubicBezTo>
                                      <a:pt x="13610" y="3822"/>
                                      <a:pt x="13607" y="3816"/>
                                      <a:pt x="13605" y="3811"/>
                                    </a:cubicBezTo>
                                    <a:cubicBezTo>
                                      <a:pt x="13598" y="3842"/>
                                      <a:pt x="13605" y="3879"/>
                                      <a:pt x="13610" y="3912"/>
                                    </a:cubicBezTo>
                                    <a:cubicBezTo>
                                      <a:pt x="13618" y="3963"/>
                                      <a:pt x="13631" y="4014"/>
                                      <a:pt x="13645" y="4064"/>
                                    </a:cubicBezTo>
                                    <a:cubicBezTo>
                                      <a:pt x="13652" y="4090"/>
                                      <a:pt x="13657" y="4107"/>
                                      <a:pt x="13671" y="4127"/>
                                    </a:cubicBezTo>
                                    <a:cubicBezTo>
                                      <a:pt x="13688" y="4115"/>
                                      <a:pt x="13686" y="4104"/>
                                      <a:pt x="13687" y="4078"/>
                                    </a:cubicBezTo>
                                  </a:path>
                                  <a:path w="4760" h="1444">
                                    <a:moveTo>
                                      <a:pt x="13755" y="3807"/>
                                    </a:moveTo>
                                    <a:cubicBezTo>
                                      <a:pt x="13757" y="3801"/>
                                      <a:pt x="13760" y="3795"/>
                                      <a:pt x="13762" y="3789"/>
                                    </a:cubicBezTo>
                                    <a:cubicBezTo>
                                      <a:pt x="13785" y="3811"/>
                                      <a:pt x="13774" y="3847"/>
                                      <a:pt x="13781" y="3882"/>
                                    </a:cubicBezTo>
                                    <a:cubicBezTo>
                                      <a:pt x="13791" y="3937"/>
                                      <a:pt x="13811" y="3984"/>
                                      <a:pt x="13836" y="4033"/>
                                    </a:cubicBezTo>
                                    <a:cubicBezTo>
                                      <a:pt x="13857" y="4076"/>
                                      <a:pt x="13867" y="4100"/>
                                      <a:pt x="13912" y="4115"/>
                                    </a:cubicBezTo>
                                  </a:path>
                                  <a:path w="4760" h="1444">
                                    <a:moveTo>
                                      <a:pt x="14409" y="3876"/>
                                    </a:moveTo>
                                    <a:cubicBezTo>
                                      <a:pt x="14375" y="3886"/>
                                      <a:pt x="14368" y="3892"/>
                                      <a:pt x="14355" y="3926"/>
                                    </a:cubicBezTo>
                                    <a:cubicBezTo>
                                      <a:pt x="14342" y="3961"/>
                                      <a:pt x="14344" y="3991"/>
                                      <a:pt x="14355" y="4026"/>
                                    </a:cubicBezTo>
                                    <a:cubicBezTo>
                                      <a:pt x="14366" y="4059"/>
                                      <a:pt x="14381" y="4069"/>
                                      <a:pt x="14414" y="4071"/>
                                    </a:cubicBezTo>
                                    <a:cubicBezTo>
                                      <a:pt x="14446" y="4073"/>
                                      <a:pt x="14467" y="4053"/>
                                      <a:pt x="14480" y="4025"/>
                                    </a:cubicBezTo>
                                    <a:cubicBezTo>
                                      <a:pt x="14495" y="3993"/>
                                      <a:pt x="14492" y="3960"/>
                                      <a:pt x="14477" y="3930"/>
                                    </a:cubicBezTo>
                                    <a:cubicBezTo>
                                      <a:pt x="14464" y="3905"/>
                                      <a:pt x="14449" y="3892"/>
                                      <a:pt x="14424" y="3881"/>
                                    </a:cubicBezTo>
                                    <a:cubicBezTo>
                                      <a:pt x="14396" y="3869"/>
                                      <a:pt x="14458" y="3876"/>
                                      <a:pt x="14465" y="3876"/>
                                    </a:cubicBezTo>
                                    <a:cubicBezTo>
                                      <a:pt x="14502" y="3876"/>
                                      <a:pt x="14546" y="3881"/>
                                      <a:pt x="14582" y="3892"/>
                                    </a:cubicBezTo>
                                    <a:cubicBezTo>
                                      <a:pt x="14619" y="3903"/>
                                      <a:pt x="14657" y="3925"/>
                                      <a:pt x="14684" y="3952"/>
                                    </a:cubicBezTo>
                                    <a:cubicBezTo>
                                      <a:pt x="14699" y="3966"/>
                                      <a:pt x="14709" y="3981"/>
                                      <a:pt x="14718" y="3999"/>
                                    </a:cubicBezTo>
                                    <a:cubicBezTo>
                                      <a:pt x="14706" y="4036"/>
                                      <a:pt x="14715" y="3961"/>
                                      <a:pt x="14718" y="3952"/>
                                    </a:cubicBezTo>
                                    <a:cubicBezTo>
                                      <a:pt x="14727" y="3920"/>
                                      <a:pt x="14739" y="3889"/>
                                      <a:pt x="14762" y="3865"/>
                                    </a:cubicBezTo>
                                    <a:cubicBezTo>
                                      <a:pt x="14784" y="3842"/>
                                      <a:pt x="14805" y="3835"/>
                                      <a:pt x="14834" y="3823"/>
                                    </a:cubicBezTo>
                                  </a:path>
                                  <a:path w="4760" h="1444">
                                    <a:moveTo>
                                      <a:pt x="15174" y="3861"/>
                                    </a:moveTo>
                                    <a:cubicBezTo>
                                      <a:pt x="15161" y="3844"/>
                                      <a:pt x="15144" y="3822"/>
                                      <a:pt x="15122" y="3814"/>
                                    </a:cubicBezTo>
                                    <a:cubicBezTo>
                                      <a:pt x="15097" y="3805"/>
                                      <a:pt x="15062" y="3797"/>
                                      <a:pt x="15035" y="3807"/>
                                    </a:cubicBezTo>
                                    <a:cubicBezTo>
                                      <a:pt x="14992" y="3822"/>
                                      <a:pt x="14965" y="3855"/>
                                      <a:pt x="14960" y="3901"/>
                                    </a:cubicBezTo>
                                    <a:cubicBezTo>
                                      <a:pt x="14956" y="3937"/>
                                      <a:pt x="14970" y="3969"/>
                                      <a:pt x="14996" y="3993"/>
                                    </a:cubicBezTo>
                                    <a:cubicBezTo>
                                      <a:pt x="15022" y="4017"/>
                                      <a:pt x="15055" y="4019"/>
                                      <a:pt x="15085" y="4003"/>
                                    </a:cubicBezTo>
                                    <a:cubicBezTo>
                                      <a:pt x="15135" y="3977"/>
                                      <a:pt x="15152" y="3917"/>
                                      <a:pt x="15147" y="3864"/>
                                    </a:cubicBezTo>
                                    <a:cubicBezTo>
                                      <a:pt x="15145" y="3860"/>
                                      <a:pt x="15144" y="3855"/>
                                      <a:pt x="15142" y="3851"/>
                                    </a:cubicBezTo>
                                    <a:cubicBezTo>
                                      <a:pt x="15134" y="3866"/>
                                      <a:pt x="15126" y="3884"/>
                                      <a:pt x="15129" y="3918"/>
                                    </a:cubicBezTo>
                                    <a:cubicBezTo>
                                      <a:pt x="15141" y="4054"/>
                                      <a:pt x="15190" y="4185"/>
                                      <a:pt x="15197" y="4322"/>
                                    </a:cubicBezTo>
                                    <a:cubicBezTo>
                                      <a:pt x="15201" y="4405"/>
                                      <a:pt x="15207" y="4499"/>
                                      <a:pt x="15167" y="4575"/>
                                    </a:cubicBezTo>
                                    <a:cubicBezTo>
                                      <a:pt x="15133" y="4639"/>
                                      <a:pt x="15076" y="4666"/>
                                      <a:pt x="15007" y="4672"/>
                                    </a:cubicBezTo>
                                    <a:cubicBezTo>
                                      <a:pt x="14947" y="4677"/>
                                      <a:pt x="14883" y="4650"/>
                                      <a:pt x="14846" y="4600"/>
                                    </a:cubicBezTo>
                                    <a:cubicBezTo>
                                      <a:pt x="14811" y="4553"/>
                                      <a:pt x="14814" y="4502"/>
                                      <a:pt x="14811" y="4447"/>
                                    </a:cubicBezTo>
                                  </a:path>
                                  <a:path w="4760" h="1444">
                                    <a:moveTo>
                                      <a:pt x="15467" y="3770"/>
                                    </a:moveTo>
                                    <a:cubicBezTo>
                                      <a:pt x="15427" y="3755"/>
                                      <a:pt x="15443" y="3744"/>
                                      <a:pt x="15398" y="3764"/>
                                    </a:cubicBezTo>
                                    <a:cubicBezTo>
                                      <a:pt x="15350" y="3786"/>
                                      <a:pt x="15321" y="3841"/>
                                      <a:pt x="15316" y="3891"/>
                                    </a:cubicBezTo>
                                    <a:cubicBezTo>
                                      <a:pt x="15312" y="3926"/>
                                      <a:pt x="15327" y="3953"/>
                                      <a:pt x="15366" y="3950"/>
                                    </a:cubicBezTo>
                                    <a:cubicBezTo>
                                      <a:pt x="15395" y="3948"/>
                                      <a:pt x="15418" y="3909"/>
                                      <a:pt x="15431" y="3887"/>
                                    </a:cubicBezTo>
                                    <a:cubicBezTo>
                                      <a:pt x="15449" y="3856"/>
                                      <a:pt x="15455" y="3821"/>
                                      <a:pt x="15456" y="3785"/>
                                    </a:cubicBezTo>
                                    <a:cubicBezTo>
                                      <a:pt x="15457" y="3768"/>
                                      <a:pt x="15456" y="3751"/>
                                      <a:pt x="15456" y="3734"/>
                                    </a:cubicBezTo>
                                    <a:cubicBezTo>
                                      <a:pt x="15449" y="3762"/>
                                      <a:pt x="15455" y="3781"/>
                                      <a:pt x="15468" y="3807"/>
                                    </a:cubicBezTo>
                                    <a:cubicBezTo>
                                      <a:pt x="15484" y="3840"/>
                                      <a:pt x="15504" y="3870"/>
                                      <a:pt x="15535" y="3891"/>
                                    </a:cubicBezTo>
                                    <a:cubicBezTo>
                                      <a:pt x="15564" y="3911"/>
                                      <a:pt x="15597" y="3913"/>
                                      <a:pt x="15629" y="3901"/>
                                    </a:cubicBezTo>
                                    <a:cubicBezTo>
                                      <a:pt x="15679" y="3883"/>
                                      <a:pt x="15716" y="3828"/>
                                      <a:pt x="15741" y="3785"/>
                                    </a:cubicBezTo>
                                    <a:cubicBezTo>
                                      <a:pt x="15750" y="3770"/>
                                      <a:pt x="15753" y="3765"/>
                                      <a:pt x="15754" y="3753"/>
                                    </a:cubicBezTo>
                                    <a:cubicBezTo>
                                      <a:pt x="15735" y="3781"/>
                                      <a:pt x="15727" y="3809"/>
                                      <a:pt x="15726" y="3843"/>
                                    </a:cubicBezTo>
                                    <a:cubicBezTo>
                                      <a:pt x="15725" y="3862"/>
                                      <a:pt x="15719" y="3905"/>
                                      <a:pt x="15754" y="3901"/>
                                    </a:cubicBezTo>
                                    <a:cubicBezTo>
                                      <a:pt x="15780" y="3898"/>
                                      <a:pt x="15802" y="3867"/>
                                      <a:pt x="15817" y="3850"/>
                                    </a:cubicBezTo>
                                    <a:cubicBezTo>
                                      <a:pt x="15838" y="3826"/>
                                      <a:pt x="15855" y="3796"/>
                                      <a:pt x="15877" y="3773"/>
                                    </a:cubicBezTo>
                                    <a:cubicBezTo>
                                      <a:pt x="15883" y="3768"/>
                                      <a:pt x="15888" y="3763"/>
                                      <a:pt x="15894" y="3758"/>
                                    </a:cubicBezTo>
                                    <a:cubicBezTo>
                                      <a:pt x="15907" y="3786"/>
                                      <a:pt x="15914" y="3815"/>
                                      <a:pt x="15927" y="3843"/>
                                    </a:cubicBezTo>
                                    <a:cubicBezTo>
                                      <a:pt x="15939" y="3870"/>
                                      <a:pt x="15972" y="3905"/>
                                      <a:pt x="16005" y="3903"/>
                                    </a:cubicBezTo>
                                    <a:cubicBezTo>
                                      <a:pt x="16039" y="3901"/>
                                      <a:pt x="16061" y="3881"/>
                                      <a:pt x="16084" y="3859"/>
                                    </a:cubicBezTo>
                                  </a:path>
                                  <a:path w="4760" h="1444">
                                    <a:moveTo>
                                      <a:pt x="16125" y="3702"/>
                                    </a:moveTo>
                                    <a:cubicBezTo>
                                      <a:pt x="16124" y="3691"/>
                                      <a:pt x="16122" y="3679"/>
                                      <a:pt x="16121" y="3668"/>
                                    </a:cubicBezTo>
                                    <a:cubicBezTo>
                                      <a:pt x="16116" y="3697"/>
                                      <a:pt x="16114" y="3731"/>
                                      <a:pt x="16121" y="3760"/>
                                    </a:cubicBezTo>
                                    <a:cubicBezTo>
                                      <a:pt x="16125" y="3778"/>
                                      <a:pt x="16142" y="3827"/>
                                      <a:pt x="16155" y="3840"/>
                                    </a:cubicBezTo>
                                    <a:cubicBezTo>
                                      <a:pt x="16159" y="3842"/>
                                      <a:pt x="16164" y="3845"/>
                                      <a:pt x="16168" y="3847"/>
                                    </a:cubicBezTo>
                                  </a:path>
                                  <a:path w="4760" h="1444">
                                    <a:moveTo>
                                      <a:pt x="16180" y="3553"/>
                                    </a:moveTo>
                                    <a:cubicBezTo>
                                      <a:pt x="16174" y="3538"/>
                                      <a:pt x="16174" y="3535"/>
                                      <a:pt x="16191" y="3553"/>
                                    </a:cubicBezTo>
                                  </a:path>
                                  <a:path w="4760" h="1444">
                                    <a:moveTo>
                                      <a:pt x="16298" y="3672"/>
                                    </a:moveTo>
                                    <a:cubicBezTo>
                                      <a:pt x="16324" y="3670"/>
                                      <a:pt x="16339" y="3662"/>
                                      <a:pt x="16363" y="3652"/>
                                    </a:cubicBezTo>
                                    <a:cubicBezTo>
                                      <a:pt x="16385" y="3642"/>
                                      <a:pt x="16400" y="3635"/>
                                      <a:pt x="16424" y="3634"/>
                                    </a:cubicBezTo>
                                    <a:cubicBezTo>
                                      <a:pt x="16431" y="3671"/>
                                      <a:pt x="16421" y="3682"/>
                                      <a:pt x="16403" y="3716"/>
                                    </a:cubicBezTo>
                                    <a:cubicBezTo>
                                      <a:pt x="16385" y="3750"/>
                                      <a:pt x="16347" y="3801"/>
                                      <a:pt x="16353" y="3843"/>
                                    </a:cubicBezTo>
                                    <a:cubicBezTo>
                                      <a:pt x="16358" y="3880"/>
                                      <a:pt x="16406" y="3875"/>
                                      <a:pt x="16433" y="3873"/>
                                    </a:cubicBezTo>
                                    <a:cubicBezTo>
                                      <a:pt x="16525" y="3865"/>
                                      <a:pt x="16619" y="3831"/>
                                      <a:pt x="16701" y="3791"/>
                                    </a:cubicBezTo>
                                    <a:cubicBezTo>
                                      <a:pt x="16749" y="3768"/>
                                      <a:pt x="16796" y="3738"/>
                                      <a:pt x="16826" y="3692"/>
                                    </a:cubicBezTo>
                                    <a:cubicBezTo>
                                      <a:pt x="16843" y="3667"/>
                                      <a:pt x="16847" y="3629"/>
                                      <a:pt x="16815" y="3614"/>
                                    </a:cubicBezTo>
                                    <a:cubicBezTo>
                                      <a:pt x="16791" y="3602"/>
                                      <a:pt x="16762" y="3635"/>
                                      <a:pt x="16750" y="3650"/>
                                    </a:cubicBezTo>
                                    <a:cubicBezTo>
                                      <a:pt x="16727" y="3679"/>
                                      <a:pt x="16720" y="3711"/>
                                      <a:pt x="16719" y="3746"/>
                                    </a:cubicBezTo>
                                    <a:cubicBezTo>
                                      <a:pt x="16717" y="3797"/>
                                      <a:pt x="16744" y="3820"/>
                                      <a:pt x="16790" y="3831"/>
                                    </a:cubicBezTo>
                                    <a:cubicBezTo>
                                      <a:pt x="16844" y="3844"/>
                                      <a:pt x="16904" y="3820"/>
                                      <a:pt x="16956" y="3806"/>
                                    </a:cubicBezTo>
                                  </a:path>
                                  <a:path w="4760" h="1444">
                                    <a:moveTo>
                                      <a:pt x="17283" y="3592"/>
                                    </a:moveTo>
                                    <a:cubicBezTo>
                                      <a:pt x="17249" y="3552"/>
                                      <a:pt x="17243" y="3559"/>
                                      <a:pt x="17192" y="3563"/>
                                    </a:cubicBezTo>
                                    <a:cubicBezTo>
                                      <a:pt x="17154" y="3566"/>
                                      <a:pt x="17123" y="3591"/>
                                      <a:pt x="17101" y="3622"/>
                                    </a:cubicBezTo>
                                    <a:cubicBezTo>
                                      <a:pt x="17075" y="3659"/>
                                      <a:pt x="17064" y="3702"/>
                                      <a:pt x="17061" y="3746"/>
                                    </a:cubicBezTo>
                                    <a:cubicBezTo>
                                      <a:pt x="17059" y="3778"/>
                                      <a:pt x="17067" y="3821"/>
                                      <a:pt x="17104" y="3831"/>
                                    </a:cubicBezTo>
                                    <a:cubicBezTo>
                                      <a:pt x="17146" y="3842"/>
                                      <a:pt x="17191" y="3800"/>
                                      <a:pt x="17213" y="3770"/>
                                    </a:cubicBezTo>
                                    <a:cubicBezTo>
                                      <a:pt x="17256" y="3711"/>
                                      <a:pt x="17279" y="3626"/>
                                      <a:pt x="17291" y="3555"/>
                                    </a:cubicBezTo>
                                    <a:cubicBezTo>
                                      <a:pt x="17305" y="3474"/>
                                      <a:pt x="17301" y="3395"/>
                                      <a:pt x="17298" y="3314"/>
                                    </a:cubicBezTo>
                                    <a:cubicBezTo>
                                      <a:pt x="17297" y="3279"/>
                                      <a:pt x="17291" y="3260"/>
                                      <a:pt x="17286" y="3229"/>
                                    </a:cubicBezTo>
                                    <a:cubicBezTo>
                                      <a:pt x="17259" y="3254"/>
                                      <a:pt x="17266" y="3299"/>
                                      <a:pt x="17266" y="3338"/>
                                    </a:cubicBezTo>
                                    <a:cubicBezTo>
                                      <a:pt x="17265" y="3424"/>
                                      <a:pt x="17276" y="3517"/>
                                      <a:pt x="17297" y="3600"/>
                                    </a:cubicBezTo>
                                    <a:cubicBezTo>
                                      <a:pt x="17314" y="3667"/>
                                      <a:pt x="17337" y="3724"/>
                                      <a:pt x="17379" y="377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620,3229" coordsize="4760,1444" path="m12648,3887c12615,3893,12615,3928,12620,3968c12626,4021,12638,4074,12660,4123c12673,4152,12700,4193,12739,4185c12778,4177,12798,4122,12811,4091c12832,4040,12839,3983,12859,3932c12862,3927,12864,3922,12867,3917c12885,3933,12892,3943,12906,3972c12923,4009,12938,4043,12963,4075c12980,4097,13004,4119,13034,4115c13072,4111,13090,4065,13103,4036c13120,3998,13135,3962,13157,3928c13170,3909,13182,3896,13199,3881em13264,4107c13274,4136,13293,4109,13313,4091c13341,4066,13364,4040,13386,4009c13402,3987,13434,3938,13425,3908c13417,3896,13415,3892,13405,3890c13377,3892,13363,3901,13345,3924c13316,3961,13309,4002,13308,4047c13307,4093,13323,4140,13367,4164c13409,4187,13461,4180,13501,4157c13532,4134,13542,4126,13558,4106em13612,3827c13610,3822,13607,3816,13605,3811c13598,3842,13605,3879,13610,3912c13618,3963,13631,4014,13645,4064c13652,4090,13657,4107,13671,4127c13688,4115,13686,4104,13687,4078em13755,3807c13757,3801,13760,3795,13762,3789c13785,3811,13774,3847,13781,3882c13791,3937,13811,3984,13836,4033c13857,4076,13867,4100,13912,4115em14409,3876c14375,3886,14368,3892,14355,3926c14342,3961,14344,3991,14355,4026c14366,4059,14381,4069,14414,4071c14446,4073,14467,4053,14480,4025c14495,3993,14492,3960,14477,3930c14464,3905,14449,3892,14424,3881c14396,3869,14458,3876,14465,3876c14502,3876,14546,3881,14582,3892c14619,3903,14657,3925,14684,3952c14699,3966,14709,3981,14718,3999c14706,4036,14715,3961,14718,3952c14727,3920,14739,3889,14762,3865c14784,3842,14805,3835,14834,3823em15174,3861c15161,3844,15144,3822,15122,3814c15097,3805,15062,3797,15035,3807c14992,3822,14965,3855,14960,3901c14956,3937,14970,3969,14996,3993c15022,4017,15055,4019,15085,4003c15135,3977,15152,3917,15147,3864c15145,3860,15144,3855,15142,3851c15134,3866,15126,3884,15129,3918c15141,4054,15190,4185,15197,4322c15201,4405,15207,4499,15167,4575c15133,4639,15076,4666,15007,4672c14947,4677,14883,4650,14846,4600c14811,4553,14814,4502,14811,4447em15467,3770c15427,3755,15443,3744,15398,3764c15350,3786,15321,3841,15316,3891c15312,3926,15327,3953,15366,3950c15395,3948,15418,3909,15431,3887c15449,3856,15455,3821,15456,3785c15457,3768,15456,3751,15456,3734c15449,3762,15455,3781,15468,3807c15484,3840,15504,3870,15535,3891c15564,3911,15597,3913,15629,3901c15679,3883,15716,3828,15741,3785c15750,3770,15753,3765,15754,3753c15735,3781,15727,3809,15726,3843c15725,3862,15719,3905,15754,3901c15780,3898,15802,3867,15817,3850c15838,3826,15855,3796,15877,3773c15883,3768,15888,3763,15894,3758c15907,3786,15914,3815,15927,3843c15939,3870,15972,3905,16005,3903c16039,3901,16061,3881,16084,3859em16125,3702c16124,3691,16122,3679,16121,3668c16116,3697,16114,3731,16121,3760c16125,3778,16142,3827,16155,3840c16159,3842,16164,3845,16168,3847em16180,3553c16174,3538,16174,3535,16191,3553em16298,3672c16324,3670,16339,3662,16363,3652c16385,3642,16400,3635,16424,3634c16431,3671,16421,3682,16403,3716c16385,3750,16347,3801,16353,3843c16358,3880,16406,3875,16433,3873c16525,3865,16619,3831,16701,3791c16749,3768,16796,3738,16826,3692c16843,3667,16847,3629,16815,3614c16791,3602,16762,3635,16750,3650c16727,3679,16720,3711,16719,3746c16717,3797,16744,3820,16790,3831c16844,3844,16904,3820,16956,3806em17283,3592c17249,3552,17243,3559,17192,3563c17154,3566,17123,3591,17101,3622c17075,3659,17064,3702,17061,3746c17059,3778,17067,3821,17104,3831c17146,3842,17191,3800,17213,3770c17256,3711,17279,3626,17291,3555c17305,3474,17301,3395,17298,3314c17297,3279,17291,3260,17286,3229c17259,3254,17266,3299,17266,3338c17265,3424,17276,3517,17297,3600c17314,3667,17337,3724,17379,3778e" stroked="t" o:allowincell="t" style="position:absolute;margin-left:124.3pt;margin-top:0.8pt;width:134.85pt;height:40.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477895</wp:posOffset>
                      </wp:positionH>
                      <wp:positionV relativeFrom="paragraph">
                        <wp:posOffset>102870</wp:posOffset>
                      </wp:positionV>
                      <wp:extent cx="97790" cy="55245"/>
                      <wp:effectExtent l="9525" t="10160" r="10160" b="8890"/>
                      <wp:wrapNone/>
                      <wp:docPr id="8" name=""/>
                      <a:graphic xmlns:a="http://schemas.openxmlformats.org/drawingml/2006/main">
                        <a:graphicData uri="http://schemas.microsoft.com/office/word/2010/wordprocessingShape">
                          <wps:wsp>
                            <wps:cNvSpPr/>
                            <wps:spPr>
                              <a:xfrm>
                                <a:off x="0" y="0"/>
                                <a:ext cx="97920" cy="55080"/>
                              </a:xfrm>
                              <a:custGeom>
                                <a:avLst/>
                                <a:gdLst/>
                                <a:ahLst/>
                                <a:rect l="l" t="t" r="r" b="b"/>
                                <a:pathLst>
                                  <a:path w="271" h="154">
                                    <a:moveTo>
                                      <a:pt x="18098" y="3487"/>
                                    </a:moveTo>
                                    <a:cubicBezTo>
                                      <a:pt x="18086" y="3510"/>
                                      <a:pt x="18087" y="3521"/>
                                      <a:pt x="18089" y="3546"/>
                                    </a:cubicBezTo>
                                    <a:cubicBezTo>
                                      <a:pt x="18090" y="3569"/>
                                      <a:pt x="18093" y="3602"/>
                                      <a:pt x="18101" y="3623"/>
                                    </a:cubicBezTo>
                                    <a:cubicBezTo>
                                      <a:pt x="18105" y="3629"/>
                                      <a:pt x="18108" y="3634"/>
                                      <a:pt x="18112" y="3640"/>
                                    </a:cubicBezTo>
                                  </a:path>
                                  <a:path w="271" h="154">
                                    <a:moveTo>
                                      <a:pt x="17897" y="3609"/>
                                    </a:moveTo>
                                    <a:cubicBezTo>
                                      <a:pt x="17946" y="3607"/>
                                      <a:pt x="17986" y="3592"/>
                                      <a:pt x="18033" y="3582"/>
                                    </a:cubicBezTo>
                                    <a:cubicBezTo>
                                      <a:pt x="18080" y="3572"/>
                                      <a:pt x="18123" y="3559"/>
                                      <a:pt x="18167" y="354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897,3487" coordsize="271,154" path="m18098,3487c18086,3510,18087,3521,18089,3546c18090,3569,18093,3602,18101,3623c18105,3629,18108,3634,18112,3640em17897,3609c17946,3607,17986,3592,18033,3582c18080,3572,18123,3559,18167,3541e" stroked="t" o:allowincell="t" style="position:absolute;margin-left:273.85pt;margin-top:8.1pt;width:7.65pt;height:4.3pt;mso-wrap-style:none;v-text-anchor:middle">
                      <v:fill o:detectmouseclick="t" on="false"/>
                      <v:stroke color="red" weight="19080" joinstyle="round" endcap="round"/>
                      <w10:wrap type="none"/>
                    </v:shape>
                  </w:pict>
                </mc:Fallback>
              </mc:AlternateContent>
            </w:r>
          </w:p>
        </w:tc>
      </w:tr>
      <w:tr>
        <w:trPr>
          <w:trHeight w:val="35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eastAsia="zh-CN"/>
              </w:rPr>
            </w:pPr>
            <w:r>
              <w:rPr>
                <w:kern w:val="2"/>
                <w:sz w:val="21"/>
                <w:szCs w:val="20"/>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val="en-US" w:eastAsia="zh-CN"/>
              </w:rPr>
            </w:pPr>
            <w:r>
              <w:rPr>
                <w:kern w:val="2"/>
                <w:sz w:val="21"/>
                <w:lang w:val="en-US" w:eastAsia="zh-CN"/>
              </w:rPr>
              <mc:AlternateContent>
                <mc:Choice Requires="wps">
                  <w:drawing>
                    <wp:anchor behindDoc="0" distT="0" distB="0" distL="114935" distR="114935" simplePos="0" locked="0" layoutInCell="1" allowOverlap="1" relativeHeight="79">
                      <wp:simplePos x="0" y="0"/>
                      <wp:positionH relativeFrom="column">
                        <wp:posOffset>2260600</wp:posOffset>
                      </wp:positionH>
                      <wp:positionV relativeFrom="paragraph">
                        <wp:posOffset>208915</wp:posOffset>
                      </wp:positionV>
                      <wp:extent cx="1558925" cy="406400"/>
                      <wp:effectExtent l="10160" t="9525" r="8890" b="10160"/>
                      <wp:wrapNone/>
                      <wp:docPr id="9" name=""/>
                      <a:graphic xmlns:a="http://schemas.openxmlformats.org/drawingml/2006/main">
                        <a:graphicData uri="http://schemas.microsoft.com/office/word/2010/wordprocessingShape">
                          <wps:wsp>
                            <wps:cNvSpPr/>
                            <wps:spPr>
                              <a:xfrm>
                                <a:off x="0" y="0"/>
                                <a:ext cx="1558800" cy="406440"/>
                              </a:xfrm>
                              <a:custGeom>
                                <a:avLst/>
                                <a:gdLst/>
                                <a:ahLst/>
                                <a:rect l="l" t="t" r="r" b="b"/>
                                <a:pathLst>
                                  <a:path w="4330" h="1128">
                                    <a:moveTo>
                                      <a:pt x="14515" y="4887"/>
                                    </a:moveTo>
                                    <a:cubicBezTo>
                                      <a:pt x="14527" y="4923"/>
                                      <a:pt x="14536" y="4959"/>
                                      <a:pt x="14547" y="4994"/>
                                    </a:cubicBezTo>
                                    <a:cubicBezTo>
                                      <a:pt x="14559" y="5032"/>
                                      <a:pt x="14573" y="5069"/>
                                      <a:pt x="14577" y="5109"/>
                                    </a:cubicBezTo>
                                  </a:path>
                                  <a:path w="4330" h="1128">
                                    <a:moveTo>
                                      <a:pt x="14528" y="4706"/>
                                    </a:moveTo>
                                    <a:cubicBezTo>
                                      <a:pt x="14528" y="4701"/>
                                      <a:pt x="14528" y="4695"/>
                                      <a:pt x="14528" y="4690"/>
                                    </a:cubicBezTo>
                                  </a:path>
                                  <a:path w="4330" h="1128">
                                    <a:moveTo>
                                      <a:pt x="14683" y="4926"/>
                                    </a:moveTo>
                                    <a:cubicBezTo>
                                      <a:pt x="14679" y="4972"/>
                                      <a:pt x="14675" y="5005"/>
                                      <a:pt x="14687" y="5048"/>
                                    </a:cubicBezTo>
                                    <a:cubicBezTo>
                                      <a:pt x="14695" y="5079"/>
                                      <a:pt x="14709" y="5103"/>
                                      <a:pt x="14727" y="5129"/>
                                    </a:cubicBezTo>
                                    <a:cubicBezTo>
                                      <a:pt x="14724" y="5100"/>
                                      <a:pt x="14721" y="5072"/>
                                      <a:pt x="14721" y="5042"/>
                                    </a:cubicBezTo>
                                    <a:cubicBezTo>
                                      <a:pt x="14721" y="4998"/>
                                      <a:pt x="14728" y="4950"/>
                                      <a:pt x="14756" y="4914"/>
                                    </a:cubicBezTo>
                                    <a:cubicBezTo>
                                      <a:pt x="14770" y="4896"/>
                                      <a:pt x="14795" y="4887"/>
                                      <a:pt x="14816" y="4899"/>
                                    </a:cubicBezTo>
                                    <a:cubicBezTo>
                                      <a:pt x="14848" y="4918"/>
                                      <a:pt x="14868" y="4958"/>
                                      <a:pt x="14889" y="4986"/>
                                    </a:cubicBezTo>
                                    <a:cubicBezTo>
                                      <a:pt x="14918" y="5024"/>
                                      <a:pt x="14945" y="5059"/>
                                      <a:pt x="14980" y="5092"/>
                                    </a:cubicBezTo>
                                    <a:cubicBezTo>
                                      <a:pt x="15000" y="5111"/>
                                      <a:pt x="15040" y="5125"/>
                                      <a:pt x="15064" y="5104"/>
                                    </a:cubicBezTo>
                                    <a:cubicBezTo>
                                      <a:pt x="15068" y="5099"/>
                                      <a:pt x="15071" y="5093"/>
                                      <a:pt x="15075" y="5088"/>
                                    </a:cubicBezTo>
                                  </a:path>
                                  <a:path w="4330" h="1128">
                                    <a:moveTo>
                                      <a:pt x="15075" y="4882"/>
                                    </a:moveTo>
                                    <a:cubicBezTo>
                                      <a:pt x="15097" y="4896"/>
                                      <a:pt x="15103" y="4913"/>
                                      <a:pt x="15120" y="4935"/>
                                    </a:cubicBezTo>
                                    <a:cubicBezTo>
                                      <a:pt x="15141" y="4962"/>
                                      <a:pt x="15158" y="4994"/>
                                      <a:pt x="15181" y="5019"/>
                                    </a:cubicBezTo>
                                    <a:cubicBezTo>
                                      <a:pt x="15199" y="5038"/>
                                      <a:pt x="15222" y="5064"/>
                                      <a:pt x="15252" y="5056"/>
                                    </a:cubicBezTo>
                                    <a:cubicBezTo>
                                      <a:pt x="15287" y="5047"/>
                                      <a:pt x="15305" y="5001"/>
                                      <a:pt x="15316" y="4972"/>
                                    </a:cubicBezTo>
                                    <a:cubicBezTo>
                                      <a:pt x="15334" y="4926"/>
                                      <a:pt x="15351" y="4883"/>
                                      <a:pt x="15365" y="4835"/>
                                    </a:cubicBezTo>
                                    <a:cubicBezTo>
                                      <a:pt x="15367" y="4826"/>
                                      <a:pt x="15370" y="4818"/>
                                      <a:pt x="15372" y="4809"/>
                                    </a:cubicBezTo>
                                  </a:path>
                                  <a:path w="4330" h="1128">
                                    <a:moveTo>
                                      <a:pt x="15472" y="5034"/>
                                    </a:moveTo>
                                    <a:cubicBezTo>
                                      <a:pt x="15504" y="5040"/>
                                      <a:pt x="15510" y="5033"/>
                                      <a:pt x="15533" y="5008"/>
                                    </a:cubicBezTo>
                                    <a:cubicBezTo>
                                      <a:pt x="15559" y="4979"/>
                                      <a:pt x="15585" y="4937"/>
                                      <a:pt x="15590" y="4898"/>
                                    </a:cubicBezTo>
                                    <a:cubicBezTo>
                                      <a:pt x="15594" y="4866"/>
                                      <a:pt x="15589" y="4850"/>
                                      <a:pt x="15556" y="4841"/>
                                    </a:cubicBezTo>
                                    <a:cubicBezTo>
                                      <a:pt x="15532" y="4835"/>
                                      <a:pt x="15503" y="4870"/>
                                      <a:pt x="15492" y="4887"/>
                                    </a:cubicBezTo>
                                    <a:cubicBezTo>
                                      <a:pt x="15468" y="4922"/>
                                      <a:pt x="15452" y="4972"/>
                                      <a:pt x="15454" y="5015"/>
                                    </a:cubicBezTo>
                                    <a:cubicBezTo>
                                      <a:pt x="15456" y="5062"/>
                                      <a:pt x="15472" y="5092"/>
                                      <a:pt x="15515" y="5110"/>
                                    </a:cubicBezTo>
                                    <a:cubicBezTo>
                                      <a:pt x="15568" y="5132"/>
                                      <a:pt x="15628" y="5103"/>
                                      <a:pt x="15675" y="5079"/>
                                    </a:cubicBezTo>
                                    <a:cubicBezTo>
                                      <a:pt x="15689" y="5071"/>
                                      <a:pt x="15703" y="5063"/>
                                      <a:pt x="15717" y="5055"/>
                                    </a:cubicBezTo>
                                  </a:path>
                                  <a:path w="4330" h="1128">
                                    <a:moveTo>
                                      <a:pt x="15923" y="4748"/>
                                    </a:moveTo>
                                    <a:cubicBezTo>
                                      <a:pt x="15869" y="4746"/>
                                      <a:pt x="15857" y="4742"/>
                                      <a:pt x="15827" y="4789"/>
                                    </a:cubicBezTo>
                                    <a:cubicBezTo>
                                      <a:pt x="15810" y="4816"/>
                                      <a:pt x="15798" y="4850"/>
                                      <a:pt x="15814" y="4881"/>
                                    </a:cubicBezTo>
                                    <a:cubicBezTo>
                                      <a:pt x="15826" y="4904"/>
                                      <a:pt x="15862" y="4917"/>
                                      <a:pt x="15885" y="4921"/>
                                    </a:cubicBezTo>
                                    <a:cubicBezTo>
                                      <a:pt x="15900" y="4923"/>
                                      <a:pt x="15940" y="4921"/>
                                      <a:pt x="15950" y="4937"/>
                                    </a:cubicBezTo>
                                    <a:cubicBezTo>
                                      <a:pt x="15968" y="4965"/>
                                      <a:pt x="15950" y="4995"/>
                                      <a:pt x="15934" y="5019"/>
                                    </a:cubicBezTo>
                                    <a:cubicBezTo>
                                      <a:pt x="15915" y="5047"/>
                                      <a:pt x="15894" y="5072"/>
                                      <a:pt x="15867" y="5093"/>
                                    </a:cubicBezTo>
                                    <a:cubicBezTo>
                                      <a:pt x="15862" y="5096"/>
                                      <a:pt x="15858" y="5099"/>
                                      <a:pt x="15853" y="5102"/>
                                    </a:cubicBezTo>
                                  </a:path>
                                  <a:path w="4330" h="1128">
                                    <a:moveTo>
                                      <a:pt x="16045" y="4510"/>
                                    </a:moveTo>
                                    <a:cubicBezTo>
                                      <a:pt x="16059" y="4568"/>
                                      <a:pt x="16066" y="4626"/>
                                      <a:pt x="16076" y="4684"/>
                                    </a:cubicBezTo>
                                    <a:cubicBezTo>
                                      <a:pt x="16090" y="4761"/>
                                      <a:pt x="16101" y="4841"/>
                                      <a:pt x="16123" y="4916"/>
                                    </a:cubicBezTo>
                                    <a:cubicBezTo>
                                      <a:pt x="16133" y="4949"/>
                                      <a:pt x="16143" y="4979"/>
                                      <a:pt x="16151" y="5012"/>
                                    </a:cubicBezTo>
                                  </a:path>
                                  <a:path w="4330" h="1128">
                                    <a:moveTo>
                                      <a:pt x="16026" y="4793"/>
                                    </a:moveTo>
                                    <a:cubicBezTo>
                                      <a:pt x="16024" y="4827"/>
                                      <a:pt x="16051" y="4815"/>
                                      <a:pt x="16084" y="4815"/>
                                    </a:cubicBezTo>
                                    <a:cubicBezTo>
                                      <a:pt x="16135" y="4815"/>
                                      <a:pt x="16185" y="4810"/>
                                      <a:pt x="16236" y="4810"/>
                                    </a:cubicBezTo>
                                    <a:cubicBezTo>
                                      <a:pt x="16272" y="4810"/>
                                      <a:pt x="16318" y="4806"/>
                                      <a:pt x="16344" y="4837"/>
                                    </a:cubicBezTo>
                                    <a:cubicBezTo>
                                      <a:pt x="16366" y="4863"/>
                                      <a:pt x="16351" y="4902"/>
                                      <a:pt x="16348" y="4930"/>
                                    </a:cubicBezTo>
                                    <a:cubicBezTo>
                                      <a:pt x="16346" y="4950"/>
                                      <a:pt x="16342" y="4966"/>
                                      <a:pt x="16339" y="4985"/>
                                    </a:cubicBezTo>
                                  </a:path>
                                  <a:path w="4330" h="1128">
                                    <a:moveTo>
                                      <a:pt x="16358" y="4547"/>
                                    </a:moveTo>
                                    <a:cubicBezTo>
                                      <a:pt x="16352" y="4532"/>
                                      <a:pt x="16351" y="4528"/>
                                      <a:pt x="16339" y="4526"/>
                                    </a:cubicBezTo>
                                    <a:cubicBezTo>
                                      <a:pt x="16341" y="4565"/>
                                      <a:pt x="16352" y="4594"/>
                                      <a:pt x="16364" y="4631"/>
                                    </a:cubicBezTo>
                                  </a:path>
                                  <a:path w="4330" h="1128">
                                    <a:moveTo>
                                      <a:pt x="16720" y="4890"/>
                                    </a:moveTo>
                                    <a:cubicBezTo>
                                      <a:pt x="16696" y="4848"/>
                                      <a:pt x="16694" y="4852"/>
                                      <a:pt x="16651" y="4828"/>
                                    </a:cubicBezTo>
                                    <a:cubicBezTo>
                                      <a:pt x="16614" y="4808"/>
                                      <a:pt x="16585" y="4798"/>
                                      <a:pt x="16542" y="4802"/>
                                    </a:cubicBezTo>
                                    <a:cubicBezTo>
                                      <a:pt x="16506" y="4805"/>
                                      <a:pt x="16477" y="4822"/>
                                      <a:pt x="16456" y="4853"/>
                                    </a:cubicBezTo>
                                    <a:cubicBezTo>
                                      <a:pt x="16435" y="4885"/>
                                      <a:pt x="16430" y="4924"/>
                                      <a:pt x="16445" y="4959"/>
                                    </a:cubicBezTo>
                                    <a:cubicBezTo>
                                      <a:pt x="16460" y="4995"/>
                                      <a:pt x="16494" y="5009"/>
                                      <a:pt x="16531" y="5003"/>
                                    </a:cubicBezTo>
                                    <a:cubicBezTo>
                                      <a:pt x="16602" y="4992"/>
                                      <a:pt x="16646" y="4927"/>
                                      <a:pt x="16669" y="4865"/>
                                    </a:cubicBezTo>
                                    <a:cubicBezTo>
                                      <a:pt x="16682" y="4831"/>
                                      <a:pt x="16681" y="4809"/>
                                      <a:pt x="16679" y="4775"/>
                                    </a:cubicBezTo>
                                    <a:cubicBezTo>
                                      <a:pt x="16657" y="4819"/>
                                      <a:pt x="16666" y="4846"/>
                                      <a:pt x="16678" y="4894"/>
                                    </a:cubicBezTo>
                                    <a:cubicBezTo>
                                      <a:pt x="16698" y="4975"/>
                                      <a:pt x="16727" y="5054"/>
                                      <a:pt x="16751" y="5134"/>
                                    </a:cubicBezTo>
                                    <a:cubicBezTo>
                                      <a:pt x="16777" y="5220"/>
                                      <a:pt x="16811" y="5316"/>
                                      <a:pt x="16799" y="5407"/>
                                    </a:cubicBezTo>
                                    <a:cubicBezTo>
                                      <a:pt x="16788" y="5490"/>
                                      <a:pt x="16737" y="5548"/>
                                      <a:pt x="16662" y="5580"/>
                                    </a:cubicBezTo>
                                    <a:cubicBezTo>
                                      <a:pt x="16567" y="5620"/>
                                      <a:pt x="16446" y="5608"/>
                                      <a:pt x="16363" y="5549"/>
                                    </a:cubicBezTo>
                                    <a:cubicBezTo>
                                      <a:pt x="16313" y="5514"/>
                                      <a:pt x="16304" y="5477"/>
                                      <a:pt x="16283" y="5424"/>
                                    </a:cubicBezTo>
                                  </a:path>
                                  <a:path w="4330" h="1128">
                                    <a:moveTo>
                                      <a:pt x="17001" y="4836"/>
                                    </a:moveTo>
                                    <a:cubicBezTo>
                                      <a:pt x="17028" y="4788"/>
                                      <a:pt x="17044" y="4780"/>
                                      <a:pt x="17011" y="4750"/>
                                    </a:cubicBezTo>
                                    <a:cubicBezTo>
                                      <a:pt x="16989" y="4730"/>
                                      <a:pt x="16953" y="4736"/>
                                      <a:pt x="16924" y="4744"/>
                                    </a:cubicBezTo>
                                    <a:cubicBezTo>
                                      <a:pt x="16883" y="4756"/>
                                      <a:pt x="16848" y="4780"/>
                                      <a:pt x="16823" y="4815"/>
                                    </a:cubicBezTo>
                                    <a:cubicBezTo>
                                      <a:pt x="16802" y="4845"/>
                                      <a:pt x="16786" y="4888"/>
                                      <a:pt x="16801" y="4925"/>
                                    </a:cubicBezTo>
                                    <a:cubicBezTo>
                                      <a:pt x="16814" y="4957"/>
                                      <a:pt x="16850" y="4975"/>
                                      <a:pt x="16883" y="4970"/>
                                    </a:cubicBezTo>
                                    <a:cubicBezTo>
                                      <a:pt x="16927" y="4964"/>
                                      <a:pt x="16962" y="4930"/>
                                      <a:pt x="16986" y="4895"/>
                                    </a:cubicBezTo>
                                    <a:cubicBezTo>
                                      <a:pt x="17010" y="4861"/>
                                      <a:pt x="17023" y="4821"/>
                                      <a:pt x="17027" y="4780"/>
                                    </a:cubicBezTo>
                                    <a:cubicBezTo>
                                      <a:pt x="17029" y="4762"/>
                                      <a:pt x="17027" y="4747"/>
                                      <a:pt x="17023" y="4730"/>
                                    </a:cubicBezTo>
                                    <a:cubicBezTo>
                                      <a:pt x="17031" y="4759"/>
                                      <a:pt x="17042" y="4785"/>
                                      <a:pt x="17060" y="4809"/>
                                    </a:cubicBezTo>
                                    <a:cubicBezTo>
                                      <a:pt x="17084" y="4840"/>
                                      <a:pt x="17121" y="4868"/>
                                      <a:pt x="17161" y="4874"/>
                                    </a:cubicBezTo>
                                    <a:cubicBezTo>
                                      <a:pt x="17205" y="4880"/>
                                      <a:pt x="17254" y="4872"/>
                                      <a:pt x="17292" y="4849"/>
                                    </a:cubicBezTo>
                                    <a:cubicBezTo>
                                      <a:pt x="17328" y="4827"/>
                                      <a:pt x="17346" y="4799"/>
                                      <a:pt x="17370" y="4766"/>
                                    </a:cubicBezTo>
                                  </a:path>
                                  <a:path w="4330" h="1128">
                                    <a:moveTo>
                                      <a:pt x="17391" y="4647"/>
                                    </a:moveTo>
                                    <a:cubicBezTo>
                                      <a:pt x="17383" y="4581"/>
                                      <a:pt x="17374" y="4538"/>
                                      <a:pt x="17354" y="4488"/>
                                    </a:cubicBezTo>
                                    <a:cubicBezTo>
                                      <a:pt x="17354" y="4484"/>
                                      <a:pt x="17354" y="4479"/>
                                      <a:pt x="17354" y="4475"/>
                                    </a:cubicBezTo>
                                    <a:cubicBezTo>
                                      <a:pt x="17328" y="4497"/>
                                      <a:pt x="17331" y="4525"/>
                                      <a:pt x="17330" y="4560"/>
                                    </a:cubicBezTo>
                                    <a:cubicBezTo>
                                      <a:pt x="17329" y="4628"/>
                                      <a:pt x="17338" y="4696"/>
                                      <a:pt x="17360" y="4761"/>
                                    </a:cubicBezTo>
                                    <a:cubicBezTo>
                                      <a:pt x="17374" y="4804"/>
                                      <a:pt x="17394" y="4873"/>
                                      <a:pt x="17432" y="4903"/>
                                    </a:cubicBezTo>
                                    <a:cubicBezTo>
                                      <a:pt x="17438" y="4905"/>
                                      <a:pt x="17444" y="4906"/>
                                      <a:pt x="17450" y="4908"/>
                                    </a:cubicBezTo>
                                  </a:path>
                                  <a:path w="4330" h="1128">
                                    <a:moveTo>
                                      <a:pt x="17216" y="4720"/>
                                    </a:moveTo>
                                    <a:cubicBezTo>
                                      <a:pt x="17211" y="4723"/>
                                      <a:pt x="17207" y="4725"/>
                                      <a:pt x="17202" y="4728"/>
                                    </a:cubicBezTo>
                                    <a:cubicBezTo>
                                      <a:pt x="17241" y="4739"/>
                                      <a:pt x="17291" y="4725"/>
                                      <a:pt x="17334" y="4714"/>
                                    </a:cubicBezTo>
                                    <a:cubicBezTo>
                                      <a:pt x="17407" y="4696"/>
                                      <a:pt x="17481" y="4670"/>
                                      <a:pt x="17556" y="4663"/>
                                    </a:cubicBezTo>
                                    <a:cubicBezTo>
                                      <a:pt x="17595" y="4659"/>
                                      <a:pt x="17607" y="4682"/>
                                      <a:pt x="17610" y="4717"/>
                                    </a:cubicBezTo>
                                    <a:cubicBezTo>
                                      <a:pt x="17612" y="4736"/>
                                      <a:pt x="17610" y="4755"/>
                                      <a:pt x="17610" y="4774"/>
                                    </a:cubicBezTo>
                                  </a:path>
                                  <a:path w="4330" h="1128">
                                    <a:moveTo>
                                      <a:pt x="17940" y="4587"/>
                                    </a:moveTo>
                                    <a:cubicBezTo>
                                      <a:pt x="17896" y="4579"/>
                                      <a:pt x="17883" y="4589"/>
                                      <a:pt x="17849" y="4621"/>
                                    </a:cubicBezTo>
                                    <a:cubicBezTo>
                                      <a:pt x="17813" y="4655"/>
                                      <a:pt x="17788" y="4706"/>
                                      <a:pt x="17790" y="4756"/>
                                    </a:cubicBezTo>
                                    <a:cubicBezTo>
                                      <a:pt x="17792" y="4788"/>
                                      <a:pt x="17816" y="4811"/>
                                      <a:pt x="17849" y="4810"/>
                                    </a:cubicBezTo>
                                    <a:cubicBezTo>
                                      <a:pt x="17887" y="4809"/>
                                      <a:pt x="17925" y="4779"/>
                                      <a:pt x="17949" y="4751"/>
                                    </a:cubicBezTo>
                                    <a:cubicBezTo>
                                      <a:pt x="17978" y="4716"/>
                                      <a:pt x="17987" y="4682"/>
                                      <a:pt x="17978" y="4639"/>
                                    </a:cubicBezTo>
                                    <a:cubicBezTo>
                                      <a:pt x="17971" y="4605"/>
                                      <a:pt x="17953" y="4584"/>
                                      <a:pt x="17924" y="4567"/>
                                    </a:cubicBezTo>
                                    <a:cubicBezTo>
                                      <a:pt x="17911" y="4561"/>
                                      <a:pt x="17908" y="4558"/>
                                      <a:pt x="17898" y="4560"/>
                                    </a:cubicBezTo>
                                    <a:cubicBezTo>
                                      <a:pt x="17926" y="4567"/>
                                      <a:pt x="17961" y="4564"/>
                                      <a:pt x="17988" y="4572"/>
                                    </a:cubicBezTo>
                                    <a:cubicBezTo>
                                      <a:pt x="18021" y="4582"/>
                                      <a:pt x="18059" y="4601"/>
                                      <a:pt x="18086" y="4623"/>
                                    </a:cubicBezTo>
                                    <a:cubicBezTo>
                                      <a:pt x="18111" y="4643"/>
                                      <a:pt x="18128" y="4667"/>
                                      <a:pt x="18144" y="4694"/>
                                    </a:cubicBezTo>
                                    <a:cubicBezTo>
                                      <a:pt x="18152" y="4708"/>
                                      <a:pt x="18155" y="4712"/>
                                      <a:pt x="18163" y="4720"/>
                                    </a:cubicBezTo>
                                    <a:cubicBezTo>
                                      <a:pt x="18184" y="4699"/>
                                      <a:pt x="18195" y="4678"/>
                                      <a:pt x="18211" y="4652"/>
                                    </a:cubicBezTo>
                                    <a:cubicBezTo>
                                      <a:pt x="18228" y="4624"/>
                                      <a:pt x="18246" y="4597"/>
                                      <a:pt x="18270" y="4575"/>
                                    </a:cubicBezTo>
                                    <a:cubicBezTo>
                                      <a:pt x="18298" y="4550"/>
                                      <a:pt x="18330" y="4553"/>
                                      <a:pt x="18363" y="4569"/>
                                    </a:cubicBezTo>
                                    <a:cubicBezTo>
                                      <a:pt x="18394" y="4584"/>
                                      <a:pt x="18415" y="4607"/>
                                      <a:pt x="18441" y="4626"/>
                                    </a:cubicBezTo>
                                    <a:cubicBezTo>
                                      <a:pt x="18456" y="4637"/>
                                      <a:pt x="18474" y="4645"/>
                                      <a:pt x="18490" y="4652"/>
                                    </a:cubicBezTo>
                                  </a:path>
                                  <a:path w="4330" h="1128">
                                    <a:moveTo>
                                      <a:pt x="18844" y="4681"/>
                                    </a:moveTo>
                                    <a:cubicBezTo>
                                      <a:pt x="18835" y="4697"/>
                                      <a:pt x="18832" y="4703"/>
                                      <a:pt x="18828" y="471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515,4475" coordsize="4330,1128" path="m14515,4887c14527,4923,14536,4959,14547,4994c14559,5032,14573,5069,14577,5109em14528,4706c14528,4701,14528,4695,14528,4690em14683,4926c14679,4972,14675,5005,14687,5048c14695,5079,14709,5103,14727,5129c14724,5100,14721,5072,14721,5042c14721,4998,14728,4950,14756,4914c14770,4896,14795,4887,14816,4899c14848,4918,14868,4958,14889,4986c14918,5024,14945,5059,14980,5092c15000,5111,15040,5125,15064,5104c15068,5099,15071,5093,15075,5088em15075,4882c15097,4896,15103,4913,15120,4935c15141,4962,15158,4994,15181,5019c15199,5038,15222,5064,15252,5056c15287,5047,15305,5001,15316,4972c15334,4926,15351,4883,15365,4835c15367,4826,15370,4818,15372,4809em15472,5034c15504,5040,15510,5033,15533,5008c15559,4979,15585,4937,15590,4898c15594,4866,15589,4850,15556,4841c15532,4835,15503,4870,15492,4887c15468,4922,15452,4972,15454,5015c15456,5062,15472,5092,15515,5110c15568,5132,15628,5103,15675,5079c15689,5071,15703,5063,15717,5055em15923,4748c15869,4746,15857,4742,15827,4789c15810,4816,15798,4850,15814,4881c15826,4904,15862,4917,15885,4921c15900,4923,15940,4921,15950,4937c15968,4965,15950,4995,15934,5019c15915,5047,15894,5072,15867,5093c15862,5096,15858,5099,15853,5102em16045,4510c16059,4568,16066,4626,16076,4684c16090,4761,16101,4841,16123,4916c16133,4949,16143,4979,16151,5012em16026,4793c16024,4827,16051,4815,16084,4815c16135,4815,16185,4810,16236,4810c16272,4810,16318,4806,16344,4837c16366,4863,16351,4902,16348,4930c16346,4950,16342,4966,16339,4985em16358,4547c16352,4532,16351,4528,16339,4526c16341,4565,16352,4594,16364,4631em16720,4890c16696,4848,16694,4852,16651,4828c16614,4808,16585,4798,16542,4802c16506,4805,16477,4822,16456,4853c16435,4885,16430,4924,16445,4959c16460,4995,16494,5009,16531,5003c16602,4992,16646,4927,16669,4865c16682,4831,16681,4809,16679,4775c16657,4819,16666,4846,16678,4894c16698,4975,16727,5054,16751,5134c16777,5220,16811,5316,16799,5407c16788,5490,16737,5548,16662,5580c16567,5620,16446,5608,16363,5549c16313,5514,16304,5477,16283,5424em17001,4836c17028,4788,17044,4780,17011,4750c16989,4730,16953,4736,16924,4744c16883,4756,16848,4780,16823,4815c16802,4845,16786,4888,16801,4925c16814,4957,16850,4975,16883,4970c16927,4964,16962,4930,16986,4895c17010,4861,17023,4821,17027,4780c17029,4762,17027,4747,17023,4730c17031,4759,17042,4785,17060,4809c17084,4840,17121,4868,17161,4874c17205,4880,17254,4872,17292,4849c17328,4827,17346,4799,17370,4766em17391,4647c17383,4581,17374,4538,17354,4488c17354,4484,17354,4479,17354,4475c17328,4497,17331,4525,17330,4560c17329,4628,17338,4696,17360,4761c17374,4804,17394,4873,17432,4903c17438,4905,17444,4906,17450,4908em17216,4720c17211,4723,17207,4725,17202,4728c17241,4739,17291,4725,17334,4714c17407,4696,17481,4670,17556,4663c17595,4659,17607,4682,17610,4717c17612,4736,17610,4755,17610,4774em17940,4587c17896,4579,17883,4589,17849,4621c17813,4655,17788,4706,17790,4756c17792,4788,17816,4811,17849,4810c17887,4809,17925,4779,17949,4751c17978,4716,17987,4682,17978,4639c17971,4605,17953,4584,17924,4567c17911,4561,17908,4558,17898,4560c17926,4567,17961,4564,17988,4572c18021,4582,18059,4601,18086,4623c18111,4643,18128,4667,18144,4694c18152,4708,18155,4712,18163,4720c18184,4699,18195,4678,18211,4652c18228,4624,18246,4597,18270,4575c18298,4550,18330,4553,18363,4569c18394,4584,18415,4607,18441,4626c18456,4637,18474,4645,18490,4652em18844,4681c18835,4697,18832,4703,18828,4715e" stroked="t" o:allowincell="t" style="position:absolute;margin-left:178pt;margin-top:16.45pt;width:122.7pt;height:31.95pt;mso-wrap-style:none;v-text-anchor:middle">
                      <v:fill o:detectmouseclick="t" on="false"/>
                      <v:stroke color="red" weight="19080" joinstyle="round" endcap="round"/>
                      <w10:wrap type="none"/>
                    </v:shape>
                  </w:pict>
                </mc:Fallback>
              </mc:AlternateContent>
            </w:r>
          </w:p>
        </w:tc>
      </w:tr>
      <w:tr>
        <w:trPr>
          <w:trHeight w:val="35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eastAsia="zh-CN"/>
              </w:rPr>
            </w:pPr>
            <w:r>
              <w:rPr>
                <w:kern w:val="2"/>
                <w:sz w:val="21"/>
                <w:szCs w:val="20"/>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val="en-US" w:eastAsia="zh-CN"/>
              </w:rPr>
            </w:pPr>
            <w:r>
              <w:rPr>
                <w:kern w:val="2"/>
                <w:sz w:val="21"/>
                <w:lang w:val="en-US" w:eastAsia="zh-CN"/>
              </w:rPr>
              <mc:AlternateContent>
                <mc:Choice Requires="wps">
                  <w:drawing>
                    <wp:anchor behindDoc="0" distT="0" distB="0" distL="114935" distR="114935" simplePos="0" locked="0" layoutInCell="1" allowOverlap="1" relativeHeight="78">
                      <wp:simplePos x="0" y="0"/>
                      <wp:positionH relativeFrom="column">
                        <wp:posOffset>1476375</wp:posOffset>
                      </wp:positionH>
                      <wp:positionV relativeFrom="paragraph">
                        <wp:posOffset>93345</wp:posOffset>
                      </wp:positionV>
                      <wp:extent cx="549910" cy="238760"/>
                      <wp:effectExtent l="9525" t="9525" r="9525" b="9525"/>
                      <wp:wrapNone/>
                      <wp:docPr id="10" name=""/>
                      <a:graphic xmlns:a="http://schemas.openxmlformats.org/drawingml/2006/main">
                        <a:graphicData uri="http://schemas.microsoft.com/office/word/2010/wordprocessingShape">
                          <wps:wsp>
                            <wps:cNvSpPr/>
                            <wps:spPr>
                              <a:xfrm>
                                <a:off x="0" y="0"/>
                                <a:ext cx="550080" cy="238680"/>
                              </a:xfrm>
                              <a:custGeom>
                                <a:avLst/>
                                <a:gdLst/>
                                <a:ahLst/>
                                <a:rect l="l" t="t" r="r" b="b"/>
                                <a:pathLst>
                                  <a:path w="1528" h="663">
                                    <a:moveTo>
                                      <a:pt x="12657" y="5158"/>
                                    </a:moveTo>
                                    <a:cubicBezTo>
                                      <a:pt x="12648" y="5133"/>
                                      <a:pt x="12639" y="5112"/>
                                      <a:pt x="12616" y="5097"/>
                                    </a:cubicBezTo>
                                    <a:cubicBezTo>
                                      <a:pt x="12591" y="5080"/>
                                      <a:pt x="12571" y="5079"/>
                                      <a:pt x="12540" y="5086"/>
                                    </a:cubicBezTo>
                                    <a:cubicBezTo>
                                      <a:pt x="12469" y="5102"/>
                                      <a:pt x="12423" y="5160"/>
                                      <a:pt x="12387" y="5219"/>
                                    </a:cubicBezTo>
                                    <a:cubicBezTo>
                                      <a:pt x="12354" y="5273"/>
                                      <a:pt x="12324" y="5334"/>
                                      <a:pt x="12346" y="5398"/>
                                    </a:cubicBezTo>
                                    <a:cubicBezTo>
                                      <a:pt x="12366" y="5457"/>
                                      <a:pt x="12426" y="5467"/>
                                      <a:pt x="12481" y="5455"/>
                                    </a:cubicBezTo>
                                    <a:cubicBezTo>
                                      <a:pt x="12586" y="5432"/>
                                      <a:pt x="12678" y="5351"/>
                                      <a:pt x="12733" y="5261"/>
                                    </a:cubicBezTo>
                                    <a:cubicBezTo>
                                      <a:pt x="12780" y="5184"/>
                                      <a:pt x="12800" y="5096"/>
                                      <a:pt x="12816" y="5008"/>
                                    </a:cubicBezTo>
                                    <a:cubicBezTo>
                                      <a:pt x="12827" y="4948"/>
                                      <a:pt x="12830" y="4885"/>
                                      <a:pt x="12831" y="4824"/>
                                    </a:cubicBezTo>
                                    <a:cubicBezTo>
                                      <a:pt x="12831" y="4815"/>
                                      <a:pt x="12831" y="4807"/>
                                      <a:pt x="12831" y="4798"/>
                                    </a:cubicBezTo>
                                    <a:cubicBezTo>
                                      <a:pt x="12831" y="4851"/>
                                      <a:pt x="12836" y="4902"/>
                                      <a:pt x="12843" y="4954"/>
                                    </a:cubicBezTo>
                                    <a:cubicBezTo>
                                      <a:pt x="12853" y="5028"/>
                                      <a:pt x="12869" y="5097"/>
                                      <a:pt x="12886" y="5170"/>
                                    </a:cubicBezTo>
                                    <a:cubicBezTo>
                                      <a:pt x="12895" y="5208"/>
                                      <a:pt x="12899" y="5232"/>
                                      <a:pt x="12917" y="5266"/>
                                    </a:cubicBezTo>
                                  </a:path>
                                  <a:path w="1528" h="663">
                                    <a:moveTo>
                                      <a:pt x="12921" y="5123"/>
                                    </a:moveTo>
                                    <a:cubicBezTo>
                                      <a:pt x="12935" y="5148"/>
                                      <a:pt x="12947" y="5153"/>
                                      <a:pt x="12979" y="5147"/>
                                    </a:cubicBezTo>
                                    <a:cubicBezTo>
                                      <a:pt x="13021" y="5139"/>
                                      <a:pt x="13062" y="5123"/>
                                      <a:pt x="13099" y="5101"/>
                                    </a:cubicBezTo>
                                    <a:cubicBezTo>
                                      <a:pt x="13126" y="5085"/>
                                      <a:pt x="13158" y="5063"/>
                                      <a:pt x="13166" y="5030"/>
                                    </a:cubicBezTo>
                                    <a:cubicBezTo>
                                      <a:pt x="13173" y="4999"/>
                                      <a:pt x="13146" y="4991"/>
                                      <a:pt x="13122" y="4989"/>
                                    </a:cubicBezTo>
                                    <a:cubicBezTo>
                                      <a:pt x="13092" y="4987"/>
                                      <a:pt x="13067" y="5001"/>
                                      <a:pt x="13048" y="5025"/>
                                    </a:cubicBezTo>
                                    <a:cubicBezTo>
                                      <a:pt x="13013" y="5070"/>
                                      <a:pt x="13005" y="5118"/>
                                      <a:pt x="13004" y="5173"/>
                                    </a:cubicBezTo>
                                    <a:cubicBezTo>
                                      <a:pt x="13003" y="5231"/>
                                      <a:pt x="13011" y="5298"/>
                                      <a:pt x="13058" y="5338"/>
                                    </a:cubicBezTo>
                                    <a:cubicBezTo>
                                      <a:pt x="13102" y="5375"/>
                                      <a:pt x="13175" y="5368"/>
                                      <a:pt x="13225" y="5348"/>
                                    </a:cubicBezTo>
                                    <a:cubicBezTo>
                                      <a:pt x="13276" y="5327"/>
                                      <a:pt x="13314" y="5286"/>
                                      <a:pt x="13354" y="5250"/>
                                    </a:cubicBezTo>
                                  </a:path>
                                  <a:path w="1528" h="663">
                                    <a:moveTo>
                                      <a:pt x="13444" y="4998"/>
                                    </a:moveTo>
                                    <a:cubicBezTo>
                                      <a:pt x="13417" y="4981"/>
                                      <a:pt x="13402" y="4969"/>
                                      <a:pt x="13373" y="4994"/>
                                    </a:cubicBezTo>
                                    <a:cubicBezTo>
                                      <a:pt x="13342" y="5021"/>
                                      <a:pt x="13327" y="5059"/>
                                      <a:pt x="13319" y="5098"/>
                                    </a:cubicBezTo>
                                    <a:cubicBezTo>
                                      <a:pt x="13311" y="5138"/>
                                      <a:pt x="13308" y="5182"/>
                                      <a:pt x="13330" y="5218"/>
                                    </a:cubicBezTo>
                                    <a:cubicBezTo>
                                      <a:pt x="13348" y="5247"/>
                                      <a:pt x="13379" y="5238"/>
                                      <a:pt x="13400" y="5216"/>
                                    </a:cubicBezTo>
                                    <a:cubicBezTo>
                                      <a:pt x="13434" y="5181"/>
                                      <a:pt x="13446" y="5134"/>
                                      <a:pt x="13454" y="5088"/>
                                    </a:cubicBezTo>
                                    <a:cubicBezTo>
                                      <a:pt x="13460" y="5051"/>
                                      <a:pt x="13464" y="5004"/>
                                      <a:pt x="13450" y="4968"/>
                                    </a:cubicBezTo>
                                    <a:cubicBezTo>
                                      <a:pt x="13441" y="4954"/>
                                      <a:pt x="13438" y="4950"/>
                                      <a:pt x="13426" y="4949"/>
                                    </a:cubicBezTo>
                                    <a:cubicBezTo>
                                      <a:pt x="13421" y="4990"/>
                                      <a:pt x="13424" y="5020"/>
                                      <a:pt x="13440" y="5060"/>
                                    </a:cubicBezTo>
                                    <a:cubicBezTo>
                                      <a:pt x="13457" y="5103"/>
                                      <a:pt x="13486" y="5149"/>
                                      <a:pt x="13526" y="5174"/>
                                    </a:cubicBezTo>
                                    <a:cubicBezTo>
                                      <a:pt x="13558" y="5194"/>
                                      <a:pt x="13608" y="5198"/>
                                      <a:pt x="13641" y="5177"/>
                                    </a:cubicBezTo>
                                    <a:cubicBezTo>
                                      <a:pt x="13670" y="5158"/>
                                      <a:pt x="13687" y="5124"/>
                                      <a:pt x="13705" y="5097"/>
                                    </a:cubicBezTo>
                                  </a:path>
                                  <a:path w="1528" h="663">
                                    <a:moveTo>
                                      <a:pt x="13727" y="4977"/>
                                    </a:moveTo>
                                    <a:cubicBezTo>
                                      <a:pt x="13734" y="4954"/>
                                      <a:pt x="13738" y="5014"/>
                                      <a:pt x="13739" y="5026"/>
                                    </a:cubicBezTo>
                                    <a:cubicBezTo>
                                      <a:pt x="13742" y="5065"/>
                                      <a:pt x="13749" y="5104"/>
                                      <a:pt x="13751" y="5143"/>
                                    </a:cubicBezTo>
                                    <a:cubicBezTo>
                                      <a:pt x="13752" y="5163"/>
                                      <a:pt x="13751" y="5184"/>
                                      <a:pt x="13751" y="5205"/>
                                    </a:cubicBezTo>
                                    <a:cubicBezTo>
                                      <a:pt x="13743" y="5179"/>
                                      <a:pt x="13747" y="5153"/>
                                      <a:pt x="13755" y="5127"/>
                                    </a:cubicBezTo>
                                    <a:cubicBezTo>
                                      <a:pt x="13768" y="5087"/>
                                      <a:pt x="13786" y="5044"/>
                                      <a:pt x="13813" y="5012"/>
                                    </a:cubicBezTo>
                                    <a:cubicBezTo>
                                      <a:pt x="13837" y="4988"/>
                                      <a:pt x="13846" y="4979"/>
                                      <a:pt x="13864" y="496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337,4798" coordsize="1528,663" path="m12657,5158c12648,5133,12639,5112,12616,5097c12591,5080,12571,5079,12540,5086c12469,5102,12423,5160,12387,5219c12354,5273,12324,5334,12346,5398c12366,5457,12426,5467,12481,5455c12586,5432,12678,5351,12733,5261c12780,5184,12800,5096,12816,5008c12827,4948,12830,4885,12831,4824c12831,4815,12831,4807,12831,4798c12831,4851,12836,4902,12843,4954c12853,5028,12869,5097,12886,5170c12895,5208,12899,5232,12917,5266em12921,5123c12935,5148,12947,5153,12979,5147c13021,5139,13062,5123,13099,5101c13126,5085,13158,5063,13166,5030c13173,4999,13146,4991,13122,4989c13092,4987,13067,5001,13048,5025c13013,5070,13005,5118,13004,5173c13003,5231,13011,5298,13058,5338c13102,5375,13175,5368,13225,5348c13276,5327,13314,5286,13354,5250em13444,4998c13417,4981,13402,4969,13373,4994c13342,5021,13327,5059,13319,5098c13311,5138,13308,5182,13330,5218c13348,5247,13379,5238,13400,5216c13434,5181,13446,5134,13454,5088c13460,5051,13464,5004,13450,4968c13441,4954,13438,4950,13426,4949c13421,4990,13424,5020,13440,5060c13457,5103,13486,5149,13526,5174c13558,5194,13608,5198,13641,5177c13670,5158,13687,5124,13705,5097em13727,4977c13734,4954,13738,5014,13739,5026c13742,5065,13749,5104,13751,5143c13752,5163,13751,5184,13751,5205c13743,5179,13747,5153,13755,5127c13768,5087,13786,5044,13813,5012c13837,4988,13846,4979,13864,4965e" stroked="t" o:allowincell="t" style="position:absolute;margin-left:116.25pt;margin-top:7.35pt;width:43.25pt;height:18.75pt;mso-wrap-style:none;v-text-anchor:middle">
                      <v:fill o:detectmouseclick="t" on="false"/>
                      <v:stroke color="red" weight="19080" joinstyle="round" endcap="round"/>
                      <w10:wrap type="none"/>
                    </v:shape>
                  </w:pict>
                </mc:Fallback>
              </mc:AlternateContent>
            </w:r>
          </w:p>
        </w:tc>
      </w:tr>
      <w:tr>
        <w:trPr>
          <w:trHeight w:val="355" w:hRule="atLeast"/>
        </w:trPr>
        <w:tc>
          <w:tcPr>
            <w:tcW w:w="3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1"/>
                <w:lang w:eastAsia="zh-CN"/>
              </w:rPr>
            </w:pPr>
            <w:r>
              <mc:AlternateContent>
                <mc:Choice Requires="wps">
                  <w:drawing>
                    <wp:anchor behindDoc="0" distT="0" distB="0" distL="114935" distR="114935" simplePos="0" locked="0" layoutInCell="1" allowOverlap="1" relativeHeight="69">
                      <wp:simplePos x="0" y="0"/>
                      <wp:positionH relativeFrom="column">
                        <wp:posOffset>220980</wp:posOffset>
                      </wp:positionH>
                      <wp:positionV relativeFrom="paragraph">
                        <wp:posOffset>162560</wp:posOffset>
                      </wp:positionV>
                      <wp:extent cx="300355" cy="252730"/>
                      <wp:effectExtent l="10160" t="9525" r="8890" b="9525"/>
                      <wp:wrapNone/>
                      <wp:docPr id="11" name=""/>
                      <a:graphic xmlns:a="http://schemas.openxmlformats.org/drawingml/2006/main">
                        <a:graphicData uri="http://schemas.microsoft.com/office/word/2010/wordprocessingShape">
                          <wps:wsp>
                            <wps:cNvSpPr/>
                            <wps:spPr>
                              <a:xfrm>
                                <a:off x="0" y="0"/>
                                <a:ext cx="300240" cy="252720"/>
                              </a:xfrm>
                              <a:custGeom>
                                <a:avLst/>
                                <a:gdLst/>
                                <a:ahLst/>
                                <a:rect l="l" t="t" r="r" b="b"/>
                                <a:pathLst>
                                  <a:path w="834" h="702">
                                    <a:moveTo>
                                      <a:pt x="4885" y="6210"/>
                                    </a:moveTo>
                                    <a:cubicBezTo>
                                      <a:pt x="4918" y="6176"/>
                                      <a:pt x="4928" y="6162"/>
                                      <a:pt x="4968" y="6141"/>
                                    </a:cubicBezTo>
                                    <a:cubicBezTo>
                                      <a:pt x="5000" y="6124"/>
                                      <a:pt x="5019" y="6134"/>
                                      <a:pt x="5040" y="6155"/>
                                    </a:cubicBezTo>
                                    <a:cubicBezTo>
                                      <a:pt x="5065" y="6181"/>
                                      <a:pt x="5069" y="6215"/>
                                      <a:pt x="5075" y="6249"/>
                                    </a:cubicBezTo>
                                    <a:cubicBezTo>
                                      <a:pt x="5081" y="6280"/>
                                      <a:pt x="5089" y="6306"/>
                                      <a:pt x="5099" y="6335"/>
                                    </a:cubicBezTo>
                                    <a:cubicBezTo>
                                      <a:pt x="5166" y="6325"/>
                                      <a:pt x="5194" y="6273"/>
                                      <a:pt x="5236" y="6221"/>
                                    </a:cubicBezTo>
                                    <a:cubicBezTo>
                                      <a:pt x="5339" y="6094"/>
                                      <a:pt x="5441" y="5967"/>
                                      <a:pt x="5546" y="5841"/>
                                    </a:cubicBezTo>
                                    <a:cubicBezTo>
                                      <a:pt x="5633" y="5736"/>
                                      <a:pt x="5660" y="5703"/>
                                      <a:pt x="5718" y="563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885,5634" coordsize="834,702" path="m4885,6210c4918,6176,4928,6162,4968,6141c5000,6124,5019,6134,5040,6155c5065,6181,5069,6215,5075,6249c5081,6280,5089,6306,5099,6335c5166,6325,5194,6273,5236,6221c5339,6094,5441,5967,5546,5841c5633,5736,5660,5703,5718,5634e" stroked="t" o:allowincell="t" style="position:absolute;margin-left:17.4pt;margin-top:12.8pt;width:23.6pt;height:19.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916305</wp:posOffset>
                      </wp:positionH>
                      <wp:positionV relativeFrom="paragraph">
                        <wp:posOffset>180340</wp:posOffset>
                      </wp:positionV>
                      <wp:extent cx="244475" cy="234950"/>
                      <wp:effectExtent l="10160" t="9525" r="8890" b="9525"/>
                      <wp:wrapNone/>
                      <wp:docPr id="12" name=""/>
                      <a:graphic xmlns:a="http://schemas.openxmlformats.org/drawingml/2006/main">
                        <a:graphicData uri="http://schemas.microsoft.com/office/word/2010/wordprocessingShape">
                          <wps:wsp>
                            <wps:cNvSpPr/>
                            <wps:spPr>
                              <a:xfrm>
                                <a:off x="0" y="0"/>
                                <a:ext cx="244440" cy="235080"/>
                              </a:xfrm>
                              <a:custGeom>
                                <a:avLst/>
                                <a:gdLst/>
                                <a:ahLst/>
                                <a:rect l="l" t="t" r="r" b="b"/>
                                <a:pathLst>
                                  <a:path w="679" h="653">
                                    <a:moveTo>
                                      <a:pt x="6816" y="6080"/>
                                    </a:moveTo>
                                    <a:cubicBezTo>
                                      <a:pt x="6829" y="6116"/>
                                      <a:pt x="6830" y="6153"/>
                                      <a:pt x="6842" y="6186"/>
                                    </a:cubicBezTo>
                                    <a:cubicBezTo>
                                      <a:pt x="6855" y="6221"/>
                                      <a:pt x="6863" y="6258"/>
                                      <a:pt x="6876" y="6293"/>
                                    </a:cubicBezTo>
                                    <a:cubicBezTo>
                                      <a:pt x="6883" y="6312"/>
                                      <a:pt x="6894" y="6322"/>
                                      <a:pt x="6903" y="6335"/>
                                    </a:cubicBezTo>
                                    <a:cubicBezTo>
                                      <a:pt x="6944" y="6307"/>
                                      <a:pt x="6973" y="6276"/>
                                      <a:pt x="7006" y="6231"/>
                                    </a:cubicBezTo>
                                    <a:cubicBezTo>
                                      <a:pt x="7098" y="6108"/>
                                      <a:pt x="7199" y="5997"/>
                                      <a:pt x="7304" y="5885"/>
                                    </a:cubicBezTo>
                                    <a:cubicBezTo>
                                      <a:pt x="7399" y="5783"/>
                                      <a:pt x="7430" y="5750"/>
                                      <a:pt x="7494" y="568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816,5683" coordsize="679,653" path="m6816,6080c6829,6116,6830,6153,6842,6186c6855,6221,6863,6258,6876,6293c6883,6312,6894,6322,6903,6335c6944,6307,6973,6276,7006,6231c7098,6108,7199,5997,7304,5885c7399,5783,7430,5750,7494,5683e" stroked="t" o:allowincell="t" style="position:absolute;margin-left:72.15pt;margin-top:14.2pt;width:19.2pt;height:18.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572260</wp:posOffset>
                      </wp:positionH>
                      <wp:positionV relativeFrom="paragraph">
                        <wp:posOffset>125730</wp:posOffset>
                      </wp:positionV>
                      <wp:extent cx="250825" cy="278130"/>
                      <wp:effectExtent l="10160" t="9525" r="9525" b="9525"/>
                      <wp:wrapNone/>
                      <wp:docPr id="13" name=""/>
                      <a:graphic xmlns:a="http://schemas.openxmlformats.org/drawingml/2006/main">
                        <a:graphicData uri="http://schemas.microsoft.com/office/word/2010/wordprocessingShape">
                          <wps:wsp>
                            <wps:cNvSpPr/>
                            <wps:spPr>
                              <a:xfrm>
                                <a:off x="0" y="0"/>
                                <a:ext cx="250920" cy="278280"/>
                              </a:xfrm>
                              <a:custGeom>
                                <a:avLst/>
                                <a:gdLst/>
                                <a:ahLst/>
                                <a:rect l="l" t="t" r="r" b="b"/>
                                <a:pathLst>
                                  <a:path w="698" h="774">
                                    <a:moveTo>
                                      <a:pt x="8637" y="6015"/>
                                    </a:moveTo>
                                    <a:cubicBezTo>
                                      <a:pt x="8643" y="6040"/>
                                      <a:pt x="8653" y="6070"/>
                                      <a:pt x="8656" y="6095"/>
                                    </a:cubicBezTo>
                                    <a:cubicBezTo>
                                      <a:pt x="8661" y="6137"/>
                                      <a:pt x="8673" y="6173"/>
                                      <a:pt x="8684" y="6214"/>
                                    </a:cubicBezTo>
                                    <a:cubicBezTo>
                                      <a:pt x="8692" y="6246"/>
                                      <a:pt x="8698" y="6275"/>
                                      <a:pt x="8719" y="6299"/>
                                    </a:cubicBezTo>
                                    <a:cubicBezTo>
                                      <a:pt x="8723" y="6301"/>
                                      <a:pt x="8727" y="6302"/>
                                      <a:pt x="8731" y="6304"/>
                                    </a:cubicBezTo>
                                    <a:cubicBezTo>
                                      <a:pt x="8779" y="6260"/>
                                      <a:pt x="8816" y="6215"/>
                                      <a:pt x="8857" y="6164"/>
                                    </a:cubicBezTo>
                                    <a:cubicBezTo>
                                      <a:pt x="8961" y="6035"/>
                                      <a:pt x="9063" y="5906"/>
                                      <a:pt x="9161" y="5773"/>
                                    </a:cubicBezTo>
                                    <a:cubicBezTo>
                                      <a:pt x="9249" y="5651"/>
                                      <a:pt x="9278" y="5613"/>
                                      <a:pt x="9334" y="553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637,5531" coordsize="698,774" path="m8637,6015c8643,6040,8653,6070,8656,6095c8661,6137,8673,6173,8684,6214c8692,6246,8698,6275,8719,6299c8723,6301,8727,6302,8731,6304c8779,6260,8816,6215,8857,6164c8961,6035,9063,5906,9161,5773c9249,5651,9278,5613,9334,5531e" stroked="t" o:allowincell="t" style="position:absolute;margin-left:123.8pt;margin-top:9.9pt;width:19.7pt;height:21.85pt;mso-wrap-style:none;v-text-anchor:middle">
                      <v:fill o:detectmouseclick="t" on="false"/>
                      <v:stroke color="red" weight="19080" joinstyle="round" endcap="round"/>
                      <w10:wrap type="none"/>
                    </v:shape>
                  </w:pict>
                </mc:Fallback>
              </mc:AlternateContent>
              <mc:AlternateContent>
                <mc:Choice Requires="wps">
                  <w:drawing>
                    <wp:anchor behindDoc="0" distT="0" distB="0" distL="0" distR="114935" simplePos="0" locked="0" layoutInCell="1" allowOverlap="1" relativeHeight="80">
                      <wp:simplePos x="0" y="0"/>
                      <wp:positionH relativeFrom="column">
                        <wp:align>left</wp:align>
                      </wp:positionH>
                      <wp:positionV relativeFrom="paragraph">
                        <wp:posOffset>128270</wp:posOffset>
                      </wp:positionV>
                      <wp:extent cx="2700020" cy="407035"/>
                      <wp:effectExtent l="9525" t="10160" r="10795" b="8890"/>
                      <wp:wrapNone/>
                      <wp:docPr id="14" name=""/>
                      <a:graphic xmlns:a="http://schemas.openxmlformats.org/drawingml/2006/main">
                        <a:graphicData uri="http://schemas.microsoft.com/office/word/2010/wordprocessingShape">
                          <wps:wsp>
                            <wps:cNvSpPr/>
                            <wps:spPr>
                              <a:xfrm>
                                <a:off x="0" y="0"/>
                                <a:ext cx="2700000" cy="407160"/>
                              </a:xfrm>
                              <a:custGeom>
                                <a:avLst/>
                                <a:gdLst/>
                                <a:ahLst/>
                                <a:rect l="l" t="t" r="r" b="b"/>
                                <a:pathLst>
                                  <a:path w="7500" h="1131">
                                    <a:moveTo>
                                      <a:pt x="12469" y="6144"/>
                                    </a:moveTo>
                                    <a:cubicBezTo>
                                      <a:pt x="12465" y="6193"/>
                                      <a:pt x="12466" y="6241"/>
                                      <a:pt x="12476" y="6290"/>
                                    </a:cubicBezTo>
                                    <a:cubicBezTo>
                                      <a:pt x="12492" y="6364"/>
                                      <a:pt x="12509" y="6438"/>
                                      <a:pt x="12524" y="6512"/>
                                    </a:cubicBezTo>
                                    <a:cubicBezTo>
                                      <a:pt x="12535" y="6567"/>
                                      <a:pt x="12544" y="6613"/>
                                      <a:pt x="12544" y="6669"/>
                                    </a:cubicBezTo>
                                  </a:path>
                                  <a:path w="7500" h="1131">
                                    <a:moveTo>
                                      <a:pt x="12157" y="6180"/>
                                    </a:moveTo>
                                    <a:cubicBezTo>
                                      <a:pt x="12131" y="6182"/>
                                      <a:pt x="12121" y="6178"/>
                                      <a:pt x="12121" y="6198"/>
                                    </a:cubicBezTo>
                                    <a:cubicBezTo>
                                      <a:pt x="12165" y="6202"/>
                                      <a:pt x="12199" y="6202"/>
                                      <a:pt x="12243" y="6192"/>
                                    </a:cubicBezTo>
                                    <a:cubicBezTo>
                                      <a:pt x="12367" y="6163"/>
                                      <a:pt x="12485" y="6068"/>
                                      <a:pt x="12611" y="6059"/>
                                    </a:cubicBezTo>
                                    <a:cubicBezTo>
                                      <a:pt x="12667" y="6055"/>
                                      <a:pt x="12704" y="6099"/>
                                      <a:pt x="12726" y="6145"/>
                                    </a:cubicBezTo>
                                    <a:cubicBezTo>
                                      <a:pt x="12759" y="6212"/>
                                      <a:pt x="12772" y="6288"/>
                                      <a:pt x="12788" y="6360"/>
                                    </a:cubicBezTo>
                                    <a:cubicBezTo>
                                      <a:pt x="12798" y="6404"/>
                                      <a:pt x="12809" y="6447"/>
                                      <a:pt x="12821" y="6491"/>
                                    </a:cubicBezTo>
                                    <a:cubicBezTo>
                                      <a:pt x="12841" y="6457"/>
                                      <a:pt x="12839" y="6427"/>
                                      <a:pt x="12845" y="6387"/>
                                    </a:cubicBezTo>
                                    <a:cubicBezTo>
                                      <a:pt x="12851" y="6344"/>
                                      <a:pt x="12856" y="6311"/>
                                      <a:pt x="12876" y="6276"/>
                                    </a:cubicBezTo>
                                    <a:cubicBezTo>
                                      <a:pt x="12893" y="6301"/>
                                      <a:pt x="12907" y="6328"/>
                                      <a:pt x="12924" y="6353"/>
                                    </a:cubicBezTo>
                                    <a:cubicBezTo>
                                      <a:pt x="12943" y="6381"/>
                                      <a:pt x="12959" y="6394"/>
                                      <a:pt x="12993" y="6395"/>
                                    </a:cubicBezTo>
                                    <a:cubicBezTo>
                                      <a:pt x="13019" y="6395"/>
                                      <a:pt x="13026" y="6389"/>
                                      <a:pt x="13049" y="6379"/>
                                    </a:cubicBezTo>
                                  </a:path>
                                  <a:path w="7500" h="1131">
                                    <a:moveTo>
                                      <a:pt x="13143" y="6212"/>
                                    </a:moveTo>
                                    <a:cubicBezTo>
                                      <a:pt x="13142" y="6249"/>
                                      <a:pt x="13142" y="6269"/>
                                      <a:pt x="13157" y="6302"/>
                                    </a:cubicBezTo>
                                    <a:cubicBezTo>
                                      <a:pt x="13171" y="6332"/>
                                      <a:pt x="13175" y="6358"/>
                                      <a:pt x="13200" y="6380"/>
                                    </a:cubicBezTo>
                                    <a:cubicBezTo>
                                      <a:pt x="13205" y="6384"/>
                                      <a:pt x="13209" y="6387"/>
                                      <a:pt x="13214" y="6391"/>
                                    </a:cubicBezTo>
                                  </a:path>
                                  <a:path w="7500" h="1131">
                                    <a:moveTo>
                                      <a:pt x="13184" y="6001"/>
                                    </a:moveTo>
                                    <a:cubicBezTo>
                                      <a:pt x="13143" y="5911"/>
                                      <a:pt x="13174" y="5965"/>
                                      <a:pt x="13204" y="5990"/>
                                    </a:cubicBezTo>
                                  </a:path>
                                  <a:path w="7500" h="1131">
                                    <a:moveTo>
                                      <a:pt x="13482" y="6093"/>
                                    </a:moveTo>
                                    <a:cubicBezTo>
                                      <a:pt x="13445" y="6107"/>
                                      <a:pt x="13422" y="6114"/>
                                      <a:pt x="13399" y="6147"/>
                                    </a:cubicBezTo>
                                    <a:cubicBezTo>
                                      <a:pt x="13381" y="6173"/>
                                      <a:pt x="13369" y="6207"/>
                                      <a:pt x="13372" y="6239"/>
                                    </a:cubicBezTo>
                                    <a:cubicBezTo>
                                      <a:pt x="13375" y="6269"/>
                                      <a:pt x="13397" y="6296"/>
                                      <a:pt x="13422" y="6311"/>
                                    </a:cubicBezTo>
                                    <a:cubicBezTo>
                                      <a:pt x="13447" y="6326"/>
                                      <a:pt x="13480" y="6334"/>
                                      <a:pt x="13508" y="6342"/>
                                    </a:cubicBezTo>
                                    <a:cubicBezTo>
                                      <a:pt x="13523" y="6346"/>
                                      <a:pt x="13527" y="6347"/>
                                      <a:pt x="13537" y="6349"/>
                                    </a:cubicBezTo>
                                    <a:cubicBezTo>
                                      <a:pt x="13537" y="6379"/>
                                      <a:pt x="13513" y="6398"/>
                                      <a:pt x="13478" y="6413"/>
                                    </a:cubicBezTo>
                                    <a:cubicBezTo>
                                      <a:pt x="13455" y="6422"/>
                                      <a:pt x="13431" y="6430"/>
                                      <a:pt x="13408" y="6440"/>
                                    </a:cubicBezTo>
                                  </a:path>
                                  <a:path w="7500" h="1131">
                                    <a:moveTo>
                                      <a:pt x="14170" y="6052"/>
                                    </a:moveTo>
                                    <a:cubicBezTo>
                                      <a:pt x="14149" y="6121"/>
                                      <a:pt x="14139" y="6172"/>
                                      <a:pt x="14160" y="6243"/>
                                    </a:cubicBezTo>
                                    <a:cubicBezTo>
                                      <a:pt x="14171" y="6280"/>
                                      <a:pt x="14183" y="6306"/>
                                      <a:pt x="14202" y="6338"/>
                                    </a:cubicBezTo>
                                  </a:path>
                                  <a:path w="7500" h="1131">
                                    <a:moveTo>
                                      <a:pt x="14078" y="5876"/>
                                    </a:moveTo>
                                    <a:cubicBezTo>
                                      <a:pt x="14066" y="5869"/>
                                      <a:pt x="14063" y="5866"/>
                                      <a:pt x="14054" y="5868"/>
                                    </a:cubicBezTo>
                                    <a:cubicBezTo>
                                      <a:pt x="14078" y="5884"/>
                                      <a:pt x="14103" y="5895"/>
                                      <a:pt x="14129" y="5907"/>
                                    </a:cubicBezTo>
                                  </a:path>
                                  <a:path w="7500" h="1131">
                                    <a:moveTo>
                                      <a:pt x="14464" y="5957"/>
                                    </a:moveTo>
                                    <a:cubicBezTo>
                                      <a:pt x="14452" y="5981"/>
                                      <a:pt x="14437" y="6012"/>
                                      <a:pt x="14422" y="6034"/>
                                    </a:cubicBezTo>
                                    <a:cubicBezTo>
                                      <a:pt x="14404" y="6061"/>
                                      <a:pt x="14380" y="6081"/>
                                      <a:pt x="14364" y="6110"/>
                                    </a:cubicBezTo>
                                    <a:cubicBezTo>
                                      <a:pt x="14356" y="6125"/>
                                      <a:pt x="14340" y="6148"/>
                                      <a:pt x="14357" y="6164"/>
                                    </a:cubicBezTo>
                                    <a:cubicBezTo>
                                      <a:pt x="14372" y="6177"/>
                                      <a:pt x="14411" y="6178"/>
                                      <a:pt x="14429" y="6183"/>
                                    </a:cubicBezTo>
                                    <a:cubicBezTo>
                                      <a:pt x="14456" y="6190"/>
                                      <a:pt x="14487" y="6196"/>
                                      <a:pt x="14507" y="6218"/>
                                    </a:cubicBezTo>
                                    <a:cubicBezTo>
                                      <a:pt x="14524" y="6237"/>
                                      <a:pt x="14511" y="6267"/>
                                      <a:pt x="14495" y="6283"/>
                                    </a:cubicBezTo>
                                    <a:cubicBezTo>
                                      <a:pt x="14470" y="6308"/>
                                      <a:pt x="14433" y="6315"/>
                                      <a:pt x="14400" y="6316"/>
                                    </a:cubicBezTo>
                                    <a:cubicBezTo>
                                      <a:pt x="14391" y="6316"/>
                                      <a:pt x="14381" y="6316"/>
                                      <a:pt x="14372" y="6316"/>
                                    </a:cubicBezTo>
                                  </a:path>
                                  <a:path w="7500" h="1131">
                                    <a:moveTo>
                                      <a:pt x="15090" y="6003"/>
                                    </a:moveTo>
                                    <a:cubicBezTo>
                                      <a:pt x="15087" y="5975"/>
                                      <a:pt x="15090" y="5933"/>
                                      <a:pt x="15060" y="5921"/>
                                    </a:cubicBezTo>
                                    <a:cubicBezTo>
                                      <a:pt x="15037" y="5911"/>
                                      <a:pt x="15005" y="5932"/>
                                      <a:pt x="14989" y="5945"/>
                                    </a:cubicBezTo>
                                    <a:cubicBezTo>
                                      <a:pt x="14941" y="5984"/>
                                      <a:pt x="14906" y="6031"/>
                                      <a:pt x="14875" y="6084"/>
                                    </a:cubicBezTo>
                                    <a:cubicBezTo>
                                      <a:pt x="14854" y="6121"/>
                                      <a:pt x="14815" y="6190"/>
                                      <a:pt x="14841" y="6235"/>
                                    </a:cubicBezTo>
                                    <a:cubicBezTo>
                                      <a:pt x="14866" y="6278"/>
                                      <a:pt x="14939" y="6237"/>
                                      <a:pt x="14964" y="6222"/>
                                    </a:cubicBezTo>
                                    <a:cubicBezTo>
                                      <a:pt x="15024" y="6186"/>
                                      <a:pt x="15071" y="6123"/>
                                      <a:pt x="15079" y="6053"/>
                                    </a:cubicBezTo>
                                    <a:cubicBezTo>
                                      <a:pt x="15082" y="6025"/>
                                      <a:pt x="15084" y="5978"/>
                                      <a:pt x="15067" y="5953"/>
                                    </a:cubicBezTo>
                                    <a:cubicBezTo>
                                      <a:pt x="15063" y="5950"/>
                                      <a:pt x="15060" y="5947"/>
                                      <a:pt x="15056" y="5944"/>
                                    </a:cubicBezTo>
                                    <a:cubicBezTo>
                                      <a:pt x="15051" y="5986"/>
                                      <a:pt x="15054" y="6021"/>
                                      <a:pt x="15065" y="6062"/>
                                    </a:cubicBezTo>
                                    <a:cubicBezTo>
                                      <a:pt x="15077" y="6106"/>
                                      <a:pt x="15094" y="6155"/>
                                      <a:pt x="15131" y="6185"/>
                                    </a:cubicBezTo>
                                    <a:cubicBezTo>
                                      <a:pt x="15168" y="6214"/>
                                      <a:pt x="15211" y="6204"/>
                                      <a:pt x="15249" y="6185"/>
                                    </a:cubicBezTo>
                                    <a:cubicBezTo>
                                      <a:pt x="15300" y="6160"/>
                                      <a:pt x="15354" y="6095"/>
                                      <a:pt x="15366" y="6038"/>
                                    </a:cubicBezTo>
                                    <a:cubicBezTo>
                                      <a:pt x="15366" y="6032"/>
                                      <a:pt x="15366" y="6027"/>
                                      <a:pt x="15366" y="6021"/>
                                    </a:cubicBezTo>
                                    <a:cubicBezTo>
                                      <a:pt x="15362" y="6044"/>
                                      <a:pt x="15362" y="6039"/>
                                      <a:pt x="15361" y="6062"/>
                                    </a:cubicBezTo>
                                    <a:cubicBezTo>
                                      <a:pt x="15360" y="6102"/>
                                      <a:pt x="15360" y="6141"/>
                                      <a:pt x="15365" y="6180"/>
                                    </a:cubicBezTo>
                                    <a:cubicBezTo>
                                      <a:pt x="15386" y="6150"/>
                                      <a:pt x="15405" y="6115"/>
                                      <a:pt x="15430" y="6089"/>
                                    </a:cubicBezTo>
                                    <a:cubicBezTo>
                                      <a:pt x="15456" y="6062"/>
                                      <a:pt x="15483" y="6039"/>
                                      <a:pt x="15522" y="6044"/>
                                    </a:cubicBezTo>
                                    <a:cubicBezTo>
                                      <a:pt x="15559" y="6049"/>
                                      <a:pt x="15591" y="6080"/>
                                      <a:pt x="15609" y="6111"/>
                                    </a:cubicBezTo>
                                    <a:cubicBezTo>
                                      <a:pt x="15629" y="6145"/>
                                      <a:pt x="15645" y="6181"/>
                                      <a:pt x="15665" y="6216"/>
                                    </a:cubicBezTo>
                                    <a:cubicBezTo>
                                      <a:pt x="15668" y="6221"/>
                                      <a:pt x="15671" y="6226"/>
                                      <a:pt x="15674" y="6231"/>
                                    </a:cubicBezTo>
                                  </a:path>
                                  <a:path w="7500" h="1131">
                                    <a:moveTo>
                                      <a:pt x="16080" y="6168"/>
                                    </a:moveTo>
                                    <a:cubicBezTo>
                                      <a:pt x="16117" y="6165"/>
                                      <a:pt x="16135" y="6157"/>
                                      <a:pt x="16163" y="6131"/>
                                    </a:cubicBezTo>
                                    <a:cubicBezTo>
                                      <a:pt x="16199" y="6098"/>
                                      <a:pt x="16231" y="6066"/>
                                      <a:pt x="16259" y="6025"/>
                                    </a:cubicBezTo>
                                    <a:cubicBezTo>
                                      <a:pt x="16285" y="5987"/>
                                      <a:pt x="16305" y="5946"/>
                                      <a:pt x="16310" y="5900"/>
                                    </a:cubicBezTo>
                                    <a:cubicBezTo>
                                      <a:pt x="16313" y="5870"/>
                                      <a:pt x="16306" y="5852"/>
                                      <a:pt x="16285" y="5832"/>
                                    </a:cubicBezTo>
                                    <a:cubicBezTo>
                                      <a:pt x="16252" y="5838"/>
                                      <a:pt x="16243" y="5858"/>
                                      <a:pt x="16230" y="5890"/>
                                    </a:cubicBezTo>
                                    <a:cubicBezTo>
                                      <a:pt x="16208" y="5946"/>
                                      <a:pt x="16202" y="6002"/>
                                      <a:pt x="16201" y="6061"/>
                                    </a:cubicBezTo>
                                    <a:cubicBezTo>
                                      <a:pt x="16200" y="6116"/>
                                      <a:pt x="16206" y="6165"/>
                                      <a:pt x="16255" y="6194"/>
                                    </a:cubicBezTo>
                                    <a:cubicBezTo>
                                      <a:pt x="16296" y="6218"/>
                                      <a:pt x="16321" y="6201"/>
                                      <a:pt x="16363" y="6189"/>
                                    </a:cubicBezTo>
                                  </a:path>
                                  <a:path w="7500" h="1131">
                                    <a:moveTo>
                                      <a:pt x="16685" y="5913"/>
                                    </a:moveTo>
                                    <a:cubicBezTo>
                                      <a:pt x="16642" y="5955"/>
                                      <a:pt x="16600" y="5997"/>
                                      <a:pt x="16567" y="6047"/>
                                    </a:cubicBezTo>
                                    <a:cubicBezTo>
                                      <a:pt x="16536" y="6094"/>
                                      <a:pt x="16504" y="6151"/>
                                      <a:pt x="16485" y="6205"/>
                                    </a:cubicBezTo>
                                    <a:cubicBezTo>
                                      <a:pt x="16476" y="6232"/>
                                      <a:pt x="16480" y="6240"/>
                                      <a:pt x="16459" y="6258"/>
                                    </a:cubicBezTo>
                                  </a:path>
                                  <a:path w="7500" h="1131">
                                    <a:moveTo>
                                      <a:pt x="16350" y="6003"/>
                                    </a:moveTo>
                                    <a:cubicBezTo>
                                      <a:pt x="16382" y="6016"/>
                                      <a:pt x="16395" y="6022"/>
                                      <a:pt x="16423" y="6043"/>
                                    </a:cubicBezTo>
                                    <a:cubicBezTo>
                                      <a:pt x="16477" y="6084"/>
                                      <a:pt x="16530" y="6121"/>
                                      <a:pt x="16595" y="6144"/>
                                    </a:cubicBezTo>
                                    <a:cubicBezTo>
                                      <a:pt x="16660" y="6167"/>
                                      <a:pt x="16732" y="6174"/>
                                      <a:pt x="16799" y="6155"/>
                                    </a:cubicBezTo>
                                    <a:cubicBezTo>
                                      <a:pt x="16862" y="6137"/>
                                      <a:pt x="16922" y="6098"/>
                                      <a:pt x="16967" y="6051"/>
                                    </a:cubicBezTo>
                                    <a:cubicBezTo>
                                      <a:pt x="17002" y="6014"/>
                                      <a:pt x="17040" y="5961"/>
                                      <a:pt x="17041" y="5908"/>
                                    </a:cubicBezTo>
                                    <a:cubicBezTo>
                                      <a:pt x="17041" y="5881"/>
                                      <a:pt x="17041" y="5835"/>
                                      <a:pt x="16999" y="5842"/>
                                    </a:cubicBezTo>
                                    <a:cubicBezTo>
                                      <a:pt x="16967" y="5848"/>
                                      <a:pt x="16955" y="5908"/>
                                      <a:pt x="16950" y="5932"/>
                                    </a:cubicBezTo>
                                    <a:cubicBezTo>
                                      <a:pt x="16941" y="5978"/>
                                      <a:pt x="16938" y="6039"/>
                                      <a:pt x="16955" y="6083"/>
                                    </a:cubicBezTo>
                                    <a:cubicBezTo>
                                      <a:pt x="16973" y="6130"/>
                                      <a:pt x="17003" y="6151"/>
                                      <a:pt x="17051" y="6149"/>
                                    </a:cubicBezTo>
                                    <a:cubicBezTo>
                                      <a:pt x="17108" y="6146"/>
                                      <a:pt x="17171" y="6108"/>
                                      <a:pt x="17214" y="6073"/>
                                    </a:cubicBezTo>
                                    <a:cubicBezTo>
                                      <a:pt x="17258" y="6038"/>
                                      <a:pt x="17312" y="5988"/>
                                      <a:pt x="17342" y="5939"/>
                                    </a:cubicBezTo>
                                    <a:cubicBezTo>
                                      <a:pt x="17353" y="5920"/>
                                      <a:pt x="17360" y="5903"/>
                                      <a:pt x="17370" y="5884"/>
                                    </a:cubicBezTo>
                                    <a:cubicBezTo>
                                      <a:pt x="17341" y="5911"/>
                                      <a:pt x="17340" y="5922"/>
                                      <a:pt x="17329" y="5963"/>
                                    </a:cubicBezTo>
                                    <a:cubicBezTo>
                                      <a:pt x="17319" y="6001"/>
                                      <a:pt x="17329" y="6050"/>
                                      <a:pt x="17342" y="6086"/>
                                    </a:cubicBezTo>
                                    <a:cubicBezTo>
                                      <a:pt x="17353" y="6115"/>
                                      <a:pt x="17363" y="6126"/>
                                      <a:pt x="17380" y="6146"/>
                                    </a:cubicBezTo>
                                    <a:cubicBezTo>
                                      <a:pt x="17398" y="6087"/>
                                      <a:pt x="17410" y="6010"/>
                                      <a:pt x="17456" y="5966"/>
                                    </a:cubicBezTo>
                                    <a:cubicBezTo>
                                      <a:pt x="17481" y="5943"/>
                                      <a:pt x="17495" y="5962"/>
                                      <a:pt x="17511" y="5984"/>
                                    </a:cubicBezTo>
                                    <a:cubicBezTo>
                                      <a:pt x="17529" y="6008"/>
                                      <a:pt x="17542" y="6039"/>
                                      <a:pt x="17557" y="6065"/>
                                    </a:cubicBezTo>
                                    <a:cubicBezTo>
                                      <a:pt x="17573" y="6048"/>
                                      <a:pt x="17590" y="6027"/>
                                      <a:pt x="17606" y="6005"/>
                                    </a:cubicBezTo>
                                    <a:cubicBezTo>
                                      <a:pt x="17619" y="5987"/>
                                      <a:pt x="17636" y="5957"/>
                                      <a:pt x="17655" y="5945"/>
                                    </a:cubicBezTo>
                                    <a:cubicBezTo>
                                      <a:pt x="17687" y="5926"/>
                                      <a:pt x="17706" y="5940"/>
                                      <a:pt x="17737" y="5948"/>
                                    </a:cubicBezTo>
                                    <a:cubicBezTo>
                                      <a:pt x="17766" y="5955"/>
                                      <a:pt x="17791" y="5964"/>
                                      <a:pt x="17820" y="5968"/>
                                    </a:cubicBezTo>
                                    <a:cubicBezTo>
                                      <a:pt x="17826" y="5968"/>
                                      <a:pt x="17833" y="5968"/>
                                      <a:pt x="17839" y="5968"/>
                                    </a:cubicBezTo>
                                  </a:path>
                                  <a:path w="7500" h="1131">
                                    <a:moveTo>
                                      <a:pt x="17962" y="5863"/>
                                    </a:moveTo>
                                    <a:cubicBezTo>
                                      <a:pt x="17940" y="5879"/>
                                      <a:pt x="17927" y="5882"/>
                                      <a:pt x="17928" y="5931"/>
                                    </a:cubicBezTo>
                                    <a:cubicBezTo>
                                      <a:pt x="17929" y="5991"/>
                                      <a:pt x="17937" y="6055"/>
                                      <a:pt x="17944" y="6115"/>
                                    </a:cubicBezTo>
                                    <a:cubicBezTo>
                                      <a:pt x="17957" y="6225"/>
                                      <a:pt x="17974" y="6334"/>
                                      <a:pt x="17980" y="6445"/>
                                    </a:cubicBezTo>
                                    <a:cubicBezTo>
                                      <a:pt x="17980" y="6470"/>
                                      <a:pt x="17980" y="6476"/>
                                      <a:pt x="17980" y="6492"/>
                                    </a:cubicBezTo>
                                    <a:cubicBezTo>
                                      <a:pt x="17973" y="6437"/>
                                      <a:pt x="17970" y="6383"/>
                                      <a:pt x="17967" y="6328"/>
                                    </a:cubicBezTo>
                                    <a:cubicBezTo>
                                      <a:pt x="17962" y="6241"/>
                                      <a:pt x="17961" y="6154"/>
                                      <a:pt x="17975" y="6068"/>
                                    </a:cubicBezTo>
                                    <a:cubicBezTo>
                                      <a:pt x="17989" y="5980"/>
                                      <a:pt x="18018" y="5870"/>
                                      <a:pt x="18090" y="5811"/>
                                    </a:cubicBezTo>
                                    <a:cubicBezTo>
                                      <a:pt x="18124" y="5783"/>
                                      <a:pt x="18175" y="5770"/>
                                      <a:pt x="18212" y="5800"/>
                                    </a:cubicBezTo>
                                    <a:cubicBezTo>
                                      <a:pt x="18247" y="5829"/>
                                      <a:pt x="18247" y="5883"/>
                                      <a:pt x="18231" y="5921"/>
                                    </a:cubicBezTo>
                                    <a:cubicBezTo>
                                      <a:pt x="18194" y="6007"/>
                                      <a:pt x="18086" y="6075"/>
                                      <a:pt x="17994" y="6082"/>
                                    </a:cubicBezTo>
                                    <a:cubicBezTo>
                                      <a:pt x="17947" y="6086"/>
                                      <a:pt x="17911" y="6067"/>
                                      <a:pt x="17872" y="6047"/>
                                    </a:cubicBezTo>
                                  </a:path>
                                  <a:path w="7500" h="1131">
                                    <a:moveTo>
                                      <a:pt x="18394" y="5539"/>
                                    </a:moveTo>
                                    <a:cubicBezTo>
                                      <a:pt x="18379" y="5578"/>
                                      <a:pt x="18385" y="5598"/>
                                      <a:pt x="18386" y="5640"/>
                                    </a:cubicBezTo>
                                    <a:cubicBezTo>
                                      <a:pt x="18388" y="5700"/>
                                      <a:pt x="18399" y="5758"/>
                                      <a:pt x="18406" y="5817"/>
                                    </a:cubicBezTo>
                                    <a:cubicBezTo>
                                      <a:pt x="18412" y="5867"/>
                                      <a:pt x="18410" y="5926"/>
                                      <a:pt x="18422" y="5974"/>
                                    </a:cubicBezTo>
                                    <a:cubicBezTo>
                                      <a:pt x="18434" y="5995"/>
                                      <a:pt x="18441" y="6003"/>
                                      <a:pt x="18463" y="6002"/>
                                    </a:cubicBezTo>
                                  </a:path>
                                  <a:path w="7500" h="1131">
                                    <a:moveTo>
                                      <a:pt x="18763" y="5747"/>
                                    </a:moveTo>
                                    <a:cubicBezTo>
                                      <a:pt x="18730" y="5726"/>
                                      <a:pt x="18738" y="5706"/>
                                      <a:pt x="18690" y="5726"/>
                                    </a:cubicBezTo>
                                    <a:cubicBezTo>
                                      <a:pt x="18635" y="5749"/>
                                      <a:pt x="18544" y="5898"/>
                                      <a:pt x="18604" y="5950"/>
                                    </a:cubicBezTo>
                                    <a:cubicBezTo>
                                      <a:pt x="18629" y="5972"/>
                                      <a:pt x="18660" y="5947"/>
                                      <a:pt x="18679" y="5932"/>
                                    </a:cubicBezTo>
                                    <a:cubicBezTo>
                                      <a:pt x="18710" y="5908"/>
                                      <a:pt x="18732" y="5873"/>
                                      <a:pt x="18743" y="5836"/>
                                    </a:cubicBezTo>
                                    <a:cubicBezTo>
                                      <a:pt x="18753" y="5805"/>
                                      <a:pt x="18759" y="5768"/>
                                      <a:pt x="18761" y="5736"/>
                                    </a:cubicBezTo>
                                    <a:cubicBezTo>
                                      <a:pt x="18761" y="5721"/>
                                      <a:pt x="18761" y="5716"/>
                                      <a:pt x="18761" y="5706"/>
                                    </a:cubicBezTo>
                                    <a:cubicBezTo>
                                      <a:pt x="18767" y="5735"/>
                                      <a:pt x="18768" y="5760"/>
                                      <a:pt x="18781" y="5788"/>
                                    </a:cubicBezTo>
                                    <a:cubicBezTo>
                                      <a:pt x="18805" y="5839"/>
                                      <a:pt x="18843" y="5887"/>
                                      <a:pt x="18903" y="5887"/>
                                    </a:cubicBezTo>
                                    <a:cubicBezTo>
                                      <a:pt x="18932" y="5887"/>
                                      <a:pt x="18941" y="5871"/>
                                      <a:pt x="18954" y="5847"/>
                                    </a:cubicBezTo>
                                    <a:cubicBezTo>
                                      <a:pt x="18969" y="5819"/>
                                      <a:pt x="18967" y="5790"/>
                                      <a:pt x="18972" y="5760"/>
                                    </a:cubicBezTo>
                                    <a:cubicBezTo>
                                      <a:pt x="18978" y="5728"/>
                                      <a:pt x="18981" y="5703"/>
                                      <a:pt x="19001" y="5675"/>
                                    </a:cubicBezTo>
                                    <a:cubicBezTo>
                                      <a:pt x="19029" y="5636"/>
                                      <a:pt x="19075" y="5630"/>
                                      <a:pt x="19110" y="5662"/>
                                    </a:cubicBezTo>
                                    <a:cubicBezTo>
                                      <a:pt x="19128" y="5679"/>
                                      <a:pt x="19128" y="5714"/>
                                      <a:pt x="19130" y="5736"/>
                                    </a:cubicBezTo>
                                    <a:cubicBezTo>
                                      <a:pt x="19133" y="5769"/>
                                      <a:pt x="19120" y="5810"/>
                                      <a:pt x="19131" y="5840"/>
                                    </a:cubicBezTo>
                                    <a:cubicBezTo>
                                      <a:pt x="19143" y="5871"/>
                                      <a:pt x="19187" y="5874"/>
                                      <a:pt x="19215" y="5868"/>
                                    </a:cubicBezTo>
                                    <a:cubicBezTo>
                                      <a:pt x="19250" y="5860"/>
                                      <a:pt x="19297" y="5836"/>
                                      <a:pt x="19322" y="5810"/>
                                    </a:cubicBezTo>
                                    <a:cubicBezTo>
                                      <a:pt x="19351" y="5780"/>
                                      <a:pt x="19365" y="5753"/>
                                      <a:pt x="19379" y="5715"/>
                                    </a:cubicBezTo>
                                    <a:cubicBezTo>
                                      <a:pt x="19385" y="5698"/>
                                      <a:pt x="19384" y="5682"/>
                                      <a:pt x="19388" y="5665"/>
                                    </a:cubicBezTo>
                                    <a:cubicBezTo>
                                      <a:pt x="19417" y="5710"/>
                                      <a:pt x="19445" y="5755"/>
                                      <a:pt x="19469" y="5804"/>
                                    </a:cubicBezTo>
                                    <a:cubicBezTo>
                                      <a:pt x="19520" y="5910"/>
                                      <a:pt x="19569" y="6023"/>
                                      <a:pt x="19600" y="6137"/>
                                    </a:cubicBezTo>
                                    <a:cubicBezTo>
                                      <a:pt x="19631" y="6253"/>
                                      <a:pt x="19638" y="6385"/>
                                      <a:pt x="19563" y="6487"/>
                                    </a:cubicBezTo>
                                    <a:cubicBezTo>
                                      <a:pt x="19480" y="6601"/>
                                      <a:pt x="19319" y="6622"/>
                                      <a:pt x="19190" y="6629"/>
                                    </a:cubicBezTo>
                                    <a:cubicBezTo>
                                      <a:pt x="19039" y="6637"/>
                                      <a:pt x="18893" y="6615"/>
                                      <a:pt x="18744" y="659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121,5539" coordsize="7500,1131" path="m12469,6144c12465,6193,12466,6241,12476,6290c12492,6364,12509,6438,12524,6512c12535,6567,12544,6613,12544,6669em12157,6180c12131,6182,12121,6178,12121,6198c12165,6202,12199,6202,12243,6192c12367,6163,12485,6068,12611,6059c12667,6055,12704,6099,12726,6145c12759,6212,12772,6288,12788,6360c12798,6404,12809,6447,12821,6491c12841,6457,12839,6427,12845,6387c12851,6344,12856,6311,12876,6276c12893,6301,12907,6328,12924,6353c12943,6381,12959,6394,12993,6395c13019,6395,13026,6389,13049,6379em13143,6212c13142,6249,13142,6269,13157,6302c13171,6332,13175,6358,13200,6380c13205,6384,13209,6387,13214,6391em13184,6001c13143,5911,13174,5965,13204,5990em13482,6093c13445,6107,13422,6114,13399,6147c13381,6173,13369,6207,13372,6239c13375,6269,13397,6296,13422,6311c13447,6326,13480,6334,13508,6342c13523,6346,13527,6347,13537,6349c13537,6379,13513,6398,13478,6413c13455,6422,13431,6430,13408,6440em14170,6052c14149,6121,14139,6172,14160,6243c14171,6280,14183,6306,14202,6338em14078,5876c14066,5869,14063,5866,14054,5868c14078,5884,14103,5895,14129,5907em14464,5957c14452,5981,14437,6012,14422,6034c14404,6061,14380,6081,14364,6110c14356,6125,14340,6148,14357,6164c14372,6177,14411,6178,14429,6183c14456,6190,14487,6196,14507,6218c14524,6237,14511,6267,14495,6283c14470,6308,14433,6315,14400,6316c14391,6316,14381,6316,14372,6316em15090,6003c15087,5975,15090,5933,15060,5921c15037,5911,15005,5932,14989,5945c14941,5984,14906,6031,14875,6084c14854,6121,14815,6190,14841,6235c14866,6278,14939,6237,14964,6222c15024,6186,15071,6123,15079,6053c15082,6025,15084,5978,15067,5953c15063,5950,15060,5947,15056,5944c15051,5986,15054,6021,15065,6062c15077,6106,15094,6155,15131,6185c15168,6214,15211,6204,15249,6185c15300,6160,15354,6095,15366,6038c15366,6032,15366,6027,15366,6021c15362,6044,15362,6039,15361,6062c15360,6102,15360,6141,15365,6180c15386,6150,15405,6115,15430,6089c15456,6062,15483,6039,15522,6044c15559,6049,15591,6080,15609,6111c15629,6145,15645,6181,15665,6216c15668,6221,15671,6226,15674,6231em16080,6168c16117,6165,16135,6157,16163,6131c16199,6098,16231,6066,16259,6025c16285,5987,16305,5946,16310,5900c16313,5870,16306,5852,16285,5832c16252,5838,16243,5858,16230,5890c16208,5946,16202,6002,16201,6061c16200,6116,16206,6165,16255,6194c16296,6218,16321,6201,16363,6189em16685,5913c16642,5955,16600,5997,16567,6047c16536,6094,16504,6151,16485,6205c16476,6232,16480,6240,16459,6258em16350,6003c16382,6016,16395,6022,16423,6043c16477,6084,16530,6121,16595,6144c16660,6167,16732,6174,16799,6155c16862,6137,16922,6098,16967,6051c17002,6014,17040,5961,17041,5908c17041,5881,17041,5835,16999,5842c16967,5848,16955,5908,16950,5932c16941,5978,16938,6039,16955,6083c16973,6130,17003,6151,17051,6149c17108,6146,17171,6108,17214,6073c17258,6038,17312,5988,17342,5939c17353,5920,17360,5903,17370,5884c17341,5911,17340,5922,17329,5963c17319,6001,17329,6050,17342,6086c17353,6115,17363,6126,17380,6146c17398,6087,17410,6010,17456,5966c17481,5943,17495,5962,17511,5984c17529,6008,17542,6039,17557,6065c17573,6048,17590,6027,17606,6005c17619,5987,17636,5957,17655,5945c17687,5926,17706,5940,17737,5948c17766,5955,17791,5964,17820,5968c17826,5968,17833,5968,17839,5968em17962,5863c17940,5879,17927,5882,17928,5931c17929,5991,17937,6055,17944,6115c17957,6225,17974,6334,17980,6445c17980,6470,17980,6476,17980,6492c17973,6437,17970,6383,17967,6328c17962,6241,17961,6154,17975,6068c17989,5980,18018,5870,18090,5811c18124,5783,18175,5770,18212,5800c18247,5829,18247,5883,18231,5921c18194,6007,18086,6075,17994,6082c17947,6086,17911,6067,17872,6047em18394,5539c18379,5578,18385,5598,18386,5640c18388,5700,18399,5758,18406,5817c18412,5867,18410,5926,18422,5974c18434,5995,18441,6003,18463,6002em18763,5747c18730,5726,18738,5706,18690,5726c18635,5749,18544,5898,18604,5950c18629,5972,18660,5947,18679,5932c18710,5908,18732,5873,18743,5836c18753,5805,18759,5768,18761,5736c18761,5721,18761,5716,18761,5706c18767,5735,18768,5760,18781,5788c18805,5839,18843,5887,18903,5887c18932,5887,18941,5871,18954,5847c18969,5819,18967,5790,18972,5760c18978,5728,18981,5703,19001,5675c19029,5636,19075,5630,19110,5662c19128,5679,19128,5714,19130,5736c19133,5769,19120,5810,19131,5840c19143,5871,19187,5874,19215,5868c19250,5860,19297,5836,19322,5810c19351,5780,19365,5753,19379,5715c19385,5698,19384,5682,19388,5665c19417,5710,19445,5755,19469,5804c19520,5910,19569,6023,19600,6137c19631,6253,19638,6385,19563,6487c19480,6601,19319,6622,19190,6629c19039,6637,18893,6615,18744,6598e" stroked="t" o:allowincell="t" style="position:absolute;margin-left:0pt;margin-top:10.1pt;width:212.55pt;height:32pt;mso-wrap-style:none;v-text-anchor:middle;mso-position-horizontal:left">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890270</wp:posOffset>
                      </wp:positionH>
                      <wp:positionV relativeFrom="paragraph">
                        <wp:posOffset>55245</wp:posOffset>
                      </wp:positionV>
                      <wp:extent cx="655955" cy="237490"/>
                      <wp:effectExtent l="9525" t="9525" r="9525" b="9525"/>
                      <wp:wrapNone/>
                      <wp:docPr id="15" name=""/>
                      <a:graphic xmlns:a="http://schemas.openxmlformats.org/drawingml/2006/main">
                        <a:graphicData uri="http://schemas.microsoft.com/office/word/2010/wordprocessingShape">
                          <wps:wsp>
                            <wps:cNvSpPr/>
                            <wps:spPr>
                              <a:xfrm>
                                <a:off x="0" y="0"/>
                                <a:ext cx="655920" cy="237600"/>
                              </a:xfrm>
                              <a:custGeom>
                                <a:avLst/>
                                <a:gdLst/>
                                <a:ahLst/>
                                <a:rect l="l" t="t" r="r" b="b"/>
                                <a:pathLst>
                                  <a:path w="1822" h="660">
                                    <a:moveTo>
                                      <a:pt x="1949" y="5492"/>
                                    </a:moveTo>
                                    <a:cubicBezTo>
                                      <a:pt x="1948" y="5595"/>
                                      <a:pt x="1973" y="5678"/>
                                      <a:pt x="1997" y="5778"/>
                                    </a:cubicBezTo>
                                    <a:cubicBezTo>
                                      <a:pt x="2001" y="5796"/>
                                      <a:pt x="2004" y="5815"/>
                                      <a:pt x="2008" y="5833"/>
                                    </a:cubicBezTo>
                                  </a:path>
                                  <a:path w="1822" h="660">
                                    <a:moveTo>
                                      <a:pt x="1797" y="5557"/>
                                    </a:moveTo>
                                    <a:cubicBezTo>
                                      <a:pt x="1887" y="5540"/>
                                      <a:pt x="1966" y="5515"/>
                                      <a:pt x="2053" y="5487"/>
                                    </a:cubicBezTo>
                                  </a:path>
                                  <a:path w="1822" h="660">
                                    <a:moveTo>
                                      <a:pt x="2167" y="5466"/>
                                    </a:moveTo>
                                    <a:cubicBezTo>
                                      <a:pt x="2185" y="5466"/>
                                      <a:pt x="2203" y="5466"/>
                                      <a:pt x="2221" y="5466"/>
                                    </a:cubicBezTo>
                                    <a:cubicBezTo>
                                      <a:pt x="2222" y="5558"/>
                                      <a:pt x="2232" y="5648"/>
                                      <a:pt x="2253" y="5738"/>
                                    </a:cubicBezTo>
                                    <a:cubicBezTo>
                                      <a:pt x="2258" y="5757"/>
                                      <a:pt x="2264" y="5776"/>
                                      <a:pt x="2269" y="5795"/>
                                    </a:cubicBezTo>
                                  </a:path>
                                  <a:path w="1822" h="660">
                                    <a:moveTo>
                                      <a:pt x="2615" y="5441"/>
                                    </a:moveTo>
                                    <a:cubicBezTo>
                                      <a:pt x="2595" y="5432"/>
                                      <a:pt x="2575" y="5424"/>
                                      <a:pt x="2555" y="5415"/>
                                    </a:cubicBezTo>
                                    <a:cubicBezTo>
                                      <a:pt x="2509" y="5515"/>
                                      <a:pt x="2483" y="5616"/>
                                      <a:pt x="2453" y="5723"/>
                                    </a:cubicBezTo>
                                    <a:cubicBezTo>
                                      <a:pt x="2428" y="5813"/>
                                      <a:pt x="2404" y="5904"/>
                                      <a:pt x="2378" y="5994"/>
                                    </a:cubicBezTo>
                                  </a:path>
                                  <a:path w="1822" h="660">
                                    <a:moveTo>
                                      <a:pt x="2728" y="5506"/>
                                    </a:moveTo>
                                    <a:cubicBezTo>
                                      <a:pt x="2666" y="5591"/>
                                      <a:pt x="2648" y="5643"/>
                                      <a:pt x="2667" y="5752"/>
                                    </a:cubicBezTo>
                                    <a:cubicBezTo>
                                      <a:pt x="2674" y="5790"/>
                                      <a:pt x="2707" y="5817"/>
                                      <a:pt x="2745" y="5823"/>
                                    </a:cubicBezTo>
                                    <a:cubicBezTo>
                                      <a:pt x="2797" y="5831"/>
                                      <a:pt x="2844" y="5806"/>
                                      <a:pt x="2890" y="5786"/>
                                    </a:cubicBezTo>
                                  </a:path>
                                  <a:path w="1822" h="660">
                                    <a:moveTo>
                                      <a:pt x="3008" y="5443"/>
                                    </a:moveTo>
                                    <a:cubicBezTo>
                                      <a:pt x="2992" y="5429"/>
                                      <a:pt x="2990" y="5423"/>
                                      <a:pt x="2976" y="5430"/>
                                    </a:cubicBezTo>
                                    <a:cubicBezTo>
                                      <a:pt x="2965" y="5455"/>
                                      <a:pt x="2969" y="5480"/>
                                      <a:pt x="2969" y="5508"/>
                                    </a:cubicBezTo>
                                    <a:cubicBezTo>
                                      <a:pt x="2969" y="5558"/>
                                      <a:pt x="2969" y="5607"/>
                                      <a:pt x="2979" y="5657"/>
                                    </a:cubicBezTo>
                                    <a:cubicBezTo>
                                      <a:pt x="2985" y="5688"/>
                                      <a:pt x="2996" y="5741"/>
                                      <a:pt x="3027" y="5759"/>
                                    </a:cubicBezTo>
                                    <a:cubicBezTo>
                                      <a:pt x="3055" y="5775"/>
                                      <a:pt x="3082" y="5745"/>
                                      <a:pt x="3092" y="5723"/>
                                    </a:cubicBezTo>
                                    <a:cubicBezTo>
                                      <a:pt x="3113" y="5680"/>
                                      <a:pt x="3113" y="5615"/>
                                      <a:pt x="3091" y="5572"/>
                                    </a:cubicBezTo>
                                    <a:cubicBezTo>
                                      <a:pt x="3076" y="5543"/>
                                      <a:pt x="3039" y="5507"/>
                                      <a:pt x="3002" y="5512"/>
                                    </a:cubicBezTo>
                                    <a:cubicBezTo>
                                      <a:pt x="2971" y="5516"/>
                                      <a:pt x="2944" y="5538"/>
                                      <a:pt x="2923" y="5559"/>
                                    </a:cubicBezTo>
                                  </a:path>
                                  <a:path w="1822" h="660">
                                    <a:moveTo>
                                      <a:pt x="3175" y="5726"/>
                                    </a:moveTo>
                                    <a:cubicBezTo>
                                      <a:pt x="3193" y="5737"/>
                                      <a:pt x="3199" y="5741"/>
                                      <a:pt x="3210" y="5751"/>
                                    </a:cubicBezTo>
                                    <a:cubicBezTo>
                                      <a:pt x="3231" y="5717"/>
                                      <a:pt x="3238" y="5687"/>
                                      <a:pt x="3247" y="5647"/>
                                    </a:cubicBezTo>
                                    <a:cubicBezTo>
                                      <a:pt x="3264" y="5573"/>
                                      <a:pt x="3280" y="5498"/>
                                      <a:pt x="3295" y="5424"/>
                                    </a:cubicBezTo>
                                    <a:cubicBezTo>
                                      <a:pt x="3301" y="5394"/>
                                      <a:pt x="3305" y="5365"/>
                                      <a:pt x="3311" y="5335"/>
                                    </a:cubicBezTo>
                                    <a:cubicBezTo>
                                      <a:pt x="3340" y="5360"/>
                                      <a:pt x="3335" y="5394"/>
                                      <a:pt x="3347" y="5433"/>
                                    </a:cubicBezTo>
                                    <a:cubicBezTo>
                                      <a:pt x="3363" y="5485"/>
                                      <a:pt x="3381" y="5554"/>
                                      <a:pt x="3421" y="5594"/>
                                    </a:cubicBezTo>
                                    <a:cubicBezTo>
                                      <a:pt x="3442" y="5615"/>
                                      <a:pt x="3466" y="5623"/>
                                      <a:pt x="3488" y="5602"/>
                                    </a:cubicBezTo>
                                    <a:cubicBezTo>
                                      <a:pt x="3514" y="5577"/>
                                      <a:pt x="3516" y="5540"/>
                                      <a:pt x="3521" y="5506"/>
                                    </a:cubicBezTo>
                                    <a:cubicBezTo>
                                      <a:pt x="3524" y="5484"/>
                                      <a:pt x="3525" y="5464"/>
                                      <a:pt x="3530" y="5442"/>
                                    </a:cubicBezTo>
                                    <a:cubicBezTo>
                                      <a:pt x="3540" y="5471"/>
                                      <a:pt x="3544" y="5501"/>
                                      <a:pt x="3552" y="5531"/>
                                    </a:cubicBezTo>
                                    <a:cubicBezTo>
                                      <a:pt x="3565" y="5576"/>
                                      <a:pt x="3580" y="5619"/>
                                      <a:pt x="3598" y="5662"/>
                                    </a:cubicBezTo>
                                    <a:cubicBezTo>
                                      <a:pt x="3611" y="5690"/>
                                      <a:pt x="3616" y="5700"/>
                                      <a:pt x="3618" y="572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97,5335" coordsize="1822,660" path="m1949,5492c1948,5595,1973,5678,1997,5778c2001,5796,2004,5815,2008,5833em1797,5557c1887,5540,1966,5515,2053,5487em2167,5466c2185,5466,2203,5466,2221,5466c2222,5558,2232,5648,2253,5738c2258,5757,2264,5776,2269,5795em2615,5441c2595,5432,2575,5424,2555,5415c2509,5515,2483,5616,2453,5723c2428,5813,2404,5904,2378,5994em2728,5506c2666,5591,2648,5643,2667,5752c2674,5790,2707,5817,2745,5823c2797,5831,2844,5806,2890,5786em3008,5443c2992,5429,2990,5423,2976,5430c2965,5455,2969,5480,2969,5508c2969,5558,2969,5607,2979,5657c2985,5688,2996,5741,3027,5759c3055,5775,3082,5745,3092,5723c3113,5680,3113,5615,3091,5572c3076,5543,3039,5507,3002,5512c2971,5516,2944,5538,2923,5559em3175,5726c3193,5737,3199,5741,3210,5751c3231,5717,3238,5687,3247,5647c3264,5573,3280,5498,3295,5424c3301,5394,3305,5365,3311,5335c3340,5360,3335,5394,3347,5433c3363,5485,3381,5554,3421,5594c3442,5615,3466,5623,3488,5602c3514,5577,3516,5540,3521,5506c3524,5484,3525,5464,3530,5442c3540,5471,3544,5501,3552,5531c3565,5576,3580,5619,3598,5662c3611,5690,3616,5700,3618,5721e" stroked="t" o:allowincell="t" style="position:absolute;margin-left:-70.1pt;margin-top:4.35pt;width:51.6pt;height:18.65pt;mso-wrap-style:none;v-text-anchor:middle">
                      <v:fill o:detectmouseclick="t" on="false"/>
                      <v:stroke color="red" weight="19080" joinstyle="round" endcap="round"/>
                      <w10:wrap type="none"/>
                    </v:shape>
                  </w:pict>
                </mc:Fallback>
              </mc:AlternateContent>
            </w:r>
            <w:r>
              <w:rPr/>
              <w:t>DCP</w:t>
            </w:r>
          </w:p>
        </w:tc>
      </w:tr>
      <w:tr>
        <w:trPr>
          <w:trHeight w:val="3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val="en-US" w:eastAsia="zh-CN"/>
              </w:rPr>
            </w:pPr>
            <w:r>
              <w:rPr>
                <w:kern w:val="2"/>
                <w:sz w:val="21"/>
                <w:szCs w:val="20"/>
                <w:lang w:val="en-US" w:eastAsia="zh-CN"/>
              </w:rPr>
              <mc:AlternateContent>
                <mc:Choice Requires="wps">
                  <w:drawing>
                    <wp:anchor behindDoc="0" distT="0" distB="0" distL="114935" distR="114935" simplePos="0" locked="0" layoutInCell="1" allowOverlap="1" relativeHeight="83">
                      <wp:simplePos x="0" y="0"/>
                      <wp:positionH relativeFrom="column">
                        <wp:posOffset>-737235</wp:posOffset>
                      </wp:positionH>
                      <wp:positionV relativeFrom="paragraph">
                        <wp:posOffset>189865</wp:posOffset>
                      </wp:positionV>
                      <wp:extent cx="321945" cy="169545"/>
                      <wp:effectExtent l="9525" t="10795" r="9525" b="6350"/>
                      <wp:wrapNone/>
                      <wp:docPr id="16" name=""/>
                      <a:graphic xmlns:a="http://schemas.openxmlformats.org/drawingml/2006/main">
                        <a:graphicData uri="http://schemas.microsoft.com/office/word/2010/wordprocessingShape">
                          <wps:wsp>
                            <wps:cNvSpPr/>
                            <wps:spPr>
                              <a:xfrm>
                                <a:off x="0" y="0"/>
                                <a:ext cx="321840" cy="169560"/>
                              </a:xfrm>
                              <a:custGeom>
                                <a:avLst/>
                                <a:gdLst/>
                                <a:ahLst/>
                                <a:rect l="l" t="t" r="r" b="b"/>
                                <a:pathLst>
                                  <a:path w="893" h="471">
                                    <a:moveTo>
                                      <a:pt x="2228" y="6467"/>
                                    </a:moveTo>
                                    <a:cubicBezTo>
                                      <a:pt x="2226" y="6447"/>
                                      <a:pt x="2225" y="6427"/>
                                      <a:pt x="2223" y="6407"/>
                                    </a:cubicBezTo>
                                    <a:cubicBezTo>
                                      <a:pt x="2275" y="6513"/>
                                      <a:pt x="2278" y="6608"/>
                                      <a:pt x="2289" y="6728"/>
                                    </a:cubicBezTo>
                                    <a:cubicBezTo>
                                      <a:pt x="2302" y="6879"/>
                                      <a:pt x="2383" y="6795"/>
                                      <a:pt x="2469" y="6757"/>
                                    </a:cubicBezTo>
                                    <a:cubicBezTo>
                                      <a:pt x="2487" y="6751"/>
                                      <a:pt x="2504" y="6745"/>
                                      <a:pt x="2522" y="6739"/>
                                    </a:cubicBezTo>
                                  </a:path>
                                  <a:path w="893" h="471">
                                    <a:moveTo>
                                      <a:pt x="2567" y="6406"/>
                                    </a:moveTo>
                                    <a:cubicBezTo>
                                      <a:pt x="2639" y="6418"/>
                                      <a:pt x="2683" y="6415"/>
                                      <a:pt x="2754" y="6401"/>
                                    </a:cubicBezTo>
                                    <a:cubicBezTo>
                                      <a:pt x="2808" y="6390"/>
                                      <a:pt x="2860" y="6372"/>
                                      <a:pt x="2913" y="6358"/>
                                    </a:cubicBezTo>
                                    <a:cubicBezTo>
                                      <a:pt x="2955" y="6347"/>
                                      <a:pt x="2973" y="6350"/>
                                      <a:pt x="2976" y="6395"/>
                                    </a:cubicBezTo>
                                    <a:cubicBezTo>
                                      <a:pt x="2979" y="6444"/>
                                      <a:pt x="2972" y="6494"/>
                                      <a:pt x="2972" y="6543"/>
                                    </a:cubicBezTo>
                                    <a:cubicBezTo>
                                      <a:pt x="2972" y="6589"/>
                                      <a:pt x="2970" y="6637"/>
                                      <a:pt x="2979" y="6682"/>
                                    </a:cubicBezTo>
                                    <a:cubicBezTo>
                                      <a:pt x="2983" y="6704"/>
                                      <a:pt x="2983" y="6717"/>
                                      <a:pt x="2982" y="6739"/>
                                    </a:cubicBezTo>
                                  </a:path>
                                  <a:path w="893" h="471">
                                    <a:moveTo>
                                      <a:pt x="2750" y="6561"/>
                                    </a:moveTo>
                                    <a:cubicBezTo>
                                      <a:pt x="2700" y="6593"/>
                                      <a:pt x="2683" y="6601"/>
                                      <a:pt x="2677" y="6644"/>
                                    </a:cubicBezTo>
                                    <a:cubicBezTo>
                                      <a:pt x="2729" y="6656"/>
                                      <a:pt x="2766" y="6645"/>
                                      <a:pt x="2817" y="6629"/>
                                    </a:cubicBezTo>
                                    <a:cubicBezTo>
                                      <a:pt x="2892" y="6606"/>
                                      <a:pt x="2958" y="6570"/>
                                      <a:pt x="3028" y="6535"/>
                                    </a:cubicBezTo>
                                    <a:cubicBezTo>
                                      <a:pt x="3073" y="6512"/>
                                      <a:pt x="3086" y="6505"/>
                                      <a:pt x="3115" y="649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223,6353" coordsize="893,471" path="m2228,6467c2226,6447,2225,6427,2223,6407c2275,6513,2278,6608,2289,6728c2302,6879,2383,6795,2469,6757c2487,6751,2504,6745,2522,6739em2567,6406c2639,6418,2683,6415,2754,6401c2808,6390,2860,6372,2913,6358c2955,6347,2973,6350,2976,6395c2979,6444,2972,6494,2972,6543c2972,6589,2970,6637,2979,6682c2983,6704,2983,6717,2982,6739em2750,6561c2700,6593,2683,6601,2677,6644c2729,6656,2766,6645,2817,6629c2892,6606,2958,6570,3028,6535c3073,6512,3086,6505,3115,6492e" stroked="t" o:allowincell="t" style="position:absolute;margin-left:-58.05pt;margin-top:14.95pt;width:25.3pt;height:13.3pt;mso-wrap-style:none;v-text-anchor:middle">
                      <v:fill o:detectmouseclick="t" on="false"/>
                      <v:stroke color="red" weight="19080" joinstyle="round" endcap="round"/>
                      <w10:wrap type="none"/>
                    </v:shape>
                  </w:pict>
                </mc:Fallback>
              </mc:AlternateConten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r>
      <w:tr>
        <w:trPr>
          <w:trHeight w:val="35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eastAsia="zh-CN"/>
              </w:rPr>
            </w:pPr>
            <w:r>
              <w:rPr>
                <w:kern w:val="2"/>
                <w:sz w:val="21"/>
                <w:szCs w:val="20"/>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val="en-US" w:eastAsia="zh-CN"/>
              </w:rPr>
            </w:pPr>
            <w:r>
              <w:rPr>
                <w:kern w:val="2"/>
                <w:sz w:val="21"/>
                <w:lang w:val="en-US" w:eastAsia="zh-CN"/>
              </w:rPr>
              <mc:AlternateContent>
                <mc:Choice Requires="wps">
                  <w:drawing>
                    <wp:anchor behindDoc="0" distT="0" distB="0" distL="114935" distR="114935" simplePos="0" locked="0" layoutInCell="1" allowOverlap="1" relativeHeight="81">
                      <wp:simplePos x="0" y="0"/>
                      <wp:positionH relativeFrom="column">
                        <wp:posOffset>1958975</wp:posOffset>
                      </wp:positionH>
                      <wp:positionV relativeFrom="paragraph">
                        <wp:posOffset>10795</wp:posOffset>
                      </wp:positionV>
                      <wp:extent cx="1268095" cy="297815"/>
                      <wp:effectExtent l="10795" t="10160" r="8890" b="8890"/>
                      <wp:wrapNone/>
                      <wp:docPr id="17" name=""/>
                      <a:graphic xmlns:a="http://schemas.openxmlformats.org/drawingml/2006/main">
                        <a:graphicData uri="http://schemas.microsoft.com/office/word/2010/wordprocessingShape">
                          <wps:wsp>
                            <wps:cNvSpPr/>
                            <wps:spPr>
                              <a:xfrm>
                                <a:off x="0" y="0"/>
                                <a:ext cx="1267920" cy="297720"/>
                              </a:xfrm>
                              <a:custGeom>
                                <a:avLst/>
                                <a:gdLst/>
                                <a:ahLst/>
                                <a:rect l="l" t="t" r="r" b="b"/>
                                <a:pathLst>
                                  <a:path w="3522" h="826">
                                    <a:moveTo>
                                      <a:pt x="13695" y="6854"/>
                                    </a:moveTo>
                                    <a:cubicBezTo>
                                      <a:pt x="13677" y="6879"/>
                                      <a:pt x="13673" y="6916"/>
                                      <a:pt x="13677" y="6948"/>
                                    </a:cubicBezTo>
                                    <a:cubicBezTo>
                                      <a:pt x="13685" y="7013"/>
                                      <a:pt x="13706" y="7079"/>
                                      <a:pt x="13724" y="7142"/>
                                    </a:cubicBezTo>
                                    <a:cubicBezTo>
                                      <a:pt x="13742" y="7203"/>
                                      <a:pt x="13760" y="7258"/>
                                      <a:pt x="13788" y="7314"/>
                                    </a:cubicBezTo>
                                    <a:cubicBezTo>
                                      <a:pt x="13804" y="7346"/>
                                      <a:pt x="13810" y="7355"/>
                                      <a:pt x="13838" y="7375"/>
                                    </a:cubicBezTo>
                                  </a:path>
                                  <a:path w="3522" h="826">
                                    <a:moveTo>
                                      <a:pt x="14150" y="7088"/>
                                    </a:moveTo>
                                    <a:cubicBezTo>
                                      <a:pt x="14121" y="7069"/>
                                      <a:pt x="14106" y="7050"/>
                                      <a:pt x="14068" y="7052"/>
                                    </a:cubicBezTo>
                                    <a:cubicBezTo>
                                      <a:pt x="14035" y="7054"/>
                                      <a:pt x="14001" y="7098"/>
                                      <a:pt x="13985" y="7120"/>
                                    </a:cubicBezTo>
                                    <a:cubicBezTo>
                                      <a:pt x="13959" y="7156"/>
                                      <a:pt x="13943" y="7192"/>
                                      <a:pt x="13941" y="7236"/>
                                    </a:cubicBezTo>
                                    <a:cubicBezTo>
                                      <a:pt x="13939" y="7277"/>
                                      <a:pt x="13950" y="7293"/>
                                      <a:pt x="13990" y="7296"/>
                                    </a:cubicBezTo>
                                    <a:cubicBezTo>
                                      <a:pt x="14035" y="7299"/>
                                      <a:pt x="14071" y="7272"/>
                                      <a:pt x="14102" y="7241"/>
                                    </a:cubicBezTo>
                                    <a:cubicBezTo>
                                      <a:pt x="14136" y="7207"/>
                                      <a:pt x="14156" y="7165"/>
                                      <a:pt x="14155" y="7117"/>
                                    </a:cubicBezTo>
                                    <a:cubicBezTo>
                                      <a:pt x="14154" y="7089"/>
                                      <a:pt x="14148" y="7041"/>
                                      <a:pt x="14128" y="7019"/>
                                    </a:cubicBezTo>
                                    <a:cubicBezTo>
                                      <a:pt x="14122" y="7018"/>
                                      <a:pt x="14117" y="7016"/>
                                      <a:pt x="14111" y="7015"/>
                                    </a:cubicBezTo>
                                    <a:cubicBezTo>
                                      <a:pt x="14114" y="7056"/>
                                      <a:pt x="14123" y="7084"/>
                                      <a:pt x="14146" y="7120"/>
                                    </a:cubicBezTo>
                                    <a:cubicBezTo>
                                      <a:pt x="14172" y="7160"/>
                                      <a:pt x="14204" y="7184"/>
                                      <a:pt x="14249" y="7200"/>
                                    </a:cubicBezTo>
                                    <a:cubicBezTo>
                                      <a:pt x="14299" y="7217"/>
                                      <a:pt x="14333" y="7203"/>
                                      <a:pt x="14377" y="7181"/>
                                    </a:cubicBezTo>
                                    <a:cubicBezTo>
                                      <a:pt x="14416" y="7161"/>
                                      <a:pt x="14447" y="7119"/>
                                      <a:pt x="14456" y="7075"/>
                                    </a:cubicBezTo>
                                    <a:cubicBezTo>
                                      <a:pt x="14468" y="7013"/>
                                      <a:pt x="14445" y="6957"/>
                                      <a:pt x="14430" y="6899"/>
                                    </a:cubicBezTo>
                                    <a:cubicBezTo>
                                      <a:pt x="14416" y="6847"/>
                                      <a:pt x="14387" y="6800"/>
                                      <a:pt x="14372" y="6751"/>
                                    </a:cubicBezTo>
                                    <a:cubicBezTo>
                                      <a:pt x="14372" y="6745"/>
                                      <a:pt x="14372" y="6739"/>
                                      <a:pt x="14372" y="6733"/>
                                    </a:cubicBezTo>
                                    <a:cubicBezTo>
                                      <a:pt x="14363" y="6782"/>
                                      <a:pt x="14375" y="6832"/>
                                      <a:pt x="14387" y="6882"/>
                                    </a:cubicBezTo>
                                    <a:cubicBezTo>
                                      <a:pt x="14404" y="6957"/>
                                      <a:pt x="14422" y="7032"/>
                                      <a:pt x="14445" y="7105"/>
                                    </a:cubicBezTo>
                                    <a:cubicBezTo>
                                      <a:pt x="14459" y="7149"/>
                                      <a:pt x="14471" y="7176"/>
                                      <a:pt x="14495" y="7209"/>
                                    </a:cubicBezTo>
                                    <a:cubicBezTo>
                                      <a:pt x="14500" y="7182"/>
                                      <a:pt x="14504" y="7154"/>
                                      <a:pt x="14509" y="7126"/>
                                    </a:cubicBezTo>
                                    <a:cubicBezTo>
                                      <a:pt x="14516" y="7086"/>
                                      <a:pt x="14530" y="7045"/>
                                      <a:pt x="14556" y="7014"/>
                                    </a:cubicBezTo>
                                    <a:cubicBezTo>
                                      <a:pt x="14599" y="6963"/>
                                      <a:pt x="14669" y="6992"/>
                                      <a:pt x="14678" y="7055"/>
                                    </a:cubicBezTo>
                                    <a:cubicBezTo>
                                      <a:pt x="14683" y="7092"/>
                                      <a:pt x="14669" y="7135"/>
                                      <a:pt x="14643" y="7162"/>
                                    </a:cubicBezTo>
                                    <a:cubicBezTo>
                                      <a:pt x="14607" y="7199"/>
                                      <a:pt x="14564" y="7210"/>
                                      <a:pt x="14515" y="7217"/>
                                    </a:cubicBezTo>
                                  </a:path>
                                  <a:path w="3522" h="826">
                                    <a:moveTo>
                                      <a:pt x="15196" y="7140"/>
                                    </a:moveTo>
                                    <a:cubicBezTo>
                                      <a:pt x="15214" y="7111"/>
                                      <a:pt x="15225" y="7094"/>
                                      <a:pt x="15228" y="7061"/>
                                    </a:cubicBezTo>
                                    <a:cubicBezTo>
                                      <a:pt x="15230" y="7039"/>
                                      <a:pt x="15213" y="7015"/>
                                      <a:pt x="15196" y="7002"/>
                                    </a:cubicBezTo>
                                    <a:cubicBezTo>
                                      <a:pt x="15162" y="6975"/>
                                      <a:pt x="15113" y="6987"/>
                                      <a:pt x="15078" y="7005"/>
                                    </a:cubicBezTo>
                                    <a:cubicBezTo>
                                      <a:pt x="15034" y="7028"/>
                                      <a:pt x="14997" y="7066"/>
                                      <a:pt x="14976" y="7111"/>
                                    </a:cubicBezTo>
                                    <a:cubicBezTo>
                                      <a:pt x="14961" y="7144"/>
                                      <a:pt x="14949" y="7199"/>
                                      <a:pt x="14982" y="7226"/>
                                    </a:cubicBezTo>
                                    <a:cubicBezTo>
                                      <a:pt x="15016" y="7254"/>
                                      <a:pt x="15075" y="7243"/>
                                      <a:pt x="15111" y="7227"/>
                                    </a:cubicBezTo>
                                    <a:cubicBezTo>
                                      <a:pt x="15172" y="7201"/>
                                      <a:pt x="15219" y="7143"/>
                                      <a:pt x="15228" y="7077"/>
                                    </a:cubicBezTo>
                                    <a:cubicBezTo>
                                      <a:pt x="15231" y="7057"/>
                                      <a:pt x="15228" y="7044"/>
                                      <a:pt x="15221" y="7027"/>
                                    </a:cubicBezTo>
                                    <a:cubicBezTo>
                                      <a:pt x="15216" y="7064"/>
                                      <a:pt x="15221" y="7085"/>
                                      <a:pt x="15237" y="7120"/>
                                    </a:cubicBezTo>
                                    <a:cubicBezTo>
                                      <a:pt x="15248" y="7145"/>
                                      <a:pt x="15275" y="7191"/>
                                      <a:pt x="15298" y="7207"/>
                                    </a:cubicBezTo>
                                    <a:cubicBezTo>
                                      <a:pt x="15315" y="7219"/>
                                      <a:pt x="15342" y="7229"/>
                                      <a:pt x="15363" y="7231"/>
                                    </a:cubicBezTo>
                                  </a:path>
                                  <a:path w="3522" h="826">
                                    <a:moveTo>
                                      <a:pt x="15358" y="6768"/>
                                    </a:moveTo>
                                    <a:cubicBezTo>
                                      <a:pt x="15368" y="6804"/>
                                      <a:pt x="15370" y="6842"/>
                                      <a:pt x="15380" y="6878"/>
                                    </a:cubicBezTo>
                                    <a:cubicBezTo>
                                      <a:pt x="15397" y="6941"/>
                                      <a:pt x="15412" y="7004"/>
                                      <a:pt x="15427" y="7068"/>
                                    </a:cubicBezTo>
                                    <a:cubicBezTo>
                                      <a:pt x="15437" y="7111"/>
                                      <a:pt x="15447" y="7155"/>
                                      <a:pt x="15463" y="7195"/>
                                    </a:cubicBezTo>
                                    <a:cubicBezTo>
                                      <a:pt x="15465" y="7199"/>
                                      <a:pt x="15466" y="7204"/>
                                      <a:pt x="15468" y="7208"/>
                                    </a:cubicBezTo>
                                  </a:path>
                                  <a:path w="3522" h="826">
                                    <a:moveTo>
                                      <a:pt x="15486" y="6750"/>
                                    </a:moveTo>
                                    <a:cubicBezTo>
                                      <a:pt x="15509" y="6810"/>
                                      <a:pt x="15515" y="6871"/>
                                      <a:pt x="15531" y="6935"/>
                                    </a:cubicBezTo>
                                    <a:cubicBezTo>
                                      <a:pt x="15549" y="7009"/>
                                      <a:pt x="15576" y="7079"/>
                                      <a:pt x="15602" y="7150"/>
                                    </a:cubicBezTo>
                                    <a:cubicBezTo>
                                      <a:pt x="15618" y="7192"/>
                                      <a:pt x="15626" y="7214"/>
                                      <a:pt x="15670" y="7223"/>
                                    </a:cubicBezTo>
                                  </a:path>
                                  <a:path w="3522" h="826">
                                    <a:moveTo>
                                      <a:pt x="15798" y="6944"/>
                                    </a:moveTo>
                                    <a:cubicBezTo>
                                      <a:pt x="15815" y="6961"/>
                                      <a:pt x="15825" y="6990"/>
                                      <a:pt x="15830" y="7014"/>
                                    </a:cubicBezTo>
                                    <a:cubicBezTo>
                                      <a:pt x="15837" y="7046"/>
                                      <a:pt x="15842" y="7080"/>
                                      <a:pt x="15854" y="7111"/>
                                    </a:cubicBezTo>
                                    <a:cubicBezTo>
                                      <a:pt x="15862" y="7125"/>
                                      <a:pt x="15864" y="7129"/>
                                      <a:pt x="15868" y="7138"/>
                                    </a:cubicBezTo>
                                  </a:path>
                                  <a:path w="3522" h="826">
                                    <a:moveTo>
                                      <a:pt x="15879" y="6774"/>
                                    </a:moveTo>
                                    <a:cubicBezTo>
                                      <a:pt x="15870" y="6737"/>
                                      <a:pt x="15866" y="6733"/>
                                      <a:pt x="15867" y="6712"/>
                                    </a:cubicBezTo>
                                    <a:cubicBezTo>
                                      <a:pt x="15878" y="6734"/>
                                      <a:pt x="15885" y="6742"/>
                                      <a:pt x="15902" y="6760"/>
                                    </a:cubicBezTo>
                                  </a:path>
                                  <a:path w="3522" h="826">
                                    <a:moveTo>
                                      <a:pt x="16151" y="6876"/>
                                    </a:moveTo>
                                    <a:cubicBezTo>
                                      <a:pt x="16121" y="6892"/>
                                      <a:pt x="16099" y="6908"/>
                                      <a:pt x="16077" y="6934"/>
                                    </a:cubicBezTo>
                                    <a:cubicBezTo>
                                      <a:pt x="16057" y="6958"/>
                                      <a:pt x="16033" y="6984"/>
                                      <a:pt x="16027" y="7015"/>
                                    </a:cubicBezTo>
                                    <a:cubicBezTo>
                                      <a:pt x="16021" y="7045"/>
                                      <a:pt x="16037" y="7057"/>
                                      <a:pt x="16064" y="7066"/>
                                    </a:cubicBezTo>
                                    <a:cubicBezTo>
                                      <a:pt x="16092" y="7075"/>
                                      <a:pt x="16123" y="7075"/>
                                      <a:pt x="16151" y="7082"/>
                                    </a:cubicBezTo>
                                    <a:cubicBezTo>
                                      <a:pt x="16175" y="7088"/>
                                      <a:pt x="16208" y="7101"/>
                                      <a:pt x="16203" y="7133"/>
                                    </a:cubicBezTo>
                                    <a:cubicBezTo>
                                      <a:pt x="16199" y="7158"/>
                                      <a:pt x="16160" y="7186"/>
                                      <a:pt x="16141" y="7198"/>
                                    </a:cubicBezTo>
                                    <a:cubicBezTo>
                                      <a:pt x="16120" y="7211"/>
                                      <a:pt x="16075" y="7232"/>
                                      <a:pt x="16049" y="7225"/>
                                    </a:cubicBezTo>
                                    <a:cubicBezTo>
                                      <a:pt x="16033" y="7215"/>
                                      <a:pt x="16028" y="7213"/>
                                      <a:pt x="16025" y="7200"/>
                                    </a:cubicBezTo>
                                  </a:path>
                                  <a:path w="3522" h="826">
                                    <a:moveTo>
                                      <a:pt x="16292" y="6871"/>
                                    </a:moveTo>
                                    <a:cubicBezTo>
                                      <a:pt x="16314" y="6898"/>
                                      <a:pt x="16307" y="6919"/>
                                      <a:pt x="16304" y="6956"/>
                                    </a:cubicBezTo>
                                    <a:cubicBezTo>
                                      <a:pt x="16301" y="6994"/>
                                      <a:pt x="16298" y="7036"/>
                                      <a:pt x="16319" y="7070"/>
                                    </a:cubicBezTo>
                                    <a:cubicBezTo>
                                      <a:pt x="16337" y="7099"/>
                                      <a:pt x="16376" y="7096"/>
                                      <a:pt x="16403" y="7082"/>
                                    </a:cubicBezTo>
                                    <a:cubicBezTo>
                                      <a:pt x="16434" y="7066"/>
                                      <a:pt x="16463" y="7038"/>
                                      <a:pt x="16469" y="7002"/>
                                    </a:cubicBezTo>
                                    <a:cubicBezTo>
                                      <a:pt x="16476" y="6960"/>
                                      <a:pt x="16450" y="6939"/>
                                      <a:pt x="16417" y="6924"/>
                                    </a:cubicBezTo>
                                    <a:cubicBezTo>
                                      <a:pt x="16380" y="6907"/>
                                      <a:pt x="16341" y="6913"/>
                                      <a:pt x="16301" y="6913"/>
                                    </a:cubicBezTo>
                                    <a:cubicBezTo>
                                      <a:pt x="16281" y="6913"/>
                                      <a:pt x="16276" y="6913"/>
                                      <a:pt x="16264" y="6918"/>
                                    </a:cubicBezTo>
                                    <a:cubicBezTo>
                                      <a:pt x="16305" y="6905"/>
                                      <a:pt x="16343" y="6894"/>
                                      <a:pt x="16386" y="6893"/>
                                    </a:cubicBezTo>
                                    <a:cubicBezTo>
                                      <a:pt x="16439" y="6892"/>
                                      <a:pt x="16485" y="6900"/>
                                      <a:pt x="16530" y="6929"/>
                                    </a:cubicBezTo>
                                    <a:cubicBezTo>
                                      <a:pt x="16565" y="6952"/>
                                      <a:pt x="16592" y="6984"/>
                                      <a:pt x="16609" y="7023"/>
                                    </a:cubicBezTo>
                                    <a:cubicBezTo>
                                      <a:pt x="16617" y="7041"/>
                                      <a:pt x="16615" y="7056"/>
                                      <a:pt x="16615" y="7075"/>
                                    </a:cubicBezTo>
                                    <a:cubicBezTo>
                                      <a:pt x="16615" y="7110"/>
                                      <a:pt x="16621" y="7055"/>
                                      <a:pt x="16626" y="7043"/>
                                    </a:cubicBezTo>
                                    <a:cubicBezTo>
                                      <a:pt x="16640" y="7008"/>
                                      <a:pt x="16654" y="6979"/>
                                      <a:pt x="16679" y="6951"/>
                                    </a:cubicBezTo>
                                    <a:cubicBezTo>
                                      <a:pt x="16700" y="6927"/>
                                      <a:pt x="16729" y="6905"/>
                                      <a:pt x="16763" y="6913"/>
                                    </a:cubicBezTo>
                                    <a:cubicBezTo>
                                      <a:pt x="16803" y="6923"/>
                                      <a:pt x="16833" y="6969"/>
                                      <a:pt x="16850" y="7003"/>
                                    </a:cubicBezTo>
                                    <a:cubicBezTo>
                                      <a:pt x="16864" y="7031"/>
                                      <a:pt x="16874" y="7054"/>
                                      <a:pt x="16890" y="7075"/>
                                    </a:cubicBezTo>
                                  </a:path>
                                  <a:path w="3522" h="826">
                                    <a:moveTo>
                                      <a:pt x="17070" y="6563"/>
                                    </a:moveTo>
                                    <a:cubicBezTo>
                                      <a:pt x="17072" y="6559"/>
                                      <a:pt x="17075" y="6554"/>
                                      <a:pt x="17077" y="6550"/>
                                    </a:cubicBezTo>
                                    <a:cubicBezTo>
                                      <a:pt x="17077" y="6582"/>
                                      <a:pt x="17083" y="6610"/>
                                      <a:pt x="17087" y="6642"/>
                                    </a:cubicBezTo>
                                    <a:cubicBezTo>
                                      <a:pt x="17094" y="6698"/>
                                      <a:pt x="17112" y="6750"/>
                                      <a:pt x="17115" y="6808"/>
                                    </a:cubicBezTo>
                                    <a:cubicBezTo>
                                      <a:pt x="17115" y="6823"/>
                                      <a:pt x="17115" y="6838"/>
                                      <a:pt x="17115" y="6853"/>
                                    </a:cubicBezTo>
                                  </a:path>
                                  <a:path w="3522" h="826">
                                    <a:moveTo>
                                      <a:pt x="17198" y="7293"/>
                                    </a:moveTo>
                                    <a:cubicBezTo>
                                      <a:pt x="17195" y="7325"/>
                                      <a:pt x="17190" y="7394"/>
                                      <a:pt x="17193" y="7362"/>
                                    </a:cubicBezTo>
                                    <a:cubicBezTo>
                                      <a:pt x="17193" y="7354"/>
                                      <a:pt x="17193" y="7347"/>
                                      <a:pt x="17193" y="733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677,6550" coordsize="3522,826" path="m13695,6854c13677,6879,13673,6916,13677,6948c13685,7013,13706,7079,13724,7142c13742,7203,13760,7258,13788,7314c13804,7346,13810,7355,13838,7375em14150,7088c14121,7069,14106,7050,14068,7052c14035,7054,14001,7098,13985,7120c13959,7156,13943,7192,13941,7236c13939,7277,13950,7293,13990,7296c14035,7299,14071,7272,14102,7241c14136,7207,14156,7165,14155,7117c14154,7089,14148,7041,14128,7019c14122,7018,14117,7016,14111,7015c14114,7056,14123,7084,14146,7120c14172,7160,14204,7184,14249,7200c14299,7217,14333,7203,14377,7181c14416,7161,14447,7119,14456,7075c14468,7013,14445,6957,14430,6899c14416,6847,14387,6800,14372,6751c14372,6745,14372,6739,14372,6733c14363,6782,14375,6832,14387,6882c14404,6957,14422,7032,14445,7105c14459,7149,14471,7176,14495,7209c14500,7182,14504,7154,14509,7126c14516,7086,14530,7045,14556,7014c14599,6963,14669,6992,14678,7055c14683,7092,14669,7135,14643,7162c14607,7199,14564,7210,14515,7217em15196,7140c15214,7111,15225,7094,15228,7061c15230,7039,15213,7015,15196,7002c15162,6975,15113,6987,15078,7005c15034,7028,14997,7066,14976,7111c14961,7144,14949,7199,14982,7226c15016,7254,15075,7243,15111,7227c15172,7201,15219,7143,15228,7077c15231,7057,15228,7044,15221,7027c15216,7064,15221,7085,15237,7120c15248,7145,15275,7191,15298,7207c15315,7219,15342,7229,15363,7231em15358,6768c15368,6804,15370,6842,15380,6878c15397,6941,15412,7004,15427,7068c15437,7111,15447,7155,15463,7195c15465,7199,15466,7204,15468,7208em15486,6750c15509,6810,15515,6871,15531,6935c15549,7009,15576,7079,15602,7150c15618,7192,15626,7214,15670,7223em15798,6944c15815,6961,15825,6990,15830,7014c15837,7046,15842,7080,15854,7111c15862,7125,15864,7129,15868,7138em15879,6774c15870,6737,15866,6733,15867,6712c15878,6734,15885,6742,15902,6760em16151,6876c16121,6892,16099,6908,16077,6934c16057,6958,16033,6984,16027,7015c16021,7045,16037,7057,16064,7066c16092,7075,16123,7075,16151,7082c16175,7088,16208,7101,16203,7133c16199,7158,16160,7186,16141,7198c16120,7211,16075,7232,16049,7225c16033,7215,16028,7213,16025,7200em16292,6871c16314,6898,16307,6919,16304,6956c16301,6994,16298,7036,16319,7070c16337,7099,16376,7096,16403,7082c16434,7066,16463,7038,16469,7002c16476,6960,16450,6939,16417,6924c16380,6907,16341,6913,16301,6913c16281,6913,16276,6913,16264,6918c16305,6905,16343,6894,16386,6893c16439,6892,16485,6900,16530,6929c16565,6952,16592,6984,16609,7023c16617,7041,16615,7056,16615,7075c16615,7110,16621,7055,16626,7043c16640,7008,16654,6979,16679,6951c16700,6927,16729,6905,16763,6913c16803,6923,16833,6969,16850,7003c16864,7031,16874,7054,16890,7075em17070,6563c17072,6559,17075,6554,17077,6550c17077,6582,17083,6610,17087,6642c17094,6698,17112,6750,17115,6808c17115,6823,17115,6838,17115,6853em17198,7293c17195,7325,17190,7394,17193,7362c17193,7354,17193,7347,17193,7339e" stroked="t" o:allowincell="t" style="position:absolute;margin-left:154.25pt;margin-top:0.85pt;width:99.8pt;height:23.4pt;mso-wrap-style:none;v-text-anchor:middle">
                      <v:fill o:detectmouseclick="t" on="false"/>
                      <v:stroke color="red" weight="19080" joinstyle="round" endcap="round"/>
                      <w10:wrap type="none"/>
                    </v:shape>
                  </w:pict>
                </mc:Fallback>
              </mc:AlternateContent>
            </w:r>
          </w:p>
        </w:tc>
      </w:tr>
      <w:tr>
        <w:trPr>
          <w:trHeight w:val="35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eastAsia="zh-CN"/>
              </w:rPr>
            </w:pPr>
            <w:r>
              <w:rPr>
                <w:kern w:val="2"/>
                <w:sz w:val="21"/>
                <w:szCs w:val="20"/>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r>
      <w:tr>
        <w:trPr>
          <w:trHeight w:val="383" w:hRule="atLeast"/>
        </w:trPr>
        <w:tc>
          <w:tcPr>
            <w:tcW w:w="3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1"/>
                <w:lang w:eastAsia="zh-CN"/>
              </w:rPr>
            </w:pPr>
            <w:r>
              <mc:AlternateContent>
                <mc:Choice Requires="wps">
                  <w:drawing>
                    <wp:anchor behindDoc="0" distT="0" distB="0" distL="114935" distR="114935" simplePos="0" locked="0" layoutInCell="1" allowOverlap="1" relativeHeight="72">
                      <wp:simplePos x="0" y="0"/>
                      <wp:positionH relativeFrom="column">
                        <wp:posOffset>274955</wp:posOffset>
                      </wp:positionH>
                      <wp:positionV relativeFrom="paragraph">
                        <wp:posOffset>121920</wp:posOffset>
                      </wp:positionV>
                      <wp:extent cx="243205" cy="247015"/>
                      <wp:effectExtent l="9525" t="10160" r="8890" b="8255"/>
                      <wp:wrapNone/>
                      <wp:docPr id="18" name=""/>
                      <a:graphic xmlns:a="http://schemas.openxmlformats.org/drawingml/2006/main">
                        <a:graphicData uri="http://schemas.microsoft.com/office/word/2010/wordprocessingShape">
                          <wps:wsp>
                            <wps:cNvSpPr/>
                            <wps:spPr>
                              <a:xfrm>
                                <a:off x="0" y="0"/>
                                <a:ext cx="243360" cy="246960"/>
                              </a:xfrm>
                              <a:custGeom>
                                <a:avLst/>
                                <a:gdLst/>
                                <a:ahLst/>
                                <a:rect l="l" t="t" r="r" b="b"/>
                                <a:pathLst>
                                  <a:path w="674" h="687">
                                    <a:moveTo>
                                      <a:pt x="5041" y="8644"/>
                                    </a:moveTo>
                                    <a:cubicBezTo>
                                      <a:pt x="5036" y="8682"/>
                                      <a:pt x="5042" y="8688"/>
                                      <a:pt x="5049" y="8722"/>
                                    </a:cubicBezTo>
                                    <a:cubicBezTo>
                                      <a:pt x="5056" y="8753"/>
                                      <a:pt x="5070" y="8779"/>
                                      <a:pt x="5089" y="8803"/>
                                    </a:cubicBezTo>
                                    <a:cubicBezTo>
                                      <a:pt x="5108" y="8826"/>
                                      <a:pt x="5116" y="8832"/>
                                      <a:pt x="5145" y="8826"/>
                                    </a:cubicBezTo>
                                    <a:cubicBezTo>
                                      <a:pt x="5211" y="8812"/>
                                      <a:pt x="5291" y="8662"/>
                                      <a:pt x="5326" y="8616"/>
                                    </a:cubicBezTo>
                                    <a:cubicBezTo>
                                      <a:pt x="5448" y="8455"/>
                                      <a:pt x="5579" y="8301"/>
                                      <a:pt x="5708" y="814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035,8145" coordsize="674,687" path="m5041,8644c5036,8682,5042,8688,5049,8722c5056,8753,5070,8779,5089,8803c5108,8826,5116,8832,5145,8826c5211,8812,5291,8662,5326,8616c5448,8455,5579,8301,5708,8145e" stroked="t" o:allowincell="t" style="position:absolute;margin-left:21.65pt;margin-top:9.6pt;width:19.1pt;height:19.4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988060</wp:posOffset>
                      </wp:positionH>
                      <wp:positionV relativeFrom="paragraph">
                        <wp:posOffset>130175</wp:posOffset>
                      </wp:positionV>
                      <wp:extent cx="247015" cy="222885"/>
                      <wp:effectExtent l="10795" t="10160" r="8890" b="8255"/>
                      <wp:wrapNone/>
                      <wp:docPr id="19" name=""/>
                      <a:graphic xmlns:a="http://schemas.openxmlformats.org/drawingml/2006/main">
                        <a:graphicData uri="http://schemas.microsoft.com/office/word/2010/wordprocessingShape">
                          <wps:wsp>
                            <wps:cNvSpPr/>
                            <wps:spPr>
                              <a:xfrm>
                                <a:off x="0" y="0"/>
                                <a:ext cx="246960" cy="222840"/>
                              </a:xfrm>
                              <a:custGeom>
                                <a:avLst/>
                                <a:gdLst/>
                                <a:ahLst/>
                                <a:rect l="l" t="t" r="r" b="b"/>
                                <a:pathLst>
                                  <a:path w="686" h="618">
                                    <a:moveTo>
                                      <a:pt x="7015" y="8641"/>
                                    </a:moveTo>
                                    <a:cubicBezTo>
                                      <a:pt x="7030" y="8659"/>
                                      <a:pt x="7027" y="8659"/>
                                      <a:pt x="7033" y="8682"/>
                                    </a:cubicBezTo>
                                    <a:cubicBezTo>
                                      <a:pt x="7039" y="8708"/>
                                      <a:pt x="7042" y="8748"/>
                                      <a:pt x="7063" y="8767"/>
                                    </a:cubicBezTo>
                                    <a:cubicBezTo>
                                      <a:pt x="7097" y="8798"/>
                                      <a:pt x="7115" y="8781"/>
                                      <a:pt x="7149" y="8750"/>
                                    </a:cubicBezTo>
                                    <a:cubicBezTo>
                                      <a:pt x="7277" y="8633"/>
                                      <a:pt x="7390" y="8499"/>
                                      <a:pt x="7508" y="8372"/>
                                    </a:cubicBezTo>
                                    <a:cubicBezTo>
                                      <a:pt x="7604" y="8270"/>
                                      <a:pt x="7636" y="8236"/>
                                      <a:pt x="7700" y="816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015,8169" coordsize="686,618" path="m7015,8641c7030,8659,7027,8659,7033,8682c7039,8708,7042,8748,7063,8767c7097,8798,7115,8781,7149,8750c7277,8633,7390,8499,7508,8372c7604,8270,7636,8236,7700,8169e" stroked="t" o:allowincell="t" style="position:absolute;margin-left:77.8pt;margin-top:10.25pt;width:19.4pt;height:17.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688465</wp:posOffset>
                      </wp:positionH>
                      <wp:positionV relativeFrom="paragraph">
                        <wp:posOffset>46355</wp:posOffset>
                      </wp:positionV>
                      <wp:extent cx="259080" cy="318770"/>
                      <wp:effectExtent l="10160" t="9525" r="9525" b="10160"/>
                      <wp:wrapNone/>
                      <wp:docPr id="20" name=""/>
                      <a:graphic xmlns:a="http://schemas.openxmlformats.org/drawingml/2006/main">
                        <a:graphicData uri="http://schemas.microsoft.com/office/word/2010/wordprocessingShape">
                          <wps:wsp>
                            <wps:cNvSpPr/>
                            <wps:spPr>
                              <a:xfrm>
                                <a:off x="0" y="0"/>
                                <a:ext cx="259200" cy="318600"/>
                              </a:xfrm>
                              <a:custGeom>
                                <a:avLst/>
                                <a:gdLst/>
                                <a:ahLst/>
                                <a:rect l="l" t="t" r="r" b="b"/>
                                <a:pathLst>
                                  <a:path w="720" h="887">
                                    <a:moveTo>
                                      <a:pt x="8960" y="8691"/>
                                    </a:moveTo>
                                    <a:cubicBezTo>
                                      <a:pt x="8966" y="8713"/>
                                      <a:pt x="8971" y="8734"/>
                                      <a:pt x="8980" y="8756"/>
                                    </a:cubicBezTo>
                                    <a:cubicBezTo>
                                      <a:pt x="8988" y="8774"/>
                                      <a:pt x="9003" y="8816"/>
                                      <a:pt x="9025" y="8821"/>
                                    </a:cubicBezTo>
                                    <a:cubicBezTo>
                                      <a:pt x="9077" y="8834"/>
                                      <a:pt x="9119" y="8766"/>
                                      <a:pt x="9143" y="8735"/>
                                    </a:cubicBezTo>
                                    <a:cubicBezTo>
                                      <a:pt x="9232" y="8618"/>
                                      <a:pt x="9308" y="8490"/>
                                      <a:pt x="9391" y="8368"/>
                                    </a:cubicBezTo>
                                    <a:cubicBezTo>
                                      <a:pt x="9489" y="8225"/>
                                      <a:pt x="9581" y="8078"/>
                                      <a:pt x="9679" y="793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960,7935" coordsize="720,887" path="m8960,8691c8966,8713,8971,8734,8980,8756c8988,8774,9003,8816,9025,8821c9077,8834,9119,8766,9143,8735c9232,8618,9308,8490,9391,8368c9489,8225,9581,8078,9679,7935e" stroked="t" o:allowincell="t" style="position:absolute;margin-left:132.95pt;margin-top:3.65pt;width:20.35pt;height:25.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782955</wp:posOffset>
                      </wp:positionH>
                      <wp:positionV relativeFrom="paragraph">
                        <wp:posOffset>86360</wp:posOffset>
                      </wp:positionV>
                      <wp:extent cx="395605" cy="161925"/>
                      <wp:effectExtent l="9525" t="10160" r="9525" b="9525"/>
                      <wp:wrapNone/>
                      <wp:docPr id="21" name=""/>
                      <a:graphic xmlns:a="http://schemas.openxmlformats.org/drawingml/2006/main">
                        <a:graphicData uri="http://schemas.microsoft.com/office/word/2010/wordprocessingShape">
                          <wps:wsp>
                            <wps:cNvSpPr/>
                            <wps:spPr>
                              <a:xfrm>
                                <a:off x="0" y="0"/>
                                <a:ext cx="395640" cy="162000"/>
                              </a:xfrm>
                              <a:custGeom>
                                <a:avLst/>
                                <a:gdLst/>
                                <a:ahLst/>
                                <a:rect l="l" t="t" r="r" b="b"/>
                                <a:pathLst>
                                  <a:path w="1099" h="451">
                                    <a:moveTo>
                                      <a:pt x="2308" y="8157"/>
                                    </a:moveTo>
                                    <a:cubicBezTo>
                                      <a:pt x="2306" y="8137"/>
                                      <a:pt x="2303" y="8117"/>
                                      <a:pt x="2301" y="8097"/>
                                    </a:cubicBezTo>
                                    <a:cubicBezTo>
                                      <a:pt x="2333" y="8204"/>
                                      <a:pt x="2377" y="8328"/>
                                      <a:pt x="2373" y="8442"/>
                                    </a:cubicBezTo>
                                    <a:cubicBezTo>
                                      <a:pt x="2369" y="8460"/>
                                      <a:pt x="2364" y="8478"/>
                                      <a:pt x="2360" y="8496"/>
                                    </a:cubicBezTo>
                                  </a:path>
                                  <a:path w="1099" h="451">
                                    <a:moveTo>
                                      <a:pt x="2095" y="8113"/>
                                    </a:moveTo>
                                    <a:cubicBezTo>
                                      <a:pt x="2211" y="8153"/>
                                      <a:pt x="2287" y="8136"/>
                                      <a:pt x="2407" y="8104"/>
                                    </a:cubicBezTo>
                                    <a:cubicBezTo>
                                      <a:pt x="2435" y="8097"/>
                                      <a:pt x="2462" y="8089"/>
                                      <a:pt x="2490" y="8082"/>
                                    </a:cubicBezTo>
                                  </a:path>
                                  <a:path w="1099" h="451">
                                    <a:moveTo>
                                      <a:pt x="2612" y="8046"/>
                                    </a:moveTo>
                                    <a:cubicBezTo>
                                      <a:pt x="2655" y="8102"/>
                                      <a:pt x="2676" y="8140"/>
                                      <a:pt x="2703" y="8203"/>
                                    </a:cubicBezTo>
                                    <a:cubicBezTo>
                                      <a:pt x="2721" y="8244"/>
                                      <a:pt x="2750" y="8299"/>
                                      <a:pt x="2750" y="8345"/>
                                    </a:cubicBezTo>
                                    <a:cubicBezTo>
                                      <a:pt x="2748" y="8362"/>
                                      <a:pt x="2746" y="8380"/>
                                      <a:pt x="2744" y="8397"/>
                                    </a:cubicBezTo>
                                  </a:path>
                                  <a:path w="1099" h="451">
                                    <a:moveTo>
                                      <a:pt x="2938" y="8208"/>
                                    </a:moveTo>
                                    <a:cubicBezTo>
                                      <a:pt x="2919" y="8232"/>
                                      <a:pt x="2955" y="8229"/>
                                      <a:pt x="2979" y="8226"/>
                                    </a:cubicBezTo>
                                    <a:cubicBezTo>
                                      <a:pt x="3010" y="8222"/>
                                      <a:pt x="3048" y="8208"/>
                                      <a:pt x="3079" y="8208"/>
                                    </a:cubicBezTo>
                                    <a:cubicBezTo>
                                      <a:pt x="3097" y="8208"/>
                                      <a:pt x="3108" y="8214"/>
                                      <a:pt x="3120" y="8224"/>
                                    </a:cubicBezTo>
                                  </a:path>
                                  <a:path w="1099" h="451">
                                    <a:moveTo>
                                      <a:pt x="3001" y="8408"/>
                                    </a:moveTo>
                                    <a:cubicBezTo>
                                      <a:pt x="3002" y="8453"/>
                                      <a:pt x="3009" y="8447"/>
                                      <a:pt x="3051" y="8441"/>
                                    </a:cubicBezTo>
                                    <a:cubicBezTo>
                                      <a:pt x="3088" y="8436"/>
                                      <a:pt x="3123" y="8425"/>
                                      <a:pt x="3159" y="8420"/>
                                    </a:cubicBezTo>
                                    <a:cubicBezTo>
                                      <a:pt x="3177" y="8420"/>
                                      <a:pt x="3183" y="8420"/>
                                      <a:pt x="3193" y="841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095,8046" coordsize="1099,451" path="m2308,8157c2306,8137,2303,8117,2301,8097c2333,8204,2377,8328,2373,8442c2369,8460,2364,8478,2360,8496em2095,8113c2211,8153,2287,8136,2407,8104c2435,8097,2462,8089,2490,8082em2612,8046c2655,8102,2676,8140,2703,8203c2721,8244,2750,8299,2750,8345c2748,8362,2746,8380,2744,8397em2938,8208c2919,8232,2955,8229,2979,8226c3010,8222,3048,8208,3079,8208c3097,8208,3108,8214,3120,8224em3001,8408c3002,8453,3009,8447,3051,8441c3088,8436,3123,8425,3159,8420c3177,8420,3183,8420,3193,8413e" stroked="t" o:allowincell="t" style="position:absolute;margin-left:-61.65pt;margin-top:6.8pt;width:31.1pt;height:12.7pt;mso-wrap-style:none;v-text-anchor:middle">
                      <v:fill o:detectmouseclick="t" on="false"/>
                      <v:stroke color="red" weight="19080" joinstyle="round" endcap="round"/>
                      <w10:wrap type="none"/>
                    </v:shape>
                  </w:pict>
                </mc:Fallback>
              </mc:AlternateContent>
            </w:r>
            <w:r>
              <w:rPr/>
              <w:t>CE</w:t>
            </w:r>
          </w:p>
        </w:tc>
      </w:tr>
      <w:tr>
        <w:trPr>
          <w:trHeight w:val="35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val="en-US" w:eastAsia="zh-CN"/>
              </w:rPr>
            </w:pPr>
            <w:r>
              <w:rPr>
                <w:kern w:val="2"/>
                <w:sz w:val="21"/>
                <w:szCs w:val="20"/>
                <w:lang w:val="en-US" w:eastAsia="zh-CN"/>
              </w:rPr>
              <mc:AlternateContent>
                <mc:Choice Requires="wps">
                  <w:drawing>
                    <wp:anchor behindDoc="0" distT="0" distB="0" distL="114935" distR="114935" simplePos="0" locked="0" layoutInCell="1" allowOverlap="1" relativeHeight="85">
                      <wp:simplePos x="0" y="0"/>
                      <wp:positionH relativeFrom="column">
                        <wp:posOffset>-675005</wp:posOffset>
                      </wp:positionH>
                      <wp:positionV relativeFrom="paragraph">
                        <wp:posOffset>182880</wp:posOffset>
                      </wp:positionV>
                      <wp:extent cx="304165" cy="182880"/>
                      <wp:effectExtent l="10160" t="10160" r="9525" b="8255"/>
                      <wp:wrapNone/>
                      <wp:docPr id="22" name=""/>
                      <a:graphic xmlns:a="http://schemas.openxmlformats.org/drawingml/2006/main">
                        <a:graphicData uri="http://schemas.microsoft.com/office/word/2010/wordprocessingShape">
                          <wps:wsp>
                            <wps:cNvSpPr/>
                            <wps:spPr>
                              <a:xfrm>
                                <a:off x="0" y="0"/>
                                <a:ext cx="304200" cy="182880"/>
                              </a:xfrm>
                              <a:custGeom>
                                <a:avLst/>
                                <a:gdLst/>
                                <a:ahLst/>
                                <a:rect l="l" t="t" r="r" b="b"/>
                                <a:pathLst>
                                  <a:path w="846" h="507">
                                    <a:moveTo>
                                      <a:pt x="2395" y="9095"/>
                                    </a:moveTo>
                                    <a:cubicBezTo>
                                      <a:pt x="2400" y="9178"/>
                                      <a:pt x="2379" y="9408"/>
                                      <a:pt x="2432" y="9473"/>
                                    </a:cubicBezTo>
                                    <a:cubicBezTo>
                                      <a:pt x="2507" y="9565"/>
                                      <a:pt x="2607" y="9467"/>
                                      <a:pt x="2673" y="9419"/>
                                    </a:cubicBezTo>
                                    <a:cubicBezTo>
                                      <a:pt x="2701" y="9397"/>
                                      <a:pt x="2708" y="9390"/>
                                      <a:pt x="2730" y="9382"/>
                                    </a:cubicBezTo>
                                  </a:path>
                                  <a:path w="846" h="507">
                                    <a:moveTo>
                                      <a:pt x="2772" y="9036"/>
                                    </a:moveTo>
                                    <a:cubicBezTo>
                                      <a:pt x="2755" y="9038"/>
                                      <a:pt x="2739" y="9039"/>
                                      <a:pt x="2722" y="9041"/>
                                    </a:cubicBezTo>
                                    <a:cubicBezTo>
                                      <a:pt x="2753" y="9056"/>
                                      <a:pt x="2798" y="9055"/>
                                      <a:pt x="2835" y="9050"/>
                                    </a:cubicBezTo>
                                    <a:cubicBezTo>
                                      <a:pt x="2889" y="9043"/>
                                      <a:pt x="2942" y="9024"/>
                                      <a:pt x="2995" y="9014"/>
                                    </a:cubicBezTo>
                                    <a:cubicBezTo>
                                      <a:pt x="3018" y="9010"/>
                                      <a:pt x="3056" y="8999"/>
                                      <a:pt x="3070" y="9025"/>
                                    </a:cubicBezTo>
                                    <a:cubicBezTo>
                                      <a:pt x="3090" y="9061"/>
                                      <a:pt x="3071" y="9116"/>
                                      <a:pt x="3067" y="9154"/>
                                    </a:cubicBezTo>
                                    <a:cubicBezTo>
                                      <a:pt x="3061" y="9213"/>
                                      <a:pt x="3059" y="9271"/>
                                      <a:pt x="3051" y="9330"/>
                                    </a:cubicBezTo>
                                    <a:cubicBezTo>
                                      <a:pt x="3047" y="9360"/>
                                      <a:pt x="3046" y="9390"/>
                                      <a:pt x="3046" y="9421"/>
                                    </a:cubicBezTo>
                                  </a:path>
                                  <a:path w="846" h="507">
                                    <a:moveTo>
                                      <a:pt x="2860" y="9284"/>
                                    </a:moveTo>
                                    <a:cubicBezTo>
                                      <a:pt x="2859" y="9329"/>
                                      <a:pt x="2882" y="9318"/>
                                      <a:pt x="2922" y="9310"/>
                                    </a:cubicBezTo>
                                    <a:cubicBezTo>
                                      <a:pt x="2989" y="9296"/>
                                      <a:pt x="3036" y="9271"/>
                                      <a:pt x="3095" y="9239"/>
                                    </a:cubicBezTo>
                                    <a:cubicBezTo>
                                      <a:pt x="3145" y="9212"/>
                                      <a:pt x="3192" y="9183"/>
                                      <a:pt x="3240" y="915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395,9009" coordsize="846,507" path="m2395,9095c2400,9178,2379,9408,2432,9473c2507,9565,2607,9467,2673,9419c2701,9397,2708,9390,2730,9382em2772,9036c2755,9038,2739,9039,2722,9041c2753,9056,2798,9055,2835,9050c2889,9043,2942,9024,2995,9014c3018,9010,3056,8999,3070,9025c3090,9061,3071,9116,3067,9154c3061,9213,3059,9271,3051,9330c3047,9360,3046,9390,3046,9421em2860,9284c2859,9329,2882,9318,2922,9310c2989,9296,3036,9271,3095,9239c3145,9212,3192,9183,3240,9153e" stroked="t" o:allowincell="t" style="position:absolute;margin-left:-53.15pt;margin-top:14.4pt;width:23.9pt;height:14.35pt;mso-wrap-style:none;v-text-anchor:middle">
                      <v:fill o:detectmouseclick="t" on="false"/>
                      <v:stroke color="red" weight="19080" joinstyle="round" endcap="round"/>
                      <w10:wrap type="none"/>
                    </v:shape>
                  </w:pict>
                </mc:Fallback>
              </mc:AlternateConten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r>
      <w:tr>
        <w:trPr>
          <w:trHeight w:val="3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eastAsia="zh-CN"/>
              </w:rPr>
            </w:pPr>
            <w:r>
              <w:rPr>
                <w:kern w:val="2"/>
                <w:sz w:val="21"/>
                <w:szCs w:val="20"/>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r>
      <w:tr>
        <w:trPr>
          <w:trHeight w:val="3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szCs w:val="20"/>
                <w:lang w:eastAsia="zh-CN"/>
              </w:rPr>
            </w:pPr>
            <w:r>
              <w:rPr>
                <w:kern w:val="2"/>
                <w:sz w:val="21"/>
                <w:szCs w:val="20"/>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1"/>
                <w:lang w:eastAsia="zh-CN"/>
              </w:rPr>
            </w:pPr>
            <w:r>
              <w:rPr>
                <w:kern w:val="2"/>
                <w:sz w:val="21"/>
                <w:lang w:eastAsia="zh-CN"/>
              </w:rPr>
            </w:r>
          </w:p>
        </w:tc>
      </w:tr>
    </w:tbl>
    <w:p>
      <w:pPr>
        <w:pStyle w:val="Subtitle"/>
        <w:jc w:val="left"/>
        <w:rPr>
          <w:rStyle w:val="StrongEmphasis"/>
          <w:i/>
          <w:i/>
        </w:rPr>
      </w:pPr>
      <w:r>
        <w:rPr/>
      </w:r>
    </w:p>
    <w:p>
      <w:pPr>
        <w:pStyle w:val="Subtitle"/>
        <w:jc w:val="left"/>
        <w:rPr>
          <w:rStyle w:val="StrongEmphasis"/>
          <w:i/>
          <w:i/>
        </w:rPr>
      </w:pPr>
      <w:r>
        <w:rPr/>
      </w:r>
    </w:p>
    <w:p>
      <w:pPr>
        <w:pStyle w:val="Subtitle"/>
        <w:jc w:val="left"/>
        <w:rPr/>
      </w:pPr>
      <w:r>
        <w:rPr>
          <w:rStyle w:val="StrongEmphasis"/>
          <w:i/>
        </w:rPr>
        <w:t>IB2 Biology</w:t>
      </w:r>
    </w:p>
    <w:p>
      <w:pPr>
        <w:pStyle w:val="Subtitle"/>
        <w:jc w:val="left"/>
        <w:rPr>
          <w:rStyle w:val="StrongEmphasis"/>
          <w:i/>
          <w:i/>
          <w:lang w:eastAsia="zh-TW"/>
        </w:rPr>
      </w:pPr>
      <w:r>
        <w:rPr>
          <w:rStyle w:val="StrongEmphasis"/>
          <w:i/>
        </w:rPr>
        <w:t xml:space="preserve">Ecology </w:t>
      </w:r>
      <w:r>
        <w:rPr>
          <w:rStyle w:val="StrongEmphasis"/>
          <w:i/>
        </w:rPr>
        <w:t xml:space="preserve">Summative </w:t>
      </w:r>
      <w:r>
        <w:rPr>
          <w:rStyle w:val="StrongEmphasis"/>
          <w:i/>
        </w:rPr>
        <w:t>Lab</w:t>
      </w:r>
    </w:p>
    <w:p>
      <w:pPr>
        <w:pStyle w:val="Normal"/>
        <w:rPr>
          <w:rStyle w:val="StrongEmphasis"/>
          <w:b/>
          <w:b/>
          <w:i/>
          <w:i/>
          <w:sz w:val="20"/>
          <w:lang w:eastAsia="zh-TW"/>
        </w:rPr>
      </w:pPr>
      <w:r>
        <w:rPr/>
      </w:r>
    </w:p>
    <w:p>
      <w:pPr>
        <w:pStyle w:val="Heading"/>
        <w:jc w:val="left"/>
        <w:rPr>
          <w:sz w:val="28"/>
          <w:u w:val="single"/>
          <w:lang w:eastAsia="zh-TW"/>
        </w:rPr>
      </w:pPr>
      <w:r>
        <w:rPr>
          <w:sz w:val="28"/>
          <w:u w:val="single"/>
          <w:lang w:eastAsia="zh-TW"/>
        </w:rPr>
        <w:t>Design</w:t>
      </w:r>
    </w:p>
    <w:p>
      <w:pPr>
        <w:pStyle w:val="Normal"/>
        <w:spacing w:lineRule="auto" w:line="360"/>
        <w:rPr>
          <w:b/>
          <w:b/>
          <w:lang w:eastAsia="zh-TW"/>
        </w:rPr>
      </w:pPr>
      <w:r>
        <w:rPr>
          <w:b/>
          <w:lang w:eastAsia="zh-TW"/>
        </w:rPr>
        <w:t>Research Question</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5193665</wp:posOffset>
                </wp:positionH>
                <wp:positionV relativeFrom="paragraph">
                  <wp:posOffset>2540</wp:posOffset>
                </wp:positionV>
                <wp:extent cx="156845" cy="280035"/>
                <wp:effectExtent l="10160" t="10160" r="8890" b="8890"/>
                <wp:wrapNone/>
                <wp:docPr id="23" name=""/>
                <a:graphic xmlns:a="http://schemas.openxmlformats.org/drawingml/2006/main">
                  <a:graphicData uri="http://schemas.microsoft.com/office/word/2010/wordprocessingShape">
                    <wps:wsp>
                      <wps:cNvSpPr/>
                      <wps:spPr>
                        <a:xfrm>
                          <a:off x="0" y="0"/>
                          <a:ext cx="156960" cy="280080"/>
                        </a:xfrm>
                        <a:custGeom>
                          <a:avLst/>
                          <a:gdLst/>
                          <a:ahLst/>
                          <a:rect l="l" t="t" r="r" b="b"/>
                          <a:pathLst>
                            <a:path w="436" h="777">
                              <a:moveTo>
                                <a:pt x="17602" y="15782"/>
                              </a:moveTo>
                              <a:cubicBezTo>
                                <a:pt x="17612" y="15802"/>
                                <a:pt x="17618" y="15818"/>
                                <a:pt x="17625" y="15838"/>
                              </a:cubicBezTo>
                              <a:cubicBezTo>
                                <a:pt x="17634" y="15866"/>
                                <a:pt x="17641" y="15894"/>
                                <a:pt x="17650" y="15922"/>
                              </a:cubicBezTo>
                              <a:cubicBezTo>
                                <a:pt x="17657" y="15944"/>
                                <a:pt x="17662" y="15948"/>
                                <a:pt x="17674" y="15967"/>
                              </a:cubicBezTo>
                              <a:cubicBezTo>
                                <a:pt x="17701" y="15943"/>
                                <a:pt x="17719" y="15924"/>
                                <a:pt x="17739" y="15887"/>
                              </a:cubicBezTo>
                              <a:cubicBezTo>
                                <a:pt x="17788" y="15797"/>
                                <a:pt x="17832" y="15700"/>
                                <a:pt x="17871" y="15605"/>
                              </a:cubicBezTo>
                              <a:cubicBezTo>
                                <a:pt x="17927" y="15467"/>
                                <a:pt x="17982" y="15329"/>
                                <a:pt x="18037" y="1519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602,15191" coordsize="436,777" path="m17602,15782c17612,15802,17618,15818,17625,15838c17634,15866,17641,15894,17650,15922c17657,15944,17662,15948,17674,15967c17701,15943,17719,15924,17739,15887c17788,15797,17832,15700,17871,15605c17927,15467,17982,15329,18037,15191e" stroked="t" o:allowincell="f" style="position:absolute;margin-left:408.95pt;margin-top:0.2pt;width:12.3pt;height:2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92175</wp:posOffset>
                </wp:positionH>
                <wp:positionV relativeFrom="paragraph">
                  <wp:posOffset>206375</wp:posOffset>
                </wp:positionV>
                <wp:extent cx="143510" cy="260985"/>
                <wp:effectExtent l="9525" t="10160" r="9525" b="8890"/>
                <wp:wrapNone/>
                <wp:docPr id="24" name=""/>
                <a:graphic xmlns:a="http://schemas.openxmlformats.org/drawingml/2006/main">
                  <a:graphicData uri="http://schemas.microsoft.com/office/word/2010/wordprocessingShape">
                    <wps:wsp>
                      <wps:cNvSpPr/>
                      <wps:spPr>
                        <a:xfrm>
                          <a:off x="0" y="0"/>
                          <a:ext cx="143640" cy="261000"/>
                        </a:xfrm>
                        <a:custGeom>
                          <a:avLst/>
                          <a:gdLst/>
                          <a:ahLst/>
                          <a:rect l="l" t="t" r="r" b="b"/>
                          <a:pathLst>
                            <a:path w="399" h="725">
                              <a:moveTo>
                                <a:pt x="5653" y="16374"/>
                              </a:moveTo>
                              <a:cubicBezTo>
                                <a:pt x="5653" y="16354"/>
                                <a:pt x="5653" y="16347"/>
                                <a:pt x="5653" y="16334"/>
                              </a:cubicBezTo>
                              <a:cubicBezTo>
                                <a:pt x="5662" y="16358"/>
                                <a:pt x="5675" y="16379"/>
                                <a:pt x="5685" y="16403"/>
                              </a:cubicBezTo>
                              <a:cubicBezTo>
                                <a:pt x="5693" y="16423"/>
                                <a:pt x="5700" y="16443"/>
                                <a:pt x="5713" y="16461"/>
                              </a:cubicBezTo>
                              <a:cubicBezTo>
                                <a:pt x="5718" y="16475"/>
                                <a:pt x="5720" y="16479"/>
                                <a:pt x="5732" y="16481"/>
                              </a:cubicBezTo>
                              <a:cubicBezTo>
                                <a:pt x="5761" y="16461"/>
                                <a:pt x="5783" y="16434"/>
                                <a:pt x="5799" y="16402"/>
                              </a:cubicBezTo>
                              <a:cubicBezTo>
                                <a:pt x="5838" y="16327"/>
                                <a:pt x="5870" y="16245"/>
                                <a:pt x="5902" y="16167"/>
                              </a:cubicBezTo>
                              <a:cubicBezTo>
                                <a:pt x="5946" y="16058"/>
                                <a:pt x="5988" y="15949"/>
                                <a:pt x="6025" y="15837"/>
                              </a:cubicBezTo>
                              <a:cubicBezTo>
                                <a:pt x="6034" y="15810"/>
                                <a:pt x="6042" y="15784"/>
                                <a:pt x="6051" y="1575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653,15757" coordsize="399,725" path="m5653,16374c5653,16354,5653,16347,5653,16334c5662,16358,5675,16379,5685,16403c5693,16423,5700,16443,5713,16461c5718,16475,5720,16479,5732,16481c5761,16461,5783,16434,5799,16402c5838,16327,5870,16245,5902,16167c5946,16058,5988,15949,6025,15837c6034,15810,6042,15784,6051,15757e" stroked="t" o:allowincell="f" style="position:absolute;margin-left:70.25pt;margin-top:16.25pt;width:11.25pt;height:20.5pt;mso-wrap-style:none;v-text-anchor:middle">
                <v:fill o:detectmouseclick="t" on="false"/>
                <v:stroke color="red" weight="19080" joinstyle="round" endcap="round"/>
                <w10:wrap type="none"/>
              </v:shape>
            </w:pict>
          </mc:Fallback>
        </mc:AlternateContent>
      </w:r>
      <w:r>
        <w:rPr>
          <w:lang w:eastAsia="zh-TW"/>
        </w:rPr>
        <w:t xml:space="preserve">How does </w:t>
      </w:r>
      <w:r>
        <w:rPr/>
        <w:t xml:space="preserve">the </w:t>
      </w:r>
      <w:r>
        <w:rPr>
          <w:lang w:eastAsia="zh-TW"/>
        </w:rPr>
        <w:t>soil pH of the green space at school affect</w:t>
      </w:r>
      <w:r>
        <w:rPr/>
        <w:t xml:space="preserve"> the population size of dandelions</w:t>
      </w:r>
      <w:r>
        <w:rPr>
          <w:lang w:eastAsia="zh-TW"/>
        </w:rPr>
        <w:t xml:space="preserve"> (</w:t>
      </w:r>
      <w:r>
        <w:rPr>
          <w:i/>
          <w:iCs/>
        </w:rPr>
        <w:t>Taraxacum officinale</w:t>
      </w:r>
      <w:r>
        <w:rPr>
          <w:i/>
          <w:iCs/>
          <w:lang w:eastAsia="zh-TW"/>
        </w:rPr>
        <w:t>)</w:t>
      </w:r>
      <w:r>
        <w:rPr/>
        <w:t>?</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1572260</wp:posOffset>
                </wp:positionH>
                <wp:positionV relativeFrom="paragraph">
                  <wp:posOffset>178435</wp:posOffset>
                </wp:positionV>
                <wp:extent cx="229870" cy="215265"/>
                <wp:effectExtent l="9525" t="10160" r="9525" b="8890"/>
                <wp:wrapNone/>
                <wp:docPr id="25" name=""/>
                <a:graphic xmlns:a="http://schemas.openxmlformats.org/drawingml/2006/main">
                  <a:graphicData uri="http://schemas.microsoft.com/office/word/2010/wordprocessingShape">
                    <wps:wsp>
                      <wps:cNvSpPr/>
                      <wps:spPr>
                        <a:xfrm>
                          <a:off x="0" y="0"/>
                          <a:ext cx="230040" cy="215280"/>
                        </a:xfrm>
                        <a:custGeom>
                          <a:avLst/>
                          <a:gdLst/>
                          <a:ahLst/>
                          <a:rect l="l" t="t" r="r" b="b"/>
                          <a:pathLst>
                            <a:path w="638" h="599">
                              <a:moveTo>
                                <a:pt x="7543" y="17596"/>
                              </a:moveTo>
                              <a:cubicBezTo>
                                <a:pt x="7546" y="17597"/>
                                <a:pt x="7554" y="17591"/>
                                <a:pt x="7572" y="17632"/>
                              </a:cubicBezTo>
                              <a:cubicBezTo>
                                <a:pt x="7581" y="17652"/>
                                <a:pt x="7589" y="17673"/>
                                <a:pt x="7598" y="17693"/>
                              </a:cubicBezTo>
                              <a:cubicBezTo>
                                <a:pt x="7610" y="17719"/>
                                <a:pt x="7618" y="17736"/>
                                <a:pt x="7649" y="17737"/>
                              </a:cubicBezTo>
                              <a:cubicBezTo>
                                <a:pt x="7681" y="17738"/>
                                <a:pt x="7768" y="17626"/>
                                <a:pt x="7782" y="17610"/>
                              </a:cubicBezTo>
                              <a:cubicBezTo>
                                <a:pt x="7919" y="17456"/>
                                <a:pt x="8050" y="17299"/>
                                <a:pt x="8180" y="1713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543,17139" coordsize="638,599" path="m7543,17596c7546,17597,7554,17591,7572,17632c7581,17652,7589,17673,7598,17693c7610,17719,7618,17736,7649,17737c7681,17738,7768,17626,7782,17610c7919,17456,8050,17299,8180,17139e" stroked="t" o:allowincell="f" style="position:absolute;margin-left:123.8pt;margin-top:14.05pt;width:18.05pt;height:16.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172335</wp:posOffset>
                </wp:positionH>
                <wp:positionV relativeFrom="paragraph">
                  <wp:posOffset>174625</wp:posOffset>
                </wp:positionV>
                <wp:extent cx="1837690" cy="386080"/>
                <wp:effectExtent l="5715" t="5715" r="9525" b="10795"/>
                <wp:wrapNone/>
                <wp:docPr id="26" name=""/>
                <a:graphic xmlns:a="http://schemas.openxmlformats.org/drawingml/2006/main">
                  <a:graphicData uri="http://schemas.microsoft.com/office/word/2010/wordprocessingShape">
                    <wps:wsp>
                      <wps:cNvSpPr/>
                      <wps:spPr>
                        <a:xfrm>
                          <a:off x="0" y="0"/>
                          <a:ext cx="1837800" cy="385920"/>
                        </a:xfrm>
                        <a:custGeom>
                          <a:avLst/>
                          <a:gdLst/>
                          <a:ahLst/>
                          <a:rect l="l" t="t" r="r" b="b"/>
                          <a:pathLst>
                            <a:path w="5104" h="1072">
                              <a:moveTo>
                                <a:pt x="9301" y="17144"/>
                              </a:moveTo>
                              <a:cubicBezTo>
                                <a:pt x="9320" y="17123"/>
                                <a:pt x="9313" y="17194"/>
                                <a:pt x="9315" y="17220"/>
                              </a:cubicBezTo>
                              <a:cubicBezTo>
                                <a:pt x="9320" y="17283"/>
                                <a:pt x="9318" y="17346"/>
                                <a:pt x="9323" y="17408"/>
                              </a:cubicBezTo>
                              <a:cubicBezTo>
                                <a:pt x="9327" y="17469"/>
                                <a:pt x="9330" y="17531"/>
                                <a:pt x="9341" y="17591"/>
                              </a:cubicBezTo>
                              <a:cubicBezTo>
                                <a:pt x="9346" y="17614"/>
                                <a:pt x="9347" y="17620"/>
                                <a:pt x="9346" y="17635"/>
                              </a:cubicBezTo>
                            </a:path>
                            <a:path w="5104" h="1072">
                              <a:moveTo>
                                <a:pt x="9221" y="17169"/>
                              </a:moveTo>
                              <a:cubicBezTo>
                                <a:pt x="9245" y="17162"/>
                                <a:pt x="9245" y="17165"/>
                                <a:pt x="9269" y="17170"/>
                              </a:cubicBezTo>
                              <a:cubicBezTo>
                                <a:pt x="9343" y="17185"/>
                                <a:pt x="9415" y="17218"/>
                                <a:pt x="9466" y="17274"/>
                              </a:cubicBezTo>
                              <a:cubicBezTo>
                                <a:pt x="9507" y="17319"/>
                                <a:pt x="9538" y="17383"/>
                                <a:pt x="9538" y="17445"/>
                              </a:cubicBezTo>
                              <a:cubicBezTo>
                                <a:pt x="9538" y="17507"/>
                                <a:pt x="9512" y="17575"/>
                                <a:pt x="9480" y="17627"/>
                              </a:cubicBezTo>
                              <a:cubicBezTo>
                                <a:pt x="9452" y="17671"/>
                                <a:pt x="9416" y="17706"/>
                                <a:pt x="9374" y="17736"/>
                              </a:cubicBezTo>
                              <a:cubicBezTo>
                                <a:pt x="9345" y="17757"/>
                                <a:pt x="9354" y="17743"/>
                                <a:pt x="9328" y="17738"/>
                              </a:cubicBezTo>
                              <a:cubicBezTo>
                                <a:pt x="9346" y="17711"/>
                                <a:pt x="9361" y="17688"/>
                                <a:pt x="9389" y="17668"/>
                              </a:cubicBezTo>
                              <a:cubicBezTo>
                                <a:pt x="9434" y="17635"/>
                                <a:pt x="9485" y="17612"/>
                                <a:pt x="9533" y="17586"/>
                              </a:cubicBezTo>
                              <a:cubicBezTo>
                                <a:pt x="9578" y="17561"/>
                                <a:pt x="9628" y="17540"/>
                                <a:pt x="9670" y="17511"/>
                              </a:cubicBezTo>
                              <a:cubicBezTo>
                                <a:pt x="9695" y="17494"/>
                                <a:pt x="9716" y="17473"/>
                                <a:pt x="9728" y="17445"/>
                              </a:cubicBezTo>
                              <a:cubicBezTo>
                                <a:pt x="9728" y="17441"/>
                                <a:pt x="9728" y="17437"/>
                                <a:pt x="9728" y="17433"/>
                              </a:cubicBezTo>
                              <a:cubicBezTo>
                                <a:pt x="9704" y="17416"/>
                                <a:pt x="9706" y="17409"/>
                                <a:pt x="9675" y="17421"/>
                              </a:cubicBezTo>
                              <a:cubicBezTo>
                                <a:pt x="9630" y="17438"/>
                                <a:pt x="9630" y="17500"/>
                                <a:pt x="9630" y="17538"/>
                              </a:cubicBezTo>
                              <a:cubicBezTo>
                                <a:pt x="9630" y="17576"/>
                                <a:pt x="9648" y="17588"/>
                                <a:pt x="9683" y="17597"/>
                              </a:cubicBezTo>
                              <a:cubicBezTo>
                                <a:pt x="9710" y="17601"/>
                                <a:pt x="9721" y="17602"/>
                                <a:pt x="9740" y="17596"/>
                              </a:cubicBezTo>
                            </a:path>
                            <a:path w="5104" h="1072">
                              <a:moveTo>
                                <a:pt x="10065" y="17319"/>
                              </a:moveTo>
                              <a:cubicBezTo>
                                <a:pt x="10018" y="17340"/>
                                <a:pt x="9966" y="17359"/>
                                <a:pt x="9926" y="17394"/>
                              </a:cubicBezTo>
                              <a:cubicBezTo>
                                <a:pt x="9908" y="17410"/>
                                <a:pt x="9877" y="17439"/>
                                <a:pt x="9883" y="17466"/>
                              </a:cubicBezTo>
                              <a:cubicBezTo>
                                <a:pt x="9888" y="17489"/>
                                <a:pt x="9919" y="17500"/>
                                <a:pt x="9938" y="17507"/>
                              </a:cubicBezTo>
                              <a:cubicBezTo>
                                <a:pt x="9968" y="17518"/>
                                <a:pt x="9999" y="17525"/>
                                <a:pt x="10030" y="17532"/>
                              </a:cubicBezTo>
                              <a:cubicBezTo>
                                <a:pt x="10056" y="17538"/>
                                <a:pt x="10082" y="17544"/>
                                <a:pt x="10107" y="17556"/>
                              </a:cubicBezTo>
                              <a:cubicBezTo>
                                <a:pt x="10111" y="17558"/>
                                <a:pt x="10116" y="17561"/>
                                <a:pt x="10120" y="17563"/>
                              </a:cubicBezTo>
                              <a:cubicBezTo>
                                <a:pt x="10120" y="17596"/>
                                <a:pt x="10104" y="17607"/>
                                <a:pt x="10074" y="17627"/>
                              </a:cubicBezTo>
                              <a:cubicBezTo>
                                <a:pt x="10049" y="17643"/>
                                <a:pt x="10020" y="17656"/>
                                <a:pt x="9993" y="17668"/>
                              </a:cubicBezTo>
                              <a:cubicBezTo>
                                <a:pt x="9989" y="17669"/>
                                <a:pt x="9985" y="17671"/>
                                <a:pt x="9981" y="17672"/>
                              </a:cubicBezTo>
                            </a:path>
                            <a:path w="5104" h="1072">
                              <a:moveTo>
                                <a:pt x="10396" y="17433"/>
                              </a:moveTo>
                              <a:cubicBezTo>
                                <a:pt x="10364" y="17442"/>
                                <a:pt x="10336" y="17446"/>
                                <a:pt x="10307" y="17461"/>
                              </a:cubicBezTo>
                              <a:cubicBezTo>
                                <a:pt x="10279" y="17476"/>
                                <a:pt x="10257" y="17494"/>
                                <a:pt x="10241" y="17521"/>
                              </a:cubicBezTo>
                              <a:cubicBezTo>
                                <a:pt x="10226" y="17546"/>
                                <a:pt x="10214" y="17581"/>
                                <a:pt x="10222" y="17610"/>
                              </a:cubicBezTo>
                              <a:cubicBezTo>
                                <a:pt x="10231" y="17646"/>
                                <a:pt x="10280" y="17643"/>
                                <a:pt x="10308" y="17641"/>
                              </a:cubicBezTo>
                              <a:cubicBezTo>
                                <a:pt x="10360" y="17636"/>
                                <a:pt x="10403" y="17610"/>
                                <a:pt x="10449" y="17588"/>
                              </a:cubicBezTo>
                            </a:path>
                            <a:path w="5104" h="1072">
                              <a:moveTo>
                                <a:pt x="10649" y="17449"/>
                              </a:moveTo>
                              <a:cubicBezTo>
                                <a:pt x="10635" y="17489"/>
                                <a:pt x="10620" y="17522"/>
                                <a:pt x="10621" y="17563"/>
                              </a:cubicBezTo>
                              <a:cubicBezTo>
                                <a:pt x="10622" y="17588"/>
                                <a:pt x="10622" y="17607"/>
                                <a:pt x="10628" y="17631"/>
                              </a:cubicBezTo>
                              <a:cubicBezTo>
                                <a:pt x="10623" y="17608"/>
                                <a:pt x="10618" y="17579"/>
                                <a:pt x="10623" y="17556"/>
                              </a:cubicBezTo>
                              <a:cubicBezTo>
                                <a:pt x="10629" y="17526"/>
                                <a:pt x="10647" y="17502"/>
                                <a:pt x="10666" y="17479"/>
                              </a:cubicBezTo>
                              <a:cubicBezTo>
                                <a:pt x="10684" y="17457"/>
                                <a:pt x="10696" y="17450"/>
                                <a:pt x="10721" y="17439"/>
                              </a:cubicBezTo>
                            </a:path>
                            <a:path w="5104" h="1072">
                              <a:moveTo>
                                <a:pt x="10904" y="17456"/>
                              </a:moveTo>
                              <a:cubicBezTo>
                                <a:pt x="10931" y="17494"/>
                                <a:pt x="10932" y="17504"/>
                                <a:pt x="10936" y="17547"/>
                              </a:cubicBezTo>
                              <a:cubicBezTo>
                                <a:pt x="10938" y="17572"/>
                                <a:pt x="10940" y="17597"/>
                                <a:pt x="10944" y="17621"/>
                              </a:cubicBezTo>
                            </a:path>
                            <a:path w="5104" h="1072">
                              <a:moveTo>
                                <a:pt x="10939" y="17281"/>
                              </a:moveTo>
                              <a:cubicBezTo>
                                <a:pt x="10923" y="17249"/>
                                <a:pt x="10904" y="17240"/>
                                <a:pt x="10941" y="17260"/>
                              </a:cubicBezTo>
                            </a:path>
                            <a:path w="5104" h="1072">
                              <a:moveTo>
                                <a:pt x="10939" y="17281"/>
                              </a:moveTo>
                              <a:cubicBezTo>
                                <a:pt x="10970" y="17253"/>
                                <a:pt x="11002" y="17226"/>
                                <a:pt x="11033" y="17198"/>
                              </a:cubicBezTo>
                              <a:cubicBezTo>
                                <a:pt x="11018" y="17232"/>
                                <a:pt x="11023" y="17265"/>
                                <a:pt x="11026" y="17303"/>
                              </a:cubicBezTo>
                              <a:cubicBezTo>
                                <a:pt x="11035" y="17411"/>
                                <a:pt x="11054" y="17520"/>
                                <a:pt x="11060" y="17628"/>
                              </a:cubicBezTo>
                              <a:cubicBezTo>
                                <a:pt x="11061" y="17652"/>
                                <a:pt x="11062" y="17676"/>
                                <a:pt x="11063" y="17700"/>
                              </a:cubicBezTo>
                              <a:cubicBezTo>
                                <a:pt x="11072" y="17667"/>
                                <a:pt x="11074" y="17633"/>
                                <a:pt x="11087" y="17601"/>
                              </a:cubicBezTo>
                              <a:cubicBezTo>
                                <a:pt x="11097" y="17576"/>
                                <a:pt x="11116" y="17534"/>
                                <a:pt x="11145" y="17525"/>
                              </a:cubicBezTo>
                              <a:cubicBezTo>
                                <a:pt x="11174" y="17516"/>
                                <a:pt x="11191" y="17520"/>
                                <a:pt x="11214" y="17541"/>
                              </a:cubicBezTo>
                              <a:cubicBezTo>
                                <a:pt x="11235" y="17561"/>
                                <a:pt x="11242" y="17596"/>
                                <a:pt x="11240" y="17623"/>
                              </a:cubicBezTo>
                              <a:cubicBezTo>
                                <a:pt x="11237" y="17662"/>
                                <a:pt x="11218" y="17692"/>
                                <a:pt x="11195" y="17723"/>
                              </a:cubicBezTo>
                              <a:cubicBezTo>
                                <a:pt x="11176" y="17748"/>
                                <a:pt x="11153" y="17769"/>
                                <a:pt x="11128" y="17787"/>
                              </a:cubicBezTo>
                              <a:cubicBezTo>
                                <a:pt x="11095" y="17811"/>
                                <a:pt x="11174" y="17756"/>
                                <a:pt x="11181" y="17752"/>
                              </a:cubicBezTo>
                              <a:cubicBezTo>
                                <a:pt x="11264" y="17703"/>
                                <a:pt x="11350" y="17649"/>
                                <a:pt x="11424" y="17586"/>
                              </a:cubicBezTo>
                              <a:cubicBezTo>
                                <a:pt x="11455" y="17559"/>
                                <a:pt x="11470" y="17538"/>
                                <a:pt x="11486" y="17507"/>
                              </a:cubicBezTo>
                              <a:cubicBezTo>
                                <a:pt x="11449" y="17519"/>
                                <a:pt x="11429" y="17536"/>
                                <a:pt x="11406" y="17570"/>
                              </a:cubicBezTo>
                              <a:cubicBezTo>
                                <a:pt x="11382" y="17606"/>
                                <a:pt x="11373" y="17650"/>
                                <a:pt x="11391" y="17691"/>
                              </a:cubicBezTo>
                              <a:cubicBezTo>
                                <a:pt x="11410" y="17734"/>
                                <a:pt x="11472" y="17742"/>
                                <a:pt x="11513" y="17732"/>
                              </a:cubicBezTo>
                              <a:cubicBezTo>
                                <a:pt x="11568" y="17719"/>
                                <a:pt x="11618" y="17682"/>
                                <a:pt x="11666" y="17654"/>
                              </a:cubicBezTo>
                            </a:path>
                            <a:path w="5104" h="1072">
                              <a:moveTo>
                                <a:pt x="12085" y="17227"/>
                              </a:moveTo>
                              <a:cubicBezTo>
                                <a:pt x="12069" y="17197"/>
                                <a:pt x="12091" y="17280"/>
                                <a:pt x="12092" y="17288"/>
                              </a:cubicBezTo>
                              <a:cubicBezTo>
                                <a:pt x="12101" y="17347"/>
                                <a:pt x="12110" y="17406"/>
                                <a:pt x="12119" y="17465"/>
                              </a:cubicBezTo>
                              <a:cubicBezTo>
                                <a:pt x="12125" y="17506"/>
                                <a:pt x="12127" y="17550"/>
                                <a:pt x="12134" y="17591"/>
                              </a:cubicBezTo>
                              <a:cubicBezTo>
                                <a:pt x="12136" y="17596"/>
                                <a:pt x="12137" y="17600"/>
                                <a:pt x="12139" y="17605"/>
                              </a:cubicBezTo>
                              <a:cubicBezTo>
                                <a:pt x="12167" y="17602"/>
                                <a:pt x="12179" y="17573"/>
                                <a:pt x="12197" y="17543"/>
                              </a:cubicBezTo>
                              <a:cubicBezTo>
                                <a:pt x="12211" y="17519"/>
                                <a:pt x="12227" y="17480"/>
                                <a:pt x="12255" y="17469"/>
                              </a:cubicBezTo>
                              <a:cubicBezTo>
                                <a:pt x="12285" y="17457"/>
                                <a:pt x="12292" y="17524"/>
                                <a:pt x="12296" y="17539"/>
                              </a:cubicBezTo>
                              <a:cubicBezTo>
                                <a:pt x="12304" y="17574"/>
                                <a:pt x="12303" y="17620"/>
                                <a:pt x="12319" y="17651"/>
                              </a:cubicBezTo>
                              <a:cubicBezTo>
                                <a:pt x="12331" y="17663"/>
                                <a:pt x="12335" y="17667"/>
                                <a:pt x="12347" y="17668"/>
                              </a:cubicBezTo>
                            </a:path>
                            <a:path w="5104" h="1072">
                              <a:moveTo>
                                <a:pt x="12522" y="17394"/>
                              </a:moveTo>
                              <a:cubicBezTo>
                                <a:pt x="12488" y="17420"/>
                                <a:pt x="12460" y="17444"/>
                                <a:pt x="12449" y="17489"/>
                              </a:cubicBezTo>
                              <a:cubicBezTo>
                                <a:pt x="12442" y="17518"/>
                                <a:pt x="12448" y="17559"/>
                                <a:pt x="12469" y="17582"/>
                              </a:cubicBezTo>
                              <a:cubicBezTo>
                                <a:pt x="12488" y="17603"/>
                                <a:pt x="12518" y="17597"/>
                                <a:pt x="12538" y="17582"/>
                              </a:cubicBezTo>
                              <a:cubicBezTo>
                                <a:pt x="12571" y="17557"/>
                                <a:pt x="12571" y="17509"/>
                                <a:pt x="12556" y="17475"/>
                              </a:cubicBezTo>
                              <a:cubicBezTo>
                                <a:pt x="12541" y="17441"/>
                                <a:pt x="12516" y="17429"/>
                                <a:pt x="12485" y="17415"/>
                              </a:cubicBezTo>
                              <a:cubicBezTo>
                                <a:pt x="12467" y="17407"/>
                                <a:pt x="12457" y="17407"/>
                                <a:pt x="12437" y="17407"/>
                              </a:cubicBezTo>
                              <a:cubicBezTo>
                                <a:pt x="12462" y="17413"/>
                                <a:pt x="12485" y="17410"/>
                                <a:pt x="12510" y="17407"/>
                              </a:cubicBezTo>
                              <a:cubicBezTo>
                                <a:pt x="12549" y="17402"/>
                                <a:pt x="12576" y="17398"/>
                                <a:pt x="12612" y="17415"/>
                              </a:cubicBezTo>
                              <a:cubicBezTo>
                                <a:pt x="12645" y="17431"/>
                                <a:pt x="12665" y="17459"/>
                                <a:pt x="12681" y="17490"/>
                              </a:cubicBezTo>
                              <a:cubicBezTo>
                                <a:pt x="12695" y="17518"/>
                                <a:pt x="12698" y="17550"/>
                                <a:pt x="12712" y="17577"/>
                              </a:cubicBezTo>
                              <a:cubicBezTo>
                                <a:pt x="12715" y="17582"/>
                                <a:pt x="12719" y="17586"/>
                                <a:pt x="12722" y="17591"/>
                              </a:cubicBezTo>
                              <a:cubicBezTo>
                                <a:pt x="12738" y="17576"/>
                                <a:pt x="12747" y="17557"/>
                                <a:pt x="12758" y="17537"/>
                              </a:cubicBezTo>
                              <a:cubicBezTo>
                                <a:pt x="12773" y="17508"/>
                                <a:pt x="12781" y="17478"/>
                                <a:pt x="12802" y="17453"/>
                              </a:cubicBezTo>
                              <a:cubicBezTo>
                                <a:pt x="12814" y="17485"/>
                                <a:pt x="12822" y="17522"/>
                                <a:pt x="12841" y="17551"/>
                              </a:cubicBezTo>
                              <a:cubicBezTo>
                                <a:pt x="12850" y="17565"/>
                                <a:pt x="12871" y="17587"/>
                                <a:pt x="12890" y="17586"/>
                              </a:cubicBezTo>
                              <a:cubicBezTo>
                                <a:pt x="12910" y="17585"/>
                                <a:pt x="12928" y="17568"/>
                                <a:pt x="12938" y="17552"/>
                              </a:cubicBezTo>
                              <a:cubicBezTo>
                                <a:pt x="12952" y="17529"/>
                                <a:pt x="12956" y="17502"/>
                                <a:pt x="12966" y="17478"/>
                              </a:cubicBezTo>
                              <a:cubicBezTo>
                                <a:pt x="12968" y="17473"/>
                                <a:pt x="12971" y="17468"/>
                                <a:pt x="12973" y="17463"/>
                              </a:cubicBezTo>
                            </a:path>
                            <a:path w="5104" h="1072">
                              <a:moveTo>
                                <a:pt x="13407" y="17377"/>
                              </a:moveTo>
                              <a:cubicBezTo>
                                <a:pt x="13397" y="17408"/>
                                <a:pt x="13394" y="17429"/>
                                <a:pt x="13393" y="17462"/>
                              </a:cubicBezTo>
                              <a:cubicBezTo>
                                <a:pt x="13393" y="17488"/>
                                <a:pt x="13400" y="17523"/>
                                <a:pt x="13425" y="17537"/>
                              </a:cubicBezTo>
                              <a:cubicBezTo>
                                <a:pt x="13449" y="17551"/>
                                <a:pt x="13476" y="17526"/>
                                <a:pt x="13490" y="17509"/>
                              </a:cubicBezTo>
                              <a:cubicBezTo>
                                <a:pt x="13517" y="17475"/>
                                <a:pt x="13536" y="17423"/>
                                <a:pt x="13545" y="17381"/>
                              </a:cubicBezTo>
                              <a:cubicBezTo>
                                <a:pt x="13550" y="17367"/>
                                <a:pt x="13552" y="17362"/>
                                <a:pt x="13550" y="17351"/>
                              </a:cubicBezTo>
                              <a:cubicBezTo>
                                <a:pt x="13554" y="17384"/>
                                <a:pt x="13559" y="17416"/>
                                <a:pt x="13563" y="17449"/>
                              </a:cubicBezTo>
                              <a:cubicBezTo>
                                <a:pt x="13571" y="17517"/>
                                <a:pt x="13584" y="17585"/>
                                <a:pt x="13591" y="17654"/>
                              </a:cubicBezTo>
                              <a:cubicBezTo>
                                <a:pt x="13601" y="17746"/>
                                <a:pt x="13611" y="17840"/>
                                <a:pt x="13599" y="17933"/>
                              </a:cubicBezTo>
                              <a:cubicBezTo>
                                <a:pt x="13589" y="18012"/>
                                <a:pt x="13572" y="18092"/>
                                <a:pt x="13519" y="18153"/>
                              </a:cubicBezTo>
                              <a:cubicBezTo>
                                <a:pt x="13488" y="18189"/>
                                <a:pt x="13436" y="18222"/>
                                <a:pt x="13391" y="18188"/>
                              </a:cubicBezTo>
                              <a:cubicBezTo>
                                <a:pt x="13340" y="18150"/>
                                <a:pt x="13330" y="18081"/>
                                <a:pt x="13331" y="18022"/>
                              </a:cubicBezTo>
                              <a:cubicBezTo>
                                <a:pt x="13336" y="17960"/>
                                <a:pt x="13338" y="17940"/>
                                <a:pt x="13348" y="17900"/>
                              </a:cubicBezTo>
                            </a:path>
                            <a:path w="5104" h="1072">
                              <a:moveTo>
                                <a:pt x="13701" y="17367"/>
                              </a:moveTo>
                              <a:cubicBezTo>
                                <a:pt x="13711" y="17394"/>
                                <a:pt x="13700" y="17414"/>
                                <a:pt x="13695" y="17444"/>
                              </a:cubicBezTo>
                              <a:cubicBezTo>
                                <a:pt x="13690" y="17476"/>
                                <a:pt x="13681" y="17507"/>
                                <a:pt x="13706" y="17533"/>
                              </a:cubicBezTo>
                              <a:cubicBezTo>
                                <a:pt x="13724" y="17552"/>
                                <a:pt x="13756" y="17542"/>
                                <a:pt x="13774" y="17530"/>
                              </a:cubicBezTo>
                              <a:cubicBezTo>
                                <a:pt x="13799" y="17514"/>
                                <a:pt x="13821" y="17488"/>
                                <a:pt x="13826" y="17458"/>
                              </a:cubicBezTo>
                              <a:cubicBezTo>
                                <a:pt x="13831" y="17430"/>
                                <a:pt x="13811" y="17411"/>
                                <a:pt x="13786" y="17404"/>
                              </a:cubicBezTo>
                              <a:cubicBezTo>
                                <a:pt x="13738" y="17391"/>
                                <a:pt x="13673" y="17411"/>
                                <a:pt x="13636" y="17443"/>
                              </a:cubicBezTo>
                              <a:cubicBezTo>
                                <a:pt x="13630" y="17449"/>
                                <a:pt x="13624" y="17456"/>
                                <a:pt x="13618" y="17462"/>
                              </a:cubicBezTo>
                              <a:cubicBezTo>
                                <a:pt x="13657" y="17463"/>
                                <a:pt x="13681" y="17448"/>
                                <a:pt x="13718" y="17431"/>
                              </a:cubicBezTo>
                              <a:cubicBezTo>
                                <a:pt x="13761" y="17411"/>
                                <a:pt x="13805" y="17388"/>
                                <a:pt x="13850" y="17372"/>
                              </a:cubicBezTo>
                              <a:cubicBezTo>
                                <a:pt x="13890" y="17358"/>
                                <a:pt x="13909" y="17357"/>
                                <a:pt x="13938" y="17379"/>
                              </a:cubicBezTo>
                              <a:cubicBezTo>
                                <a:pt x="13962" y="17398"/>
                                <a:pt x="13955" y="17428"/>
                                <a:pt x="13961" y="17457"/>
                              </a:cubicBezTo>
                              <a:cubicBezTo>
                                <a:pt x="13967" y="17487"/>
                                <a:pt x="13962" y="17515"/>
                                <a:pt x="13995" y="17528"/>
                              </a:cubicBezTo>
                              <a:cubicBezTo>
                                <a:pt x="14018" y="17537"/>
                                <a:pt x="14056" y="17504"/>
                                <a:pt x="14072" y="17492"/>
                              </a:cubicBezTo>
                              <a:cubicBezTo>
                                <a:pt x="14098" y="17472"/>
                                <a:pt x="14123" y="17448"/>
                                <a:pt x="14143" y="17421"/>
                              </a:cubicBezTo>
                              <a:cubicBezTo>
                                <a:pt x="14151" y="17409"/>
                                <a:pt x="14154" y="17406"/>
                                <a:pt x="14158" y="17397"/>
                              </a:cubicBezTo>
                              <a:cubicBezTo>
                                <a:pt x="14159" y="17420"/>
                                <a:pt x="14157" y="17440"/>
                                <a:pt x="14169" y="17461"/>
                              </a:cubicBezTo>
                              <a:cubicBezTo>
                                <a:pt x="14182" y="17485"/>
                                <a:pt x="14212" y="17497"/>
                                <a:pt x="14238" y="17492"/>
                              </a:cubicBezTo>
                              <a:cubicBezTo>
                                <a:pt x="14268" y="17487"/>
                                <a:pt x="14290" y="17466"/>
                                <a:pt x="14313" y="1744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210,17129" coordsize="5104,1072" path="m9301,17144c9320,17123,9313,17194,9315,17220c9320,17283,9318,17346,9323,17408c9327,17469,9330,17531,9341,17591c9346,17614,9347,17620,9346,17635em9221,17169c9245,17162,9245,17165,9269,17170c9343,17185,9415,17218,9466,17274c9507,17319,9538,17383,9538,17445c9538,17507,9512,17575,9480,17627c9452,17671,9416,17706,9374,17736c9345,17757,9354,17743,9328,17738c9346,17711,9361,17688,9389,17668c9434,17635,9485,17612,9533,17586c9578,17561,9628,17540,9670,17511c9695,17494,9716,17473,9728,17445c9728,17441,9728,17437,9728,17433c9704,17416,9706,17409,9675,17421c9630,17438,9630,17500,9630,17538c9630,17576,9648,17588,9683,17597c9710,17601,9721,17602,9740,17596em10065,17319c10018,17340,9966,17359,9926,17394c9908,17410,9877,17439,9883,17466c9888,17489,9919,17500,9938,17507c9968,17518,9999,17525,10030,17532c10056,17538,10082,17544,10107,17556c10111,17558,10116,17561,10120,17563c10120,17596,10104,17607,10074,17627c10049,17643,10020,17656,9993,17668c9989,17669,9985,17671,9981,17672em10396,17433c10364,17442,10336,17446,10307,17461c10279,17476,10257,17494,10241,17521c10226,17546,10214,17581,10222,17610c10231,17646,10280,17643,10308,17641c10360,17636,10403,17610,10449,17588em10649,17449c10635,17489,10620,17522,10621,17563c10622,17588,10622,17607,10628,17631c10623,17608,10618,17579,10623,17556c10629,17526,10647,17502,10666,17479c10684,17457,10696,17450,10721,17439em10904,17456c10931,17494,10932,17504,10936,17547c10938,17572,10940,17597,10944,17621em10939,17281c10923,17249,10904,17240,10941,17260em10939,17281c10970,17253,11002,17226,11033,17198c11018,17232,11023,17265,11026,17303c11035,17411,11054,17520,11060,17628c11061,17652,11062,17676,11063,17700c11072,17667,11074,17633,11087,17601c11097,17576,11116,17534,11145,17525c11174,17516,11191,17520,11214,17541c11235,17561,11242,17596,11240,17623c11237,17662,11218,17692,11195,17723c11176,17748,11153,17769,11128,17787c11095,17811,11174,17756,11181,17752c11264,17703,11350,17649,11424,17586c11455,17559,11470,17538,11486,17507c11449,17519,11429,17536,11406,17570c11382,17606,11373,17650,11391,17691c11410,17734,11472,17742,11513,17732c11568,17719,11618,17682,11666,17654em12085,17227c12069,17197,12091,17280,12092,17288c12101,17347,12110,17406,12119,17465c12125,17506,12127,17550,12134,17591c12136,17596,12137,17600,12139,17605c12167,17602,12179,17573,12197,17543c12211,17519,12227,17480,12255,17469c12285,17457,12292,17524,12296,17539c12304,17574,12303,17620,12319,17651c12331,17663,12335,17667,12347,17668em12522,17394c12488,17420,12460,17444,12449,17489c12442,17518,12448,17559,12469,17582c12488,17603,12518,17597,12538,17582c12571,17557,12571,17509,12556,17475c12541,17441,12516,17429,12485,17415c12467,17407,12457,17407,12437,17407c12462,17413,12485,17410,12510,17407c12549,17402,12576,17398,12612,17415c12645,17431,12665,17459,12681,17490c12695,17518,12698,17550,12712,17577c12715,17582,12719,17586,12722,17591c12738,17576,12747,17557,12758,17537c12773,17508,12781,17478,12802,17453c12814,17485,12822,17522,12841,17551c12850,17565,12871,17587,12890,17586c12910,17585,12928,17568,12938,17552c12952,17529,12956,17502,12966,17478c12968,17473,12971,17468,12973,17463em13407,17377c13397,17408,13394,17429,13393,17462c13393,17488,13400,17523,13425,17537c13449,17551,13476,17526,13490,17509c13517,17475,13536,17423,13545,17381c13550,17367,13552,17362,13550,17351c13554,17384,13559,17416,13563,17449c13571,17517,13584,17585,13591,17654c13601,17746,13611,17840,13599,17933c13589,18012,13572,18092,13519,18153c13488,18189,13436,18222,13391,18188c13340,18150,13330,18081,13331,18022c13336,17960,13338,17940,13348,17900em13701,17367c13711,17394,13700,17414,13695,17444c13690,17476,13681,17507,13706,17533c13724,17552,13756,17542,13774,17530c13799,17514,13821,17488,13826,17458c13831,17430,13811,17411,13786,17404c13738,17391,13673,17411,13636,17443c13630,17449,13624,17456,13618,17462c13657,17463,13681,17448,13718,17431c13761,17411,13805,17388,13850,17372c13890,17358,13909,17357,13938,17379c13962,17398,13955,17428,13961,17457c13967,17487,13962,17515,13995,17528c14018,17537,14056,17504,14072,17492c14098,17472,14123,17448,14143,17421c14151,17409,14154,17406,14158,17397c14159,17420,14157,17440,14169,17461c14182,17485,14212,17497,14238,17492c14268,17487,14290,17466,14313,17449e" stroked="t" o:allowincell="f" style="position:absolute;margin-left:171.05pt;margin-top:13.75pt;width:144.65pt;height:30.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91000</wp:posOffset>
                </wp:positionH>
                <wp:positionV relativeFrom="paragraph">
                  <wp:posOffset>141605</wp:posOffset>
                </wp:positionV>
                <wp:extent cx="1931035" cy="252730"/>
                <wp:effectExtent l="10160" t="10160" r="8890" b="10160"/>
                <wp:wrapNone/>
                <wp:docPr id="27" name=""/>
                <a:graphic xmlns:a="http://schemas.openxmlformats.org/drawingml/2006/main">
                  <a:graphicData uri="http://schemas.microsoft.com/office/word/2010/wordprocessingShape">
                    <wps:wsp>
                      <wps:cNvSpPr/>
                      <wps:spPr>
                        <a:xfrm>
                          <a:off x="0" y="0"/>
                          <a:ext cx="1931040" cy="252720"/>
                        </a:xfrm>
                        <a:custGeom>
                          <a:avLst/>
                          <a:gdLst/>
                          <a:ahLst/>
                          <a:rect l="l" t="t" r="r" b="b"/>
                          <a:pathLst>
                            <a:path w="5364" h="702">
                              <a:moveTo>
                                <a:pt x="14906" y="17460"/>
                              </a:moveTo>
                              <a:cubicBezTo>
                                <a:pt x="14867" y="17484"/>
                                <a:pt x="14840" y="17504"/>
                                <a:pt x="14826" y="17552"/>
                              </a:cubicBezTo>
                              <a:cubicBezTo>
                                <a:pt x="14815" y="17591"/>
                                <a:pt x="14809" y="17645"/>
                                <a:pt x="14825" y="17684"/>
                              </a:cubicBezTo>
                              <a:cubicBezTo>
                                <a:pt x="14843" y="17726"/>
                                <a:pt x="14881" y="17745"/>
                                <a:pt x="14925" y="17736"/>
                              </a:cubicBezTo>
                              <a:cubicBezTo>
                                <a:pt x="14988" y="17723"/>
                                <a:pt x="15047" y="17670"/>
                                <a:pt x="15087" y="17623"/>
                              </a:cubicBezTo>
                              <a:cubicBezTo>
                                <a:pt x="15135" y="17568"/>
                                <a:pt x="15169" y="17491"/>
                                <a:pt x="15179" y="17418"/>
                              </a:cubicBezTo>
                              <a:cubicBezTo>
                                <a:pt x="15188" y="17356"/>
                                <a:pt x="15173" y="17295"/>
                                <a:pt x="15166" y="17236"/>
                              </a:cubicBezTo>
                              <a:cubicBezTo>
                                <a:pt x="15161" y="17190"/>
                                <a:pt x="15153" y="17182"/>
                                <a:pt x="15133" y="17161"/>
                              </a:cubicBezTo>
                              <a:cubicBezTo>
                                <a:pt x="15120" y="17211"/>
                                <a:pt x="15118" y="17257"/>
                                <a:pt x="15117" y="17309"/>
                              </a:cubicBezTo>
                              <a:cubicBezTo>
                                <a:pt x="15116" y="17374"/>
                                <a:pt x="15126" y="17437"/>
                                <a:pt x="15139" y="17501"/>
                              </a:cubicBezTo>
                              <a:cubicBezTo>
                                <a:pt x="15148" y="17544"/>
                                <a:pt x="15151" y="17570"/>
                                <a:pt x="15188" y="17588"/>
                              </a:cubicBezTo>
                              <a:cubicBezTo>
                                <a:pt x="15218" y="17554"/>
                                <a:pt x="15227" y="17510"/>
                                <a:pt x="15257" y="17478"/>
                              </a:cubicBezTo>
                              <a:cubicBezTo>
                                <a:pt x="15271" y="17503"/>
                                <a:pt x="15281" y="17530"/>
                                <a:pt x="15295" y="17554"/>
                              </a:cubicBezTo>
                              <a:cubicBezTo>
                                <a:pt x="15313" y="17584"/>
                                <a:pt x="15326" y="17597"/>
                                <a:pt x="15361" y="17601"/>
                              </a:cubicBezTo>
                              <a:cubicBezTo>
                                <a:pt x="15381" y="17601"/>
                                <a:pt x="15388" y="17601"/>
                                <a:pt x="15399" y="17591"/>
                              </a:cubicBezTo>
                            </a:path>
                            <a:path w="5364" h="702">
                              <a:moveTo>
                                <a:pt x="15518" y="17380"/>
                              </a:moveTo>
                              <a:cubicBezTo>
                                <a:pt x="15475" y="17386"/>
                                <a:pt x="15462" y="17389"/>
                                <a:pt x="15449" y="17435"/>
                              </a:cubicBezTo>
                              <a:cubicBezTo>
                                <a:pt x="15440" y="17468"/>
                                <a:pt x="15437" y="17507"/>
                                <a:pt x="15453" y="17539"/>
                              </a:cubicBezTo>
                              <a:cubicBezTo>
                                <a:pt x="15465" y="17562"/>
                                <a:pt x="15493" y="17582"/>
                                <a:pt x="15521" y="17575"/>
                              </a:cubicBezTo>
                              <a:cubicBezTo>
                                <a:pt x="15548" y="17568"/>
                                <a:pt x="15572" y="17542"/>
                                <a:pt x="15577" y="17515"/>
                              </a:cubicBezTo>
                              <a:cubicBezTo>
                                <a:pt x="15583" y="17481"/>
                                <a:pt x="15574" y="17460"/>
                                <a:pt x="15548" y="17439"/>
                              </a:cubicBezTo>
                              <a:cubicBezTo>
                                <a:pt x="15525" y="17420"/>
                                <a:pt x="15499" y="17416"/>
                                <a:pt x="15472" y="17417"/>
                              </a:cubicBezTo>
                              <a:cubicBezTo>
                                <a:pt x="15467" y="17417"/>
                                <a:pt x="15462" y="17417"/>
                                <a:pt x="15457" y="17417"/>
                              </a:cubicBezTo>
                            </a:path>
                            <a:path w="5364" h="702">
                              <a:moveTo>
                                <a:pt x="15771" y="17344"/>
                              </a:moveTo>
                              <a:cubicBezTo>
                                <a:pt x="15727" y="17346"/>
                                <a:pt x="15707" y="17355"/>
                                <a:pt x="15679" y="17391"/>
                              </a:cubicBezTo>
                              <a:cubicBezTo>
                                <a:pt x="15660" y="17416"/>
                                <a:pt x="15658" y="17446"/>
                                <a:pt x="15657" y="17475"/>
                              </a:cubicBezTo>
                              <a:cubicBezTo>
                                <a:pt x="15656" y="17507"/>
                                <a:pt x="15676" y="17511"/>
                                <a:pt x="15703" y="17519"/>
                              </a:cubicBezTo>
                              <a:cubicBezTo>
                                <a:pt x="15730" y="17527"/>
                                <a:pt x="15758" y="17527"/>
                                <a:pt x="15785" y="17534"/>
                              </a:cubicBezTo>
                              <a:cubicBezTo>
                                <a:pt x="15816" y="17541"/>
                                <a:pt x="15830" y="17552"/>
                                <a:pt x="15835" y="17583"/>
                              </a:cubicBezTo>
                              <a:cubicBezTo>
                                <a:pt x="15840" y="17614"/>
                                <a:pt x="15782" y="17652"/>
                                <a:pt x="15762" y="17664"/>
                              </a:cubicBezTo>
                              <a:cubicBezTo>
                                <a:pt x="15745" y="17674"/>
                                <a:pt x="15709" y="17691"/>
                                <a:pt x="15688" y="17685"/>
                              </a:cubicBezTo>
                              <a:cubicBezTo>
                                <a:pt x="15684" y="17682"/>
                                <a:pt x="15679" y="17680"/>
                                <a:pt x="15675" y="17677"/>
                              </a:cubicBezTo>
                              <a:cubicBezTo>
                                <a:pt x="15662" y="17646"/>
                                <a:pt x="15681" y="17633"/>
                                <a:pt x="15715" y="17622"/>
                              </a:cubicBezTo>
                              <a:cubicBezTo>
                                <a:pt x="15755" y="17609"/>
                                <a:pt x="15797" y="17601"/>
                                <a:pt x="15836" y="17586"/>
                              </a:cubicBezTo>
                              <a:cubicBezTo>
                                <a:pt x="15885" y="17567"/>
                                <a:pt x="15934" y="17545"/>
                                <a:pt x="15976" y="17512"/>
                              </a:cubicBezTo>
                              <a:cubicBezTo>
                                <a:pt x="16003" y="17490"/>
                                <a:pt x="16037" y="17458"/>
                                <a:pt x="16045" y="17422"/>
                              </a:cubicBezTo>
                              <a:cubicBezTo>
                                <a:pt x="16051" y="17393"/>
                                <a:pt x="16044" y="17392"/>
                                <a:pt x="16025" y="17376"/>
                              </a:cubicBezTo>
                              <a:cubicBezTo>
                                <a:pt x="15999" y="17391"/>
                                <a:pt x="15982" y="17399"/>
                                <a:pt x="15968" y="17433"/>
                              </a:cubicBezTo>
                              <a:cubicBezTo>
                                <a:pt x="15952" y="17474"/>
                                <a:pt x="15949" y="17517"/>
                                <a:pt x="15964" y="17559"/>
                              </a:cubicBezTo>
                              <a:cubicBezTo>
                                <a:pt x="15983" y="17613"/>
                                <a:pt x="16023" y="17624"/>
                                <a:pt x="16075" y="17622"/>
                              </a:cubicBezTo>
                              <a:cubicBezTo>
                                <a:pt x="16125" y="17621"/>
                                <a:pt x="16172" y="17599"/>
                                <a:pt x="16219" y="17584"/>
                              </a:cubicBezTo>
                            </a:path>
                            <a:path w="5364" h="702">
                              <a:moveTo>
                                <a:pt x="16761" y="17109"/>
                              </a:moveTo>
                              <a:cubicBezTo>
                                <a:pt x="16719" y="17155"/>
                                <a:pt x="16718" y="17163"/>
                                <a:pt x="16720" y="17223"/>
                              </a:cubicBezTo>
                              <a:cubicBezTo>
                                <a:pt x="16722" y="17284"/>
                                <a:pt x="16733" y="17340"/>
                                <a:pt x="16744" y="17400"/>
                              </a:cubicBezTo>
                              <a:cubicBezTo>
                                <a:pt x="16753" y="17448"/>
                                <a:pt x="16770" y="17505"/>
                                <a:pt x="16767" y="17554"/>
                              </a:cubicBezTo>
                              <a:cubicBezTo>
                                <a:pt x="16761" y="17579"/>
                                <a:pt x="16760" y="17586"/>
                                <a:pt x="16754" y="17601"/>
                              </a:cubicBezTo>
                            </a:path>
                            <a:path w="5364" h="702">
                              <a:moveTo>
                                <a:pt x="16510" y="17422"/>
                              </a:moveTo>
                              <a:cubicBezTo>
                                <a:pt x="16498" y="17415"/>
                                <a:pt x="16486" y="17409"/>
                                <a:pt x="16474" y="17402"/>
                              </a:cubicBezTo>
                              <a:cubicBezTo>
                                <a:pt x="16527" y="17383"/>
                                <a:pt x="16582" y="17370"/>
                                <a:pt x="16636" y="17354"/>
                              </a:cubicBezTo>
                              <a:cubicBezTo>
                                <a:pt x="16708" y="17332"/>
                                <a:pt x="16779" y="17307"/>
                                <a:pt x="16849" y="17278"/>
                              </a:cubicBezTo>
                              <a:cubicBezTo>
                                <a:pt x="16897" y="17258"/>
                                <a:pt x="16937" y="17236"/>
                                <a:pt x="16983" y="17233"/>
                              </a:cubicBezTo>
                              <a:cubicBezTo>
                                <a:pt x="16979" y="17268"/>
                                <a:pt x="16973" y="17301"/>
                                <a:pt x="16967" y="17336"/>
                              </a:cubicBezTo>
                              <a:cubicBezTo>
                                <a:pt x="16958" y="17386"/>
                                <a:pt x="16957" y="17437"/>
                                <a:pt x="16956" y="17488"/>
                              </a:cubicBezTo>
                              <a:cubicBezTo>
                                <a:pt x="16955" y="17521"/>
                                <a:pt x="16952" y="17576"/>
                                <a:pt x="16995" y="17574"/>
                              </a:cubicBezTo>
                              <a:cubicBezTo>
                                <a:pt x="17014" y="17573"/>
                                <a:pt x="17033" y="17540"/>
                                <a:pt x="17043" y="17527"/>
                              </a:cubicBezTo>
                              <a:cubicBezTo>
                                <a:pt x="17054" y="17513"/>
                                <a:pt x="17063" y="17503"/>
                                <a:pt x="17074" y="17490"/>
                              </a:cubicBezTo>
                              <a:cubicBezTo>
                                <a:pt x="17080" y="17507"/>
                                <a:pt x="17081" y="17529"/>
                                <a:pt x="17095" y="17543"/>
                              </a:cubicBezTo>
                              <a:cubicBezTo>
                                <a:pt x="17115" y="17563"/>
                                <a:pt x="17139" y="17560"/>
                                <a:pt x="17165" y="17559"/>
                              </a:cubicBezTo>
                              <a:cubicBezTo>
                                <a:pt x="17211" y="17558"/>
                                <a:pt x="17261" y="17522"/>
                                <a:pt x="17291" y="17490"/>
                              </a:cubicBezTo>
                              <a:cubicBezTo>
                                <a:pt x="17316" y="17464"/>
                                <a:pt x="17326" y="17440"/>
                                <a:pt x="17329" y="17406"/>
                              </a:cubicBezTo>
                              <a:cubicBezTo>
                                <a:pt x="17329" y="17391"/>
                                <a:pt x="17330" y="17387"/>
                                <a:pt x="17324" y="17379"/>
                              </a:cubicBezTo>
                              <a:cubicBezTo>
                                <a:pt x="17299" y="17388"/>
                                <a:pt x="17287" y="17373"/>
                                <a:pt x="17277" y="17415"/>
                              </a:cubicBezTo>
                              <a:cubicBezTo>
                                <a:pt x="17269" y="17450"/>
                                <a:pt x="17283" y="17489"/>
                                <a:pt x="17312" y="17511"/>
                              </a:cubicBezTo>
                              <a:cubicBezTo>
                                <a:pt x="17367" y="17552"/>
                                <a:pt x="17436" y="17541"/>
                                <a:pt x="17498" y="17532"/>
                              </a:cubicBezTo>
                              <a:cubicBezTo>
                                <a:pt x="17569" y="17521"/>
                                <a:pt x="17635" y="17498"/>
                                <a:pt x="17703" y="17476"/>
                              </a:cubicBezTo>
                            </a:path>
                            <a:path w="5364" h="702">
                              <a:moveTo>
                                <a:pt x="18043" y="17130"/>
                              </a:moveTo>
                              <a:cubicBezTo>
                                <a:pt x="18022" y="17130"/>
                                <a:pt x="18014" y="17130"/>
                                <a:pt x="18003" y="17118"/>
                              </a:cubicBezTo>
                              <a:cubicBezTo>
                                <a:pt x="18020" y="17089"/>
                                <a:pt x="18037" y="17077"/>
                                <a:pt x="18069" y="17063"/>
                              </a:cubicBezTo>
                              <a:cubicBezTo>
                                <a:pt x="18104" y="17048"/>
                                <a:pt x="18167" y="17020"/>
                                <a:pt x="18203" y="17046"/>
                              </a:cubicBezTo>
                              <a:cubicBezTo>
                                <a:pt x="18235" y="17069"/>
                                <a:pt x="18203" y="17130"/>
                                <a:pt x="18192" y="17155"/>
                              </a:cubicBezTo>
                              <a:cubicBezTo>
                                <a:pt x="18147" y="17255"/>
                                <a:pt x="18068" y="17347"/>
                                <a:pt x="18047" y="17456"/>
                              </a:cubicBezTo>
                              <a:cubicBezTo>
                                <a:pt x="18040" y="17493"/>
                                <a:pt x="18049" y="17505"/>
                                <a:pt x="18084" y="17506"/>
                              </a:cubicBezTo>
                              <a:cubicBezTo>
                                <a:pt x="18134" y="17508"/>
                                <a:pt x="18179" y="17489"/>
                                <a:pt x="18227" y="17484"/>
                              </a:cubicBezTo>
                              <a:cubicBezTo>
                                <a:pt x="18287" y="17477"/>
                                <a:pt x="18346" y="17465"/>
                                <a:pt x="18407" y="17454"/>
                              </a:cubicBezTo>
                            </a:path>
                            <a:path w="5364" h="702">
                              <a:moveTo>
                                <a:pt x="18817" y="17315"/>
                              </a:moveTo>
                              <a:cubicBezTo>
                                <a:pt x="18804" y="17282"/>
                                <a:pt x="18801" y="17273"/>
                                <a:pt x="18781" y="17256"/>
                              </a:cubicBezTo>
                              <a:cubicBezTo>
                                <a:pt x="18763" y="17241"/>
                                <a:pt x="18741" y="17236"/>
                                <a:pt x="18717" y="17242"/>
                              </a:cubicBezTo>
                              <a:cubicBezTo>
                                <a:pt x="18680" y="17251"/>
                                <a:pt x="18648" y="17281"/>
                                <a:pt x="18625" y="17310"/>
                              </a:cubicBezTo>
                              <a:cubicBezTo>
                                <a:pt x="18597" y="17345"/>
                                <a:pt x="18572" y="17385"/>
                                <a:pt x="18575" y="17431"/>
                              </a:cubicBezTo>
                              <a:cubicBezTo>
                                <a:pt x="18578" y="17477"/>
                                <a:pt x="18625" y="17503"/>
                                <a:pt x="18668" y="17492"/>
                              </a:cubicBezTo>
                              <a:cubicBezTo>
                                <a:pt x="18706" y="17483"/>
                                <a:pt x="18744" y="17456"/>
                                <a:pt x="18766" y="17425"/>
                              </a:cubicBezTo>
                              <a:cubicBezTo>
                                <a:pt x="18782" y="17403"/>
                                <a:pt x="18790" y="17377"/>
                                <a:pt x="18791" y="17350"/>
                              </a:cubicBezTo>
                              <a:cubicBezTo>
                                <a:pt x="18791" y="17346"/>
                                <a:pt x="18791" y="17343"/>
                                <a:pt x="18791" y="17339"/>
                              </a:cubicBezTo>
                              <a:cubicBezTo>
                                <a:pt x="18777" y="17366"/>
                                <a:pt x="18772" y="17390"/>
                                <a:pt x="18776" y="17422"/>
                              </a:cubicBezTo>
                              <a:cubicBezTo>
                                <a:pt x="18782" y="17466"/>
                                <a:pt x="18812" y="17506"/>
                                <a:pt x="18858" y="17512"/>
                              </a:cubicBezTo>
                              <a:cubicBezTo>
                                <a:pt x="18878" y="17515"/>
                                <a:pt x="18912" y="17514"/>
                                <a:pt x="18928" y="17500"/>
                              </a:cubicBezTo>
                              <a:cubicBezTo>
                                <a:pt x="18946" y="17484"/>
                                <a:pt x="18949" y="17457"/>
                                <a:pt x="18945" y="17434"/>
                              </a:cubicBezTo>
                              <a:cubicBezTo>
                                <a:pt x="18940" y="17406"/>
                                <a:pt x="18931" y="17375"/>
                                <a:pt x="18934" y="17346"/>
                              </a:cubicBezTo>
                              <a:cubicBezTo>
                                <a:pt x="18938" y="17312"/>
                                <a:pt x="18956" y="17278"/>
                                <a:pt x="18980" y="17255"/>
                              </a:cubicBezTo>
                              <a:cubicBezTo>
                                <a:pt x="19002" y="17234"/>
                                <a:pt x="19052" y="17218"/>
                                <a:pt x="19082" y="17223"/>
                              </a:cubicBezTo>
                              <a:cubicBezTo>
                                <a:pt x="19110" y="17227"/>
                                <a:pt x="19136" y="17246"/>
                                <a:pt x="19159" y="17261"/>
                              </a:cubicBezTo>
                            </a:path>
                            <a:path w="5364" h="702">
                              <a:moveTo>
                                <a:pt x="19247" y="17487"/>
                              </a:moveTo>
                              <a:cubicBezTo>
                                <a:pt x="19210" y="17519"/>
                                <a:pt x="19287" y="17455"/>
                                <a:pt x="19292" y="17451"/>
                              </a:cubicBezTo>
                              <a:cubicBezTo>
                                <a:pt x="19323" y="17428"/>
                                <a:pt x="19357" y="17406"/>
                                <a:pt x="19382" y="17377"/>
                              </a:cubicBezTo>
                              <a:cubicBezTo>
                                <a:pt x="19396" y="17361"/>
                                <a:pt x="19400" y="17351"/>
                                <a:pt x="19403" y="17331"/>
                              </a:cubicBezTo>
                              <a:cubicBezTo>
                                <a:pt x="19376" y="17317"/>
                                <a:pt x="19354" y="17312"/>
                                <a:pt x="19324" y="17328"/>
                              </a:cubicBezTo>
                              <a:cubicBezTo>
                                <a:pt x="19293" y="17344"/>
                                <a:pt x="19266" y="17370"/>
                                <a:pt x="19250" y="17402"/>
                              </a:cubicBezTo>
                              <a:cubicBezTo>
                                <a:pt x="19236" y="17431"/>
                                <a:pt x="19239" y="17461"/>
                                <a:pt x="19262" y="17485"/>
                              </a:cubicBezTo>
                              <a:cubicBezTo>
                                <a:pt x="19290" y="17514"/>
                                <a:pt x="19353" y="17527"/>
                                <a:pt x="19391" y="17523"/>
                              </a:cubicBezTo>
                              <a:cubicBezTo>
                                <a:pt x="19463" y="17516"/>
                                <a:pt x="19537" y="17492"/>
                                <a:pt x="19606" y="17472"/>
                              </a:cubicBezTo>
                            </a:path>
                            <a:path w="5364" h="702">
                              <a:moveTo>
                                <a:pt x="19840" y="17239"/>
                              </a:moveTo>
                              <a:cubicBezTo>
                                <a:pt x="19787" y="17217"/>
                                <a:pt x="19747" y="17197"/>
                                <a:pt x="19696" y="17239"/>
                              </a:cubicBezTo>
                              <a:cubicBezTo>
                                <a:pt x="19655" y="17273"/>
                                <a:pt x="19640" y="17323"/>
                                <a:pt x="19636" y="17375"/>
                              </a:cubicBezTo>
                              <a:cubicBezTo>
                                <a:pt x="19632" y="17425"/>
                                <a:pt x="19645" y="17485"/>
                                <a:pt x="19697" y="17505"/>
                              </a:cubicBezTo>
                              <a:cubicBezTo>
                                <a:pt x="19735" y="17520"/>
                                <a:pt x="19777" y="17488"/>
                                <a:pt x="19805" y="17466"/>
                              </a:cubicBezTo>
                              <a:cubicBezTo>
                                <a:pt x="19839" y="17439"/>
                                <a:pt x="19866" y="17398"/>
                                <a:pt x="19883" y="17359"/>
                              </a:cubicBezTo>
                              <a:cubicBezTo>
                                <a:pt x="19891" y="17337"/>
                                <a:pt x="19894" y="17332"/>
                                <a:pt x="19892" y="17318"/>
                              </a:cubicBezTo>
                              <a:cubicBezTo>
                                <a:pt x="19877" y="17337"/>
                                <a:pt x="19870" y="17367"/>
                                <a:pt x="19875" y="17395"/>
                              </a:cubicBezTo>
                              <a:cubicBezTo>
                                <a:pt x="19883" y="17440"/>
                                <a:pt x="19912" y="17470"/>
                                <a:pt x="19954" y="17485"/>
                              </a:cubicBezTo>
                              <a:cubicBezTo>
                                <a:pt x="19996" y="17500"/>
                                <a:pt x="20036" y="17484"/>
                                <a:pt x="20075" y="17470"/>
                              </a:cubicBezTo>
                              <a:cubicBezTo>
                                <a:pt x="20085" y="17467"/>
                                <a:pt x="20094" y="17463"/>
                                <a:pt x="20104" y="17460"/>
                              </a:cubicBezTo>
                            </a:path>
                            <a:path w="5364" h="702">
                              <a:moveTo>
                                <a:pt x="20179" y="17292"/>
                              </a:moveTo>
                              <a:cubicBezTo>
                                <a:pt x="20171" y="17254"/>
                                <a:pt x="20171" y="17195"/>
                                <a:pt x="20124" y="17185"/>
                              </a:cubicBezTo>
                              <a:cubicBezTo>
                                <a:pt x="20117" y="17185"/>
                                <a:pt x="20111" y="17185"/>
                                <a:pt x="20104" y="17185"/>
                              </a:cubicBezTo>
                              <a:cubicBezTo>
                                <a:pt x="20092" y="17229"/>
                                <a:pt x="20103" y="17255"/>
                                <a:pt x="20121" y="17297"/>
                              </a:cubicBezTo>
                              <a:cubicBezTo>
                                <a:pt x="20136" y="17331"/>
                                <a:pt x="20155" y="17371"/>
                                <a:pt x="20160" y="17408"/>
                              </a:cubicBezTo>
                              <a:cubicBezTo>
                                <a:pt x="20164" y="17443"/>
                                <a:pt x="20154" y="17483"/>
                                <a:pt x="20127" y="17507"/>
                              </a:cubicBezTo>
                              <a:cubicBezTo>
                                <a:pt x="20064" y="17562"/>
                                <a:pt x="19989" y="17554"/>
                                <a:pt x="19911" y="1755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816,17037" coordsize="5364,702" path="m14906,17460c14867,17484,14840,17504,14826,17552c14815,17591,14809,17645,14825,17684c14843,17726,14881,17745,14925,17736c14988,17723,15047,17670,15087,17623c15135,17568,15169,17491,15179,17418c15188,17356,15173,17295,15166,17236c15161,17190,15153,17182,15133,17161c15120,17211,15118,17257,15117,17309c15116,17374,15126,17437,15139,17501c15148,17544,15151,17570,15188,17588c15218,17554,15227,17510,15257,17478c15271,17503,15281,17530,15295,17554c15313,17584,15326,17597,15361,17601c15381,17601,15388,17601,15399,17591em15518,17380c15475,17386,15462,17389,15449,17435c15440,17468,15437,17507,15453,17539c15465,17562,15493,17582,15521,17575c15548,17568,15572,17542,15577,17515c15583,17481,15574,17460,15548,17439c15525,17420,15499,17416,15472,17417c15467,17417,15462,17417,15457,17417em15771,17344c15727,17346,15707,17355,15679,17391c15660,17416,15658,17446,15657,17475c15656,17507,15676,17511,15703,17519c15730,17527,15758,17527,15785,17534c15816,17541,15830,17552,15835,17583c15840,17614,15782,17652,15762,17664c15745,17674,15709,17691,15688,17685c15684,17682,15679,17680,15675,17677c15662,17646,15681,17633,15715,17622c15755,17609,15797,17601,15836,17586c15885,17567,15934,17545,15976,17512c16003,17490,16037,17458,16045,17422c16051,17393,16044,17392,16025,17376c15999,17391,15982,17399,15968,17433c15952,17474,15949,17517,15964,17559c15983,17613,16023,17624,16075,17622c16125,17621,16172,17599,16219,17584em16761,17109c16719,17155,16718,17163,16720,17223c16722,17284,16733,17340,16744,17400c16753,17448,16770,17505,16767,17554c16761,17579,16760,17586,16754,17601em16510,17422c16498,17415,16486,17409,16474,17402c16527,17383,16582,17370,16636,17354c16708,17332,16779,17307,16849,17278c16897,17258,16937,17236,16983,17233c16979,17268,16973,17301,16967,17336c16958,17386,16957,17437,16956,17488c16955,17521,16952,17576,16995,17574c17014,17573,17033,17540,17043,17527c17054,17513,17063,17503,17074,17490c17080,17507,17081,17529,17095,17543c17115,17563,17139,17560,17165,17559c17211,17558,17261,17522,17291,17490c17316,17464,17326,17440,17329,17406c17329,17391,17330,17387,17324,17379c17299,17388,17287,17373,17277,17415c17269,17450,17283,17489,17312,17511c17367,17552,17436,17541,17498,17532c17569,17521,17635,17498,17703,17476em18043,17130c18022,17130,18014,17130,18003,17118c18020,17089,18037,17077,18069,17063c18104,17048,18167,17020,18203,17046c18235,17069,18203,17130,18192,17155c18147,17255,18068,17347,18047,17456c18040,17493,18049,17505,18084,17506c18134,17508,18179,17489,18227,17484c18287,17477,18346,17465,18407,17454em18817,17315c18804,17282,18801,17273,18781,17256c18763,17241,18741,17236,18717,17242c18680,17251,18648,17281,18625,17310c18597,17345,18572,17385,18575,17431c18578,17477,18625,17503,18668,17492c18706,17483,18744,17456,18766,17425c18782,17403,18790,17377,18791,17350c18791,17346,18791,17343,18791,17339c18777,17366,18772,17390,18776,17422c18782,17466,18812,17506,18858,17512c18878,17515,18912,17514,18928,17500c18946,17484,18949,17457,18945,17434c18940,17406,18931,17375,18934,17346c18938,17312,18956,17278,18980,17255c19002,17234,19052,17218,19082,17223c19110,17227,19136,17246,19159,17261em19247,17487c19210,17519,19287,17455,19292,17451c19323,17428,19357,17406,19382,17377c19396,17361,19400,17351,19403,17331c19376,17317,19354,17312,19324,17328c19293,17344,19266,17370,19250,17402c19236,17431,19239,17461,19262,17485c19290,17514,19353,17527,19391,17523c19463,17516,19537,17492,19606,17472em19840,17239c19787,17217,19747,17197,19696,17239c19655,17273,19640,17323,19636,17375c19632,17425,19645,17485,19697,17505c19735,17520,19777,17488,19805,17466c19839,17439,19866,17398,19883,17359c19891,17337,19894,17332,19892,17318c19877,17337,19870,17367,19875,17395c19883,17440,19912,17470,19954,17485c19996,17500,20036,17484,20075,17470c20085,17467,20094,17463,20104,17460em20179,17292c20171,17254,20171,17195,20124,17185c20117,17185,20111,17185,20104,17185c20092,17229,20103,17255,20121,17297c20136,17331,20155,17371,20160,17408c20164,17443,20154,17483,20127,17507c20064,17562,19989,17554,19911,17556e" stroked="t" o:allowincell="f" style="position:absolute;margin-left:330pt;margin-top:11.15pt;width:152pt;height:19.85pt;mso-wrap-style:none;v-text-anchor:middle">
                <v:fill o:detectmouseclick="t" on="false"/>
                <v:stroke color="red" weight="19080" joinstyle="round" endcap="round"/>
                <w10:wrap type="none"/>
              </v:shape>
            </w:pict>
          </mc:Fallback>
        </mc:AlternateContent>
      </w:r>
      <w:r>
        <w:rPr>
          <w:b/>
        </w:rPr>
        <w:t>Independent</w:t>
      </w:r>
      <w:r>
        <w:rPr>
          <w:b/>
          <w:lang w:eastAsia="zh-TW"/>
        </w:rPr>
        <w:t xml:space="preserve"> Variable</w:t>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2436495</wp:posOffset>
                </wp:positionH>
                <wp:positionV relativeFrom="paragraph">
                  <wp:posOffset>191135</wp:posOffset>
                </wp:positionV>
                <wp:extent cx="808990" cy="187325"/>
                <wp:effectExtent l="9525" t="10160" r="9525" b="9525"/>
                <wp:wrapNone/>
                <wp:docPr id="28" name=""/>
                <a:graphic xmlns:a="http://schemas.openxmlformats.org/drawingml/2006/main">
                  <a:graphicData uri="http://schemas.microsoft.com/office/word/2010/wordprocessingShape">
                    <wps:wsp>
                      <wps:cNvSpPr/>
                      <wps:spPr>
                        <a:xfrm>
                          <a:off x="0" y="0"/>
                          <a:ext cx="808920" cy="187200"/>
                        </a:xfrm>
                        <a:custGeom>
                          <a:avLst/>
                          <a:gdLst/>
                          <a:ahLst/>
                          <a:rect l="l" t="t" r="r" b="b"/>
                          <a:pathLst>
                            <a:path w="2247" h="521">
                              <a:moveTo>
                                <a:pt x="10062" y="17956"/>
                              </a:moveTo>
                              <a:cubicBezTo>
                                <a:pt x="10062" y="17939"/>
                                <a:pt x="10062" y="17922"/>
                                <a:pt x="10062" y="17905"/>
                              </a:cubicBezTo>
                              <a:cubicBezTo>
                                <a:pt x="10088" y="17956"/>
                                <a:pt x="10099" y="18006"/>
                                <a:pt x="10113" y="18063"/>
                              </a:cubicBezTo>
                              <a:cubicBezTo>
                                <a:pt x="10129" y="18128"/>
                                <a:pt x="10151" y="18196"/>
                                <a:pt x="10158" y="18263"/>
                              </a:cubicBezTo>
                              <a:cubicBezTo>
                                <a:pt x="10162" y="18300"/>
                                <a:pt x="10163" y="18338"/>
                                <a:pt x="10163" y="18375"/>
                              </a:cubicBezTo>
                            </a:path>
                            <a:path w="2247" h="521">
                              <a:moveTo>
                                <a:pt x="9943" y="18289"/>
                              </a:moveTo>
                              <a:cubicBezTo>
                                <a:pt x="9979" y="18281"/>
                                <a:pt x="10012" y="18267"/>
                                <a:pt x="10048" y="18258"/>
                              </a:cubicBezTo>
                              <a:cubicBezTo>
                                <a:pt x="10093" y="18246"/>
                                <a:pt x="10137" y="18237"/>
                                <a:pt x="10184" y="18241"/>
                              </a:cubicBezTo>
                              <a:cubicBezTo>
                                <a:pt x="10219" y="18244"/>
                                <a:pt x="10244" y="18261"/>
                                <a:pt x="10262" y="18291"/>
                              </a:cubicBezTo>
                              <a:cubicBezTo>
                                <a:pt x="10278" y="18318"/>
                                <a:pt x="10286" y="18342"/>
                                <a:pt x="10311" y="18362"/>
                              </a:cubicBezTo>
                              <a:cubicBezTo>
                                <a:pt x="10332" y="18379"/>
                                <a:pt x="10356" y="18373"/>
                                <a:pt x="10373" y="18352"/>
                              </a:cubicBezTo>
                              <a:cubicBezTo>
                                <a:pt x="10395" y="18325"/>
                                <a:pt x="10394" y="18296"/>
                                <a:pt x="10375" y="18268"/>
                              </a:cubicBezTo>
                              <a:cubicBezTo>
                                <a:pt x="10354" y="18237"/>
                                <a:pt x="10319" y="18228"/>
                                <a:pt x="10284" y="18231"/>
                              </a:cubicBezTo>
                              <a:cubicBezTo>
                                <a:pt x="10251" y="18234"/>
                                <a:pt x="10210" y="18253"/>
                                <a:pt x="10186" y="18277"/>
                              </a:cubicBezTo>
                              <a:cubicBezTo>
                                <a:pt x="10183" y="18282"/>
                                <a:pt x="10179" y="18286"/>
                                <a:pt x="10176" y="18291"/>
                              </a:cubicBezTo>
                            </a:path>
                            <a:path w="2247" h="521">
                              <a:moveTo>
                                <a:pt x="10653" y="17973"/>
                              </a:moveTo>
                              <a:cubicBezTo>
                                <a:pt x="10625" y="17998"/>
                                <a:pt x="10622" y="18025"/>
                                <a:pt x="10621" y="18063"/>
                              </a:cubicBezTo>
                              <a:cubicBezTo>
                                <a:pt x="10620" y="18118"/>
                                <a:pt x="10630" y="18168"/>
                                <a:pt x="10644" y="18220"/>
                              </a:cubicBezTo>
                              <a:cubicBezTo>
                                <a:pt x="10654" y="18259"/>
                                <a:pt x="10663" y="18301"/>
                                <a:pt x="10682" y="18337"/>
                              </a:cubicBezTo>
                              <a:cubicBezTo>
                                <a:pt x="10685" y="18342"/>
                                <a:pt x="10689" y="18348"/>
                                <a:pt x="10692" y="18353"/>
                              </a:cubicBezTo>
                              <a:cubicBezTo>
                                <a:pt x="10729" y="18346"/>
                                <a:pt x="10734" y="18324"/>
                                <a:pt x="10754" y="18290"/>
                              </a:cubicBezTo>
                              <a:cubicBezTo>
                                <a:pt x="10762" y="18277"/>
                                <a:pt x="10785" y="18224"/>
                                <a:pt x="10805" y="18224"/>
                              </a:cubicBezTo>
                              <a:cubicBezTo>
                                <a:pt x="10836" y="18223"/>
                                <a:pt x="10851" y="18262"/>
                                <a:pt x="10865" y="18283"/>
                              </a:cubicBezTo>
                              <a:cubicBezTo>
                                <a:pt x="10882" y="18309"/>
                                <a:pt x="10903" y="18336"/>
                                <a:pt x="10932" y="18349"/>
                              </a:cubicBezTo>
                              <a:cubicBezTo>
                                <a:pt x="10954" y="18359"/>
                                <a:pt x="10970" y="18351"/>
                                <a:pt x="10991" y="18344"/>
                              </a:cubicBezTo>
                            </a:path>
                            <a:path w="2247" h="521">
                              <a:moveTo>
                                <a:pt x="11032" y="18214"/>
                              </a:moveTo>
                              <a:cubicBezTo>
                                <a:pt x="10984" y="18211"/>
                                <a:pt x="10973" y="18213"/>
                                <a:pt x="10941" y="18256"/>
                              </a:cubicBezTo>
                              <a:cubicBezTo>
                                <a:pt x="10927" y="18275"/>
                                <a:pt x="10909" y="18326"/>
                                <a:pt x="10917" y="18350"/>
                              </a:cubicBezTo>
                              <a:cubicBezTo>
                                <a:pt x="10930" y="18390"/>
                                <a:pt x="10950" y="18385"/>
                                <a:pt x="10982" y="18377"/>
                              </a:cubicBezTo>
                              <a:cubicBezTo>
                                <a:pt x="11013" y="18370"/>
                                <a:pt x="11042" y="18334"/>
                                <a:pt x="11058" y="18309"/>
                              </a:cubicBezTo>
                              <a:cubicBezTo>
                                <a:pt x="11076" y="18281"/>
                                <a:pt x="11083" y="18256"/>
                                <a:pt x="11090" y="18225"/>
                              </a:cubicBezTo>
                              <a:cubicBezTo>
                                <a:pt x="11092" y="18260"/>
                                <a:pt x="11091" y="18291"/>
                                <a:pt x="11109" y="18323"/>
                              </a:cubicBezTo>
                              <a:cubicBezTo>
                                <a:pt x="11128" y="18357"/>
                                <a:pt x="11152" y="18373"/>
                                <a:pt x="11190" y="18374"/>
                              </a:cubicBezTo>
                              <a:cubicBezTo>
                                <a:pt x="11228" y="18375"/>
                                <a:pt x="11251" y="18350"/>
                                <a:pt x="11276" y="18325"/>
                              </a:cubicBezTo>
                              <a:cubicBezTo>
                                <a:pt x="11294" y="18306"/>
                                <a:pt x="11300" y="18285"/>
                                <a:pt x="11311" y="18262"/>
                              </a:cubicBezTo>
                              <a:cubicBezTo>
                                <a:pt x="11308" y="18285"/>
                                <a:pt x="11302" y="18306"/>
                                <a:pt x="11305" y="18330"/>
                              </a:cubicBezTo>
                              <a:cubicBezTo>
                                <a:pt x="11308" y="18354"/>
                                <a:pt x="11315" y="18387"/>
                                <a:pt x="11329" y="18407"/>
                              </a:cubicBezTo>
                              <a:cubicBezTo>
                                <a:pt x="11341" y="18423"/>
                                <a:pt x="11363" y="18430"/>
                                <a:pt x="11382" y="18425"/>
                              </a:cubicBezTo>
                              <a:cubicBezTo>
                                <a:pt x="11433" y="18411"/>
                                <a:pt x="11458" y="18356"/>
                                <a:pt x="11475" y="18312"/>
                              </a:cubicBezTo>
                              <a:cubicBezTo>
                                <a:pt x="11512" y="18335"/>
                                <a:pt x="11523" y="18344"/>
                                <a:pt x="11568" y="18346"/>
                              </a:cubicBezTo>
                              <a:cubicBezTo>
                                <a:pt x="11620" y="18348"/>
                                <a:pt x="11666" y="18332"/>
                                <a:pt x="11714" y="18314"/>
                              </a:cubicBezTo>
                              <a:cubicBezTo>
                                <a:pt x="11764" y="18295"/>
                                <a:pt x="11834" y="18266"/>
                                <a:pt x="11865" y="18219"/>
                              </a:cubicBezTo>
                              <a:cubicBezTo>
                                <a:pt x="11887" y="18186"/>
                                <a:pt x="11868" y="18200"/>
                                <a:pt x="11871" y="18170"/>
                              </a:cubicBezTo>
                              <a:cubicBezTo>
                                <a:pt x="11845" y="18174"/>
                                <a:pt x="11829" y="18173"/>
                                <a:pt x="11804" y="18187"/>
                              </a:cubicBezTo>
                              <a:cubicBezTo>
                                <a:pt x="11776" y="18203"/>
                                <a:pt x="11751" y="18243"/>
                                <a:pt x="11743" y="18273"/>
                              </a:cubicBezTo>
                              <a:cubicBezTo>
                                <a:pt x="11733" y="18309"/>
                                <a:pt x="11743" y="18352"/>
                                <a:pt x="11773" y="18376"/>
                              </a:cubicBezTo>
                              <a:cubicBezTo>
                                <a:pt x="11812" y="18407"/>
                                <a:pt x="11888" y="18405"/>
                                <a:pt x="11934" y="18398"/>
                              </a:cubicBezTo>
                              <a:cubicBezTo>
                                <a:pt x="12020" y="18386"/>
                                <a:pt x="12105" y="18359"/>
                                <a:pt x="12189" y="1833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943,17905" coordsize="2247,521" path="m10062,17956c10062,17939,10062,17922,10062,17905c10088,17956,10099,18006,10113,18063c10129,18128,10151,18196,10158,18263c10162,18300,10163,18338,10163,18375em9943,18289c9979,18281,10012,18267,10048,18258c10093,18246,10137,18237,10184,18241c10219,18244,10244,18261,10262,18291c10278,18318,10286,18342,10311,18362c10332,18379,10356,18373,10373,18352c10395,18325,10394,18296,10375,18268c10354,18237,10319,18228,10284,18231c10251,18234,10210,18253,10186,18277c10183,18282,10179,18286,10176,18291em10653,17973c10625,17998,10622,18025,10621,18063c10620,18118,10630,18168,10644,18220c10654,18259,10663,18301,10682,18337c10685,18342,10689,18348,10692,18353c10729,18346,10734,18324,10754,18290c10762,18277,10785,18224,10805,18224c10836,18223,10851,18262,10865,18283c10882,18309,10903,18336,10932,18349c10954,18359,10970,18351,10991,18344em11032,18214c10984,18211,10973,18213,10941,18256c10927,18275,10909,18326,10917,18350c10930,18390,10950,18385,10982,18377c11013,18370,11042,18334,11058,18309c11076,18281,11083,18256,11090,18225c11092,18260,11091,18291,11109,18323c11128,18357,11152,18373,11190,18374c11228,18375,11251,18350,11276,18325c11294,18306,11300,18285,11311,18262c11308,18285,11302,18306,11305,18330c11308,18354,11315,18387,11329,18407c11341,18423,11363,18430,11382,18425c11433,18411,11458,18356,11475,18312c11512,18335,11523,18344,11568,18346c11620,18348,11666,18332,11714,18314c11764,18295,11834,18266,11865,18219c11887,18186,11868,18200,11871,18170c11845,18174,11829,18173,11804,18187c11776,18203,11751,18243,11743,18273c11733,18309,11743,18352,11773,18376c11812,18407,11888,18405,11934,18398c12020,18386,12105,18359,12189,18339e" stroked="t" o:allowincell="f" style="position:absolute;margin-left:191.85pt;margin-top:15.05pt;width:63.65pt;height:14.7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505200</wp:posOffset>
                </wp:positionH>
                <wp:positionV relativeFrom="paragraph">
                  <wp:posOffset>217170</wp:posOffset>
                </wp:positionV>
                <wp:extent cx="990600" cy="365125"/>
                <wp:effectExtent l="10160" t="10160" r="9525" b="9525"/>
                <wp:wrapNone/>
                <wp:docPr id="29" name=""/>
                <a:graphic xmlns:a="http://schemas.openxmlformats.org/drawingml/2006/main">
                  <a:graphicData uri="http://schemas.microsoft.com/office/word/2010/wordprocessingShape">
                    <wps:wsp>
                      <wps:cNvSpPr/>
                      <wps:spPr>
                        <a:xfrm>
                          <a:off x="0" y="0"/>
                          <a:ext cx="990720" cy="365040"/>
                        </a:xfrm>
                        <a:custGeom>
                          <a:avLst/>
                          <a:gdLst/>
                          <a:ahLst/>
                          <a:rect l="l" t="t" r="r" b="b"/>
                          <a:pathLst>
                            <a:path w="2751" h="1014">
                              <a:moveTo>
                                <a:pt x="13204" y="18303"/>
                              </a:moveTo>
                              <a:cubicBezTo>
                                <a:pt x="13185" y="18283"/>
                                <a:pt x="13164" y="18262"/>
                                <a:pt x="13148" y="18244"/>
                              </a:cubicBezTo>
                              <a:cubicBezTo>
                                <a:pt x="13131" y="18225"/>
                                <a:pt x="13119" y="18216"/>
                                <a:pt x="13091" y="18214"/>
                              </a:cubicBezTo>
                              <a:cubicBezTo>
                                <a:pt x="13056" y="18212"/>
                                <a:pt x="13023" y="18233"/>
                                <a:pt x="12998" y="18255"/>
                              </a:cubicBezTo>
                              <a:cubicBezTo>
                                <a:pt x="12963" y="18286"/>
                                <a:pt x="12931" y="18326"/>
                                <a:pt x="12917" y="18371"/>
                              </a:cubicBezTo>
                              <a:cubicBezTo>
                                <a:pt x="12909" y="18397"/>
                                <a:pt x="12904" y="18442"/>
                                <a:pt x="12940" y="18451"/>
                              </a:cubicBezTo>
                              <a:cubicBezTo>
                                <a:pt x="12984" y="18461"/>
                                <a:pt x="13034" y="18416"/>
                                <a:pt x="13061" y="18388"/>
                              </a:cubicBezTo>
                              <a:cubicBezTo>
                                <a:pt x="13132" y="18316"/>
                                <a:pt x="13183" y="18212"/>
                                <a:pt x="13194" y="18111"/>
                              </a:cubicBezTo>
                              <a:cubicBezTo>
                                <a:pt x="13198" y="18071"/>
                                <a:pt x="13197" y="18026"/>
                                <a:pt x="13182" y="17989"/>
                              </a:cubicBezTo>
                              <a:cubicBezTo>
                                <a:pt x="13180" y="17985"/>
                                <a:pt x="13178" y="17982"/>
                                <a:pt x="13176" y="17978"/>
                              </a:cubicBezTo>
                              <a:cubicBezTo>
                                <a:pt x="13158" y="18012"/>
                                <a:pt x="13159" y="18052"/>
                                <a:pt x="13162" y="18092"/>
                              </a:cubicBezTo>
                              <a:cubicBezTo>
                                <a:pt x="13167" y="18163"/>
                                <a:pt x="13179" y="18237"/>
                                <a:pt x="13202" y="18305"/>
                              </a:cubicBezTo>
                              <a:cubicBezTo>
                                <a:pt x="13217" y="18350"/>
                                <a:pt x="13248" y="18418"/>
                                <a:pt x="13294" y="18438"/>
                              </a:cubicBezTo>
                              <a:cubicBezTo>
                                <a:pt x="13321" y="18442"/>
                                <a:pt x="13331" y="18443"/>
                                <a:pt x="13348" y="18434"/>
                              </a:cubicBezTo>
                            </a:path>
                            <a:path w="2751" h="1014">
                              <a:moveTo>
                                <a:pt x="13427" y="18193"/>
                              </a:moveTo>
                              <a:cubicBezTo>
                                <a:pt x="13405" y="18219"/>
                                <a:pt x="13395" y="18237"/>
                                <a:pt x="13393" y="18273"/>
                              </a:cubicBezTo>
                              <a:cubicBezTo>
                                <a:pt x="13392" y="18291"/>
                                <a:pt x="13393" y="18310"/>
                                <a:pt x="13393" y="18328"/>
                              </a:cubicBezTo>
                            </a:path>
                            <a:path w="2751" h="1014">
                              <a:moveTo>
                                <a:pt x="13403" y="18011"/>
                              </a:moveTo>
                              <a:cubicBezTo>
                                <a:pt x="13382" y="17990"/>
                                <a:pt x="13345" y="17974"/>
                                <a:pt x="13386" y="17989"/>
                              </a:cubicBezTo>
                            </a:path>
                            <a:path w="2751" h="1014">
                              <a:moveTo>
                                <a:pt x="13851" y="18012"/>
                              </a:moveTo>
                              <a:cubicBezTo>
                                <a:pt x="13812" y="18002"/>
                                <a:pt x="13783" y="17990"/>
                                <a:pt x="13750" y="18022"/>
                              </a:cubicBezTo>
                              <a:cubicBezTo>
                                <a:pt x="13723" y="18048"/>
                                <a:pt x="13717" y="18097"/>
                                <a:pt x="13712" y="18132"/>
                              </a:cubicBezTo>
                              <a:cubicBezTo>
                                <a:pt x="13703" y="18194"/>
                                <a:pt x="13707" y="18260"/>
                                <a:pt x="13708" y="18323"/>
                              </a:cubicBezTo>
                              <a:cubicBezTo>
                                <a:pt x="13709" y="18374"/>
                                <a:pt x="13713" y="18427"/>
                                <a:pt x="13727" y="18475"/>
                              </a:cubicBezTo>
                              <a:cubicBezTo>
                                <a:pt x="13729" y="18481"/>
                                <a:pt x="13730" y="18487"/>
                                <a:pt x="13732" y="18493"/>
                              </a:cubicBezTo>
                            </a:path>
                            <a:path w="2751" h="1014">
                              <a:moveTo>
                                <a:pt x="13573" y="18299"/>
                              </a:moveTo>
                              <a:cubicBezTo>
                                <a:pt x="13563" y="18288"/>
                                <a:pt x="13621" y="18288"/>
                                <a:pt x="13651" y="18286"/>
                              </a:cubicBezTo>
                              <a:cubicBezTo>
                                <a:pt x="13693" y="18283"/>
                                <a:pt x="13732" y="18280"/>
                                <a:pt x="13774" y="18273"/>
                              </a:cubicBezTo>
                            </a:path>
                            <a:path w="2751" h="1014">
                              <a:moveTo>
                                <a:pt x="14211" y="18027"/>
                              </a:moveTo>
                              <a:cubicBezTo>
                                <a:pt x="14179" y="18009"/>
                                <a:pt x="14136" y="17983"/>
                                <a:pt x="14096" y="17990"/>
                              </a:cubicBezTo>
                              <a:cubicBezTo>
                                <a:pt x="14056" y="17997"/>
                                <a:pt x="14028" y="18033"/>
                                <a:pt x="14011" y="18067"/>
                              </a:cubicBezTo>
                              <a:cubicBezTo>
                                <a:pt x="13984" y="18122"/>
                                <a:pt x="13982" y="18182"/>
                                <a:pt x="13981" y="18242"/>
                              </a:cubicBezTo>
                              <a:cubicBezTo>
                                <a:pt x="13980" y="18296"/>
                                <a:pt x="13977" y="18365"/>
                                <a:pt x="13995" y="18415"/>
                              </a:cubicBezTo>
                              <a:cubicBezTo>
                                <a:pt x="14010" y="18436"/>
                                <a:pt x="14014" y="18442"/>
                                <a:pt x="14022" y="18456"/>
                              </a:cubicBezTo>
                            </a:path>
                            <a:path w="2751" h="1014">
                              <a:moveTo>
                                <a:pt x="13914" y="18304"/>
                              </a:moveTo>
                              <a:cubicBezTo>
                                <a:pt x="13899" y="18304"/>
                                <a:pt x="13893" y="18304"/>
                                <a:pt x="13883" y="18304"/>
                              </a:cubicBezTo>
                              <a:cubicBezTo>
                                <a:pt x="13919" y="18330"/>
                                <a:pt x="13953" y="18326"/>
                                <a:pt x="14001" y="18322"/>
                              </a:cubicBezTo>
                              <a:cubicBezTo>
                                <a:pt x="14070" y="18316"/>
                                <a:pt x="14139" y="18303"/>
                                <a:pt x="14205" y="18281"/>
                              </a:cubicBezTo>
                              <a:cubicBezTo>
                                <a:pt x="14257" y="18264"/>
                                <a:pt x="14337" y="18233"/>
                                <a:pt x="14373" y="18188"/>
                              </a:cubicBezTo>
                              <a:cubicBezTo>
                                <a:pt x="14376" y="18181"/>
                                <a:pt x="14380" y="18175"/>
                                <a:pt x="14383" y="18168"/>
                              </a:cubicBezTo>
                              <a:cubicBezTo>
                                <a:pt x="14353" y="18172"/>
                                <a:pt x="14333" y="18181"/>
                                <a:pt x="14311" y="18204"/>
                              </a:cubicBezTo>
                              <a:cubicBezTo>
                                <a:pt x="14284" y="18231"/>
                                <a:pt x="14267" y="18266"/>
                                <a:pt x="14268" y="18304"/>
                              </a:cubicBezTo>
                              <a:cubicBezTo>
                                <a:pt x="14269" y="18345"/>
                                <a:pt x="14294" y="18381"/>
                                <a:pt x="14331" y="18398"/>
                              </a:cubicBezTo>
                              <a:cubicBezTo>
                                <a:pt x="14370" y="18416"/>
                                <a:pt x="14428" y="18415"/>
                                <a:pt x="14468" y="18398"/>
                              </a:cubicBezTo>
                              <a:cubicBezTo>
                                <a:pt x="14502" y="18384"/>
                                <a:pt x="14530" y="18355"/>
                                <a:pt x="14557" y="18331"/>
                              </a:cubicBezTo>
                            </a:path>
                            <a:path w="2751" h="1014">
                              <a:moveTo>
                                <a:pt x="14596" y="18262"/>
                              </a:moveTo>
                              <a:cubicBezTo>
                                <a:pt x="14603" y="18286"/>
                                <a:pt x="14601" y="18307"/>
                                <a:pt x="14602" y="18332"/>
                              </a:cubicBezTo>
                              <a:cubicBezTo>
                                <a:pt x="14603" y="18359"/>
                                <a:pt x="14601" y="18399"/>
                                <a:pt x="14629" y="18415"/>
                              </a:cubicBezTo>
                              <a:cubicBezTo>
                                <a:pt x="14649" y="18427"/>
                                <a:pt x="14681" y="18381"/>
                                <a:pt x="14689" y="18374"/>
                              </a:cubicBezTo>
                              <a:cubicBezTo>
                                <a:pt x="14713" y="18352"/>
                                <a:pt x="14731" y="18330"/>
                                <a:pt x="14751" y="18304"/>
                              </a:cubicBezTo>
                            </a:path>
                            <a:path w="2751" h="1014">
                              <a:moveTo>
                                <a:pt x="14911" y="18232"/>
                              </a:moveTo>
                              <a:cubicBezTo>
                                <a:pt x="14905" y="18272"/>
                                <a:pt x="14891" y="18310"/>
                                <a:pt x="14885" y="18349"/>
                              </a:cubicBezTo>
                              <a:cubicBezTo>
                                <a:pt x="14882" y="18369"/>
                                <a:pt x="14881" y="18375"/>
                                <a:pt x="14871" y="18393"/>
                              </a:cubicBezTo>
                            </a:path>
                            <a:path w="2751" h="1014">
                              <a:moveTo>
                                <a:pt x="15114" y="18345"/>
                              </a:moveTo>
                              <a:cubicBezTo>
                                <a:pt x="15126" y="18354"/>
                                <a:pt x="15125" y="18354"/>
                                <a:pt x="15160" y="18363"/>
                              </a:cubicBezTo>
                              <a:cubicBezTo>
                                <a:pt x="15195" y="18372"/>
                                <a:pt x="15220" y="18372"/>
                                <a:pt x="15256" y="18367"/>
                              </a:cubicBezTo>
                              <a:cubicBezTo>
                                <a:pt x="15304" y="18360"/>
                                <a:pt x="15351" y="18345"/>
                                <a:pt x="15394" y="18323"/>
                              </a:cubicBezTo>
                              <a:cubicBezTo>
                                <a:pt x="15438" y="18300"/>
                                <a:pt x="15468" y="18278"/>
                                <a:pt x="15498" y="18241"/>
                              </a:cubicBezTo>
                              <a:cubicBezTo>
                                <a:pt x="15469" y="18252"/>
                                <a:pt x="15448" y="18256"/>
                                <a:pt x="15425" y="18283"/>
                              </a:cubicBezTo>
                              <a:cubicBezTo>
                                <a:pt x="15401" y="18310"/>
                                <a:pt x="15367" y="18369"/>
                                <a:pt x="15377" y="18407"/>
                              </a:cubicBezTo>
                              <a:cubicBezTo>
                                <a:pt x="15383" y="18432"/>
                                <a:pt x="15392" y="18424"/>
                                <a:pt x="15403" y="18439"/>
                              </a:cubicBezTo>
                              <a:cubicBezTo>
                                <a:pt x="15441" y="18417"/>
                                <a:pt x="15459" y="18395"/>
                                <a:pt x="15475" y="18352"/>
                              </a:cubicBezTo>
                              <a:cubicBezTo>
                                <a:pt x="15482" y="18334"/>
                                <a:pt x="15486" y="18317"/>
                                <a:pt x="15490" y="18299"/>
                              </a:cubicBezTo>
                              <a:cubicBezTo>
                                <a:pt x="15520" y="18343"/>
                                <a:pt x="15547" y="18388"/>
                                <a:pt x="15570" y="18437"/>
                              </a:cubicBezTo>
                              <a:cubicBezTo>
                                <a:pt x="15641" y="18592"/>
                                <a:pt x="15644" y="18758"/>
                                <a:pt x="15550" y="18904"/>
                              </a:cubicBezTo>
                              <a:cubicBezTo>
                                <a:pt x="15525" y="18942"/>
                                <a:pt x="15464" y="19016"/>
                                <a:pt x="15408" y="18986"/>
                              </a:cubicBezTo>
                              <a:cubicBezTo>
                                <a:pt x="15345" y="18952"/>
                                <a:pt x="15367" y="18833"/>
                                <a:pt x="15377" y="18782"/>
                              </a:cubicBezTo>
                              <a:cubicBezTo>
                                <a:pt x="15399" y="18667"/>
                                <a:pt x="15461" y="18556"/>
                                <a:pt x="15535" y="18465"/>
                              </a:cubicBezTo>
                              <a:cubicBezTo>
                                <a:pt x="15594" y="18403"/>
                                <a:pt x="15613" y="18383"/>
                                <a:pt x="15662" y="1835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912,17978" coordsize="2751,1014" path="m13204,18303c13185,18283,13164,18262,13148,18244c13131,18225,13119,18216,13091,18214c13056,18212,13023,18233,12998,18255c12963,18286,12931,18326,12917,18371c12909,18397,12904,18442,12940,18451c12984,18461,13034,18416,13061,18388c13132,18316,13183,18212,13194,18111c13198,18071,13197,18026,13182,17989c13180,17985,13178,17982,13176,17978c13158,18012,13159,18052,13162,18092c13167,18163,13179,18237,13202,18305c13217,18350,13248,18418,13294,18438c13321,18442,13331,18443,13348,18434em13427,18193c13405,18219,13395,18237,13393,18273c13392,18291,13393,18310,13393,18328em13403,18011c13382,17990,13345,17974,13386,17989em13851,18012c13812,18002,13783,17990,13750,18022c13723,18048,13717,18097,13712,18132c13703,18194,13707,18260,13708,18323c13709,18374,13713,18427,13727,18475c13729,18481,13730,18487,13732,18493em13573,18299c13563,18288,13621,18288,13651,18286c13693,18283,13732,18280,13774,18273em14211,18027c14179,18009,14136,17983,14096,17990c14056,17997,14028,18033,14011,18067c13984,18122,13982,18182,13981,18242c13980,18296,13977,18365,13995,18415c14010,18436,14014,18442,14022,18456em13914,18304c13899,18304,13893,18304,13883,18304c13919,18330,13953,18326,14001,18322c14070,18316,14139,18303,14205,18281c14257,18264,14337,18233,14373,18188c14376,18181,14380,18175,14383,18168c14353,18172,14333,18181,14311,18204c14284,18231,14267,18266,14268,18304c14269,18345,14294,18381,14331,18398c14370,18416,14428,18415,14468,18398c14502,18384,14530,18355,14557,18331em14596,18262c14603,18286,14601,18307,14602,18332c14603,18359,14601,18399,14629,18415c14649,18427,14681,18381,14689,18374c14713,18352,14731,18330,14751,18304em14911,18232c14905,18272,14891,18310,14885,18349c14882,18369,14881,18375,14871,18393em15114,18345c15126,18354,15125,18354,15160,18363c15195,18372,15220,18372,15256,18367c15304,18360,15351,18345,15394,18323c15438,18300,15468,18278,15498,18241c15469,18252,15448,18256,15425,18283c15401,18310,15367,18369,15377,18407c15383,18432,15392,18424,15403,18439c15441,18417,15459,18395,15475,18352c15482,18334,15486,18317,15490,18299c15520,18343,15547,18388,15570,18437c15641,18592,15644,18758,15550,18904c15525,18942,15464,19016,15408,18986c15345,18952,15367,18833,15377,18782c15399,18667,15461,18556,15535,18465c15594,18403,15613,18383,15662,18352e" stroked="t" o:allowincell="f" style="position:absolute;margin-left:276pt;margin-top:17.1pt;width:77.95pt;height:28.7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93920</wp:posOffset>
                </wp:positionH>
                <wp:positionV relativeFrom="paragraph">
                  <wp:posOffset>191135</wp:posOffset>
                </wp:positionV>
                <wp:extent cx="475615" cy="303530"/>
                <wp:effectExtent l="10795" t="9525" r="9525" b="9525"/>
                <wp:wrapNone/>
                <wp:docPr id="30" name=""/>
                <a:graphic xmlns:a="http://schemas.openxmlformats.org/drawingml/2006/main">
                  <a:graphicData uri="http://schemas.microsoft.com/office/word/2010/wordprocessingShape">
                    <wps:wsp>
                      <wps:cNvSpPr/>
                      <wps:spPr>
                        <a:xfrm>
                          <a:off x="0" y="0"/>
                          <a:ext cx="475560" cy="303480"/>
                        </a:xfrm>
                        <a:custGeom>
                          <a:avLst/>
                          <a:gdLst/>
                          <a:ahLst/>
                          <a:rect l="l" t="t" r="r" b="b"/>
                          <a:pathLst>
                            <a:path w="1321" h="844">
                              <a:moveTo>
                                <a:pt x="16377" y="18308"/>
                              </a:moveTo>
                              <a:cubicBezTo>
                                <a:pt x="16373" y="18375"/>
                                <a:pt x="16360" y="18448"/>
                                <a:pt x="16359" y="18514"/>
                              </a:cubicBezTo>
                              <a:cubicBezTo>
                                <a:pt x="16357" y="18585"/>
                                <a:pt x="16374" y="18657"/>
                                <a:pt x="16398" y="18722"/>
                              </a:cubicBezTo>
                              <a:cubicBezTo>
                                <a:pt x="16401" y="18731"/>
                                <a:pt x="16404" y="18739"/>
                                <a:pt x="16407" y="18748"/>
                              </a:cubicBezTo>
                            </a:path>
                            <a:path w="1321" h="844">
                              <a:moveTo>
                                <a:pt x="16235" y="18361"/>
                              </a:moveTo>
                              <a:cubicBezTo>
                                <a:pt x="16218" y="18308"/>
                                <a:pt x="16189" y="18270"/>
                                <a:pt x="16259" y="18254"/>
                              </a:cubicBezTo>
                              <a:cubicBezTo>
                                <a:pt x="16305" y="18244"/>
                                <a:pt x="16367" y="18251"/>
                                <a:pt x="16412" y="18263"/>
                              </a:cubicBezTo>
                              <a:cubicBezTo>
                                <a:pt x="16457" y="18275"/>
                                <a:pt x="16505" y="18298"/>
                                <a:pt x="16515" y="18348"/>
                              </a:cubicBezTo>
                              <a:cubicBezTo>
                                <a:pt x="16526" y="18405"/>
                                <a:pt x="16476" y="18449"/>
                                <a:pt x="16439" y="18483"/>
                              </a:cubicBezTo>
                              <a:cubicBezTo>
                                <a:pt x="16410" y="18510"/>
                                <a:pt x="16358" y="18558"/>
                                <a:pt x="16314" y="18558"/>
                              </a:cubicBezTo>
                              <a:cubicBezTo>
                                <a:pt x="16295" y="18551"/>
                                <a:pt x="16289" y="18549"/>
                                <a:pt x="16286" y="18533"/>
                              </a:cubicBezTo>
                            </a:path>
                            <a:path w="1321" h="844">
                              <a:moveTo>
                                <a:pt x="16592" y="17983"/>
                              </a:moveTo>
                              <a:cubicBezTo>
                                <a:pt x="16656" y="17993"/>
                                <a:pt x="16632" y="18021"/>
                                <a:pt x="16641" y="18083"/>
                              </a:cubicBezTo>
                              <a:cubicBezTo>
                                <a:pt x="16654" y="18179"/>
                                <a:pt x="16674" y="18282"/>
                                <a:pt x="16705" y="18374"/>
                              </a:cubicBezTo>
                              <a:cubicBezTo>
                                <a:pt x="16716" y="18407"/>
                                <a:pt x="16730" y="18477"/>
                                <a:pt x="16768" y="18493"/>
                              </a:cubicBezTo>
                              <a:cubicBezTo>
                                <a:pt x="16774" y="18493"/>
                                <a:pt x="16779" y="18493"/>
                                <a:pt x="16785" y="18493"/>
                              </a:cubicBezTo>
                            </a:path>
                            <a:path w="1321" h="844">
                              <a:moveTo>
                                <a:pt x="16861" y="17963"/>
                              </a:moveTo>
                              <a:cubicBezTo>
                                <a:pt x="16857" y="17944"/>
                                <a:pt x="16854" y="17924"/>
                                <a:pt x="16850" y="17905"/>
                              </a:cubicBezTo>
                              <a:cubicBezTo>
                                <a:pt x="16848" y="17956"/>
                                <a:pt x="16857" y="18006"/>
                                <a:pt x="16865" y="18057"/>
                              </a:cubicBezTo>
                              <a:cubicBezTo>
                                <a:pt x="16880" y="18152"/>
                                <a:pt x="16904" y="18247"/>
                                <a:pt x="16917" y="18343"/>
                              </a:cubicBezTo>
                              <a:cubicBezTo>
                                <a:pt x="16926" y="18406"/>
                                <a:pt x="16933" y="18470"/>
                                <a:pt x="16934" y="18533"/>
                              </a:cubicBezTo>
                              <a:cubicBezTo>
                                <a:pt x="16934" y="18539"/>
                                <a:pt x="16934" y="18546"/>
                                <a:pt x="16934" y="18552"/>
                              </a:cubicBezTo>
                            </a:path>
                            <a:path w="1321" h="844">
                              <a:moveTo>
                                <a:pt x="16668" y="18335"/>
                              </a:moveTo>
                              <a:cubicBezTo>
                                <a:pt x="16663" y="18335"/>
                                <a:pt x="16658" y="18335"/>
                                <a:pt x="16653" y="18335"/>
                              </a:cubicBezTo>
                              <a:cubicBezTo>
                                <a:pt x="16689" y="18326"/>
                                <a:pt x="16727" y="18328"/>
                                <a:pt x="16767" y="18318"/>
                              </a:cubicBezTo>
                              <a:cubicBezTo>
                                <a:pt x="16817" y="18307"/>
                                <a:pt x="16834" y="18302"/>
                                <a:pt x="16867" y="18291"/>
                              </a:cubicBezTo>
                            </a:path>
                            <a:path w="1321" h="844">
                              <a:moveTo>
                                <a:pt x="17270" y="17926"/>
                              </a:moveTo>
                              <a:cubicBezTo>
                                <a:pt x="17217" y="17943"/>
                                <a:pt x="17218" y="17964"/>
                                <a:pt x="17215" y="18021"/>
                              </a:cubicBezTo>
                              <a:cubicBezTo>
                                <a:pt x="17212" y="18068"/>
                                <a:pt x="17229" y="18111"/>
                                <a:pt x="17242" y="18155"/>
                              </a:cubicBezTo>
                              <a:cubicBezTo>
                                <a:pt x="17245" y="18165"/>
                                <a:pt x="17248" y="18176"/>
                                <a:pt x="17251" y="18186"/>
                              </a:cubicBezTo>
                            </a:path>
                            <a:path w="1321" h="844">
                              <a:moveTo>
                                <a:pt x="17469" y="18251"/>
                              </a:moveTo>
                              <a:cubicBezTo>
                                <a:pt x="17448" y="18271"/>
                                <a:pt x="17394" y="18297"/>
                                <a:pt x="17388" y="18327"/>
                              </a:cubicBezTo>
                              <a:cubicBezTo>
                                <a:pt x="17383" y="18354"/>
                                <a:pt x="17429" y="18351"/>
                                <a:pt x="17442" y="18355"/>
                              </a:cubicBezTo>
                              <a:cubicBezTo>
                                <a:pt x="17465" y="18361"/>
                                <a:pt x="17488" y="18366"/>
                                <a:pt x="17511" y="18375"/>
                              </a:cubicBezTo>
                              <a:cubicBezTo>
                                <a:pt x="17526" y="18381"/>
                                <a:pt x="17540" y="18402"/>
                                <a:pt x="17534" y="18420"/>
                              </a:cubicBezTo>
                              <a:cubicBezTo>
                                <a:pt x="17526" y="18443"/>
                                <a:pt x="17502" y="18457"/>
                                <a:pt x="17483" y="18467"/>
                              </a:cubicBezTo>
                              <a:cubicBezTo>
                                <a:pt x="17478" y="18470"/>
                                <a:pt x="17474" y="18472"/>
                                <a:pt x="17469" y="1847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214,17905" coordsize="1321,844" path="m16377,18308c16373,18375,16360,18448,16359,18514c16357,18585,16374,18657,16398,18722c16401,18731,16404,18739,16407,18748em16235,18361c16218,18308,16189,18270,16259,18254c16305,18244,16367,18251,16412,18263c16457,18275,16505,18298,16515,18348c16526,18405,16476,18449,16439,18483c16410,18510,16358,18558,16314,18558c16295,18551,16289,18549,16286,18533em16592,17983c16656,17993,16632,18021,16641,18083c16654,18179,16674,18282,16705,18374c16716,18407,16730,18477,16768,18493c16774,18493,16779,18493,16785,18493em16861,17963c16857,17944,16854,17924,16850,17905c16848,17956,16857,18006,16865,18057c16880,18152,16904,18247,16917,18343c16926,18406,16933,18470,16934,18533c16934,18539,16934,18546,16934,18552em16668,18335c16663,18335,16658,18335,16653,18335c16689,18326,16727,18328,16767,18318c16817,18307,16834,18302,16867,18291em17270,17926c17217,17943,17218,17964,17215,18021c17212,18068,17229,18111,17242,18155c17245,18165,17248,18176,17251,18186em17469,18251c17448,18271,17394,18297,17388,18327c17383,18354,17429,18351,17442,18355c17465,18361,17488,18366,17511,18375c17526,18381,17540,18402,17534,18420c17526,18443,17502,18457,17483,18467c17478,18470,17474,18472,17469,18475e" stroked="t" o:allowincell="f" style="position:absolute;margin-left:369.6pt;margin-top:15.05pt;width:37.4pt;height:23.85pt;mso-wrap-style:none;v-text-anchor:middle">
                <v:fill o:detectmouseclick="t" on="false"/>
                <v:stroke color="red" weight="19080" joinstyle="round" endcap="round"/>
                <w10:wrap type="none"/>
              </v:shape>
            </w:pict>
          </mc:Fallback>
        </mc:AlternateContent>
      </w:r>
      <w:r>
        <w:rPr/>
        <w:t>Soil pH</w:t>
      </w:r>
    </w:p>
    <w:p>
      <w:pPr>
        <w:pStyle w:val="Normal"/>
        <w:spacing w:lineRule="auto" w:line="360"/>
        <w:rPr>
          <w:b/>
          <w:b/>
          <w:lang w:eastAsia="zh-TW"/>
        </w:rPr>
      </w:pPr>
      <w:r>
        <w:rPr>
          <w:b/>
        </w:rPr>
        <w:t>Dependent</w:t>
      </w:r>
      <w:r>
        <w:rPr>
          <w:b/>
          <w:lang w:eastAsia="zh-TW"/>
        </w:rPr>
        <w:t xml:space="preserve"> Variable</w:t>
      </w:r>
    </w:p>
    <w:p>
      <w:pPr>
        <w:pStyle w:val="Normal"/>
        <w:spacing w:lineRule="auto" w:line="360"/>
        <w:rPr>
          <w:lang w:eastAsia="zh-TW"/>
        </w:rPr>
      </w:pPr>
      <w:r>
        <mc:AlternateContent>
          <mc:Choice Requires="wps">
            <w:drawing>
              <wp:anchor behindDoc="0" distT="0" distB="0" distL="114935" distR="114935" simplePos="0" locked="0" layoutInCell="0" allowOverlap="1" relativeHeight="8">
                <wp:simplePos x="0" y="0"/>
                <wp:positionH relativeFrom="column">
                  <wp:posOffset>2771140</wp:posOffset>
                </wp:positionH>
                <wp:positionV relativeFrom="paragraph">
                  <wp:posOffset>24130</wp:posOffset>
                </wp:positionV>
                <wp:extent cx="166370" cy="216535"/>
                <wp:effectExtent l="9525" t="10160" r="9525" b="8890"/>
                <wp:wrapNone/>
                <wp:docPr id="31" name=""/>
                <a:graphic xmlns:a="http://schemas.openxmlformats.org/drawingml/2006/main">
                  <a:graphicData uri="http://schemas.microsoft.com/office/word/2010/wordprocessingShape">
                    <wps:wsp>
                      <wps:cNvSpPr/>
                      <wps:spPr>
                        <a:xfrm>
                          <a:off x="0" y="0"/>
                          <a:ext cx="166320" cy="216360"/>
                        </a:xfrm>
                        <a:custGeom>
                          <a:avLst/>
                          <a:gdLst/>
                          <a:ahLst/>
                          <a:rect l="l" t="t" r="r" b="b"/>
                          <a:pathLst>
                            <a:path w="461" h="602">
                              <a:moveTo>
                                <a:pt x="10873" y="19314"/>
                              </a:moveTo>
                              <a:cubicBezTo>
                                <a:pt x="10884" y="19338"/>
                                <a:pt x="10898" y="19363"/>
                                <a:pt x="10906" y="19390"/>
                              </a:cubicBezTo>
                              <a:cubicBezTo>
                                <a:pt x="10913" y="19414"/>
                                <a:pt x="10923" y="19435"/>
                                <a:pt x="10932" y="19458"/>
                              </a:cubicBezTo>
                              <a:cubicBezTo>
                                <a:pt x="10940" y="19478"/>
                                <a:pt x="10949" y="19485"/>
                                <a:pt x="10962" y="19501"/>
                              </a:cubicBezTo>
                              <a:cubicBezTo>
                                <a:pt x="10988" y="19482"/>
                                <a:pt x="11007" y="19465"/>
                                <a:pt x="11027" y="19432"/>
                              </a:cubicBezTo>
                              <a:cubicBezTo>
                                <a:pt x="11069" y="19364"/>
                                <a:pt x="11111" y="19294"/>
                                <a:pt x="11150" y="19224"/>
                              </a:cubicBezTo>
                              <a:cubicBezTo>
                                <a:pt x="11211" y="19116"/>
                                <a:pt x="11273" y="19008"/>
                                <a:pt x="11333" y="1890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873,18900" coordsize="461,602" path="m10873,19314c10884,19338,10898,19363,10906,19390c10913,19414,10923,19435,10932,19458c10940,19478,10949,19485,10962,19501c10988,19482,11007,19465,11027,19432c11069,19364,11111,19294,11150,19224c11211,19116,11273,19008,11333,18900e" stroked="t" o:allowincell="f" style="position:absolute;margin-left:218.2pt;margin-top:1.9pt;width:13.05pt;height:17pt;mso-wrap-style:none;v-text-anchor:middle">
                <v:fill o:detectmouseclick="t" on="false"/>
                <v:stroke color="red" weight="19080" joinstyle="round" endcap="round"/>
                <w10:wrap type="none"/>
              </v:shape>
            </w:pict>
          </mc:Fallback>
        </mc:AlternateContent>
      </w:r>
      <w:r>
        <w:rPr/>
        <w:t>Population</w:t>
      </w:r>
      <w:r>
        <w:rPr>
          <w:lang w:eastAsia="zh-TW"/>
        </w:rPr>
        <w:t xml:space="preserve"> s</w:t>
      </w:r>
      <w:r>
        <w:rPr/>
        <w:t xml:space="preserve">ize of </w:t>
      </w:r>
      <w:r>
        <w:rPr>
          <w:lang w:eastAsia="zh-TW"/>
        </w:rPr>
        <w:t>d</w:t>
      </w:r>
      <w:r>
        <w:rPr/>
        <w:t>andelions</w:t>
      </w:r>
      <w:r>
        <w:rPr>
          <w:lang w:eastAsia="zh-TW"/>
        </w:rPr>
        <w:t xml:space="preserve">, </w:t>
      </w:r>
      <w:r>
        <w:rPr>
          <w:i/>
          <w:iCs/>
        </w:rPr>
        <w:t>Taraxacum officinale</w:t>
      </w:r>
      <w:r>
        <w:rPr>
          <w:lang w:eastAsia="zh-TW"/>
        </w:rPr>
        <w:t xml:space="preserve"> (based on the mean number of dandelions per quadrat in each area)</w:t>
      </w:r>
    </w:p>
    <w:p>
      <w:pPr>
        <w:pStyle w:val="Normal"/>
        <w:spacing w:lineRule="auto" w:line="360"/>
        <w:rPr>
          <w:b/>
          <w:b/>
          <w:lang w:eastAsia="zh-TW"/>
        </w:rPr>
      </w:pPr>
      <w:r>
        <w:rPr>
          <w:b/>
        </w:rPr>
        <w:t>Controlled</w:t>
      </w:r>
      <w:r>
        <w:rPr>
          <w:b/>
          <w:lang w:eastAsia="zh-TW"/>
        </w:rPr>
        <w:t xml:space="preserve"> Variables</w:t>
      </w:r>
    </w:p>
    <w:p>
      <w:pPr>
        <w:pStyle w:val="Normal"/>
        <w:spacing w:lineRule="auto" w:line="360"/>
        <w:rPr>
          <w:lang w:eastAsia="zh-TW"/>
        </w:rPr>
      </w:pPr>
      <w:r>
        <mc:AlternateContent>
          <mc:Choice Requires="wps">
            <w:drawing>
              <wp:anchor behindDoc="0" distT="0" distB="0" distL="114935" distR="114935" simplePos="0" locked="0" layoutInCell="0" allowOverlap="1" relativeHeight="9">
                <wp:simplePos x="0" y="0"/>
                <wp:positionH relativeFrom="column">
                  <wp:posOffset>5559425</wp:posOffset>
                </wp:positionH>
                <wp:positionV relativeFrom="paragraph">
                  <wp:posOffset>264795</wp:posOffset>
                </wp:positionV>
                <wp:extent cx="235585" cy="262255"/>
                <wp:effectExtent l="10160" t="10160" r="8890" b="9525"/>
                <wp:wrapNone/>
                <wp:docPr id="32" name=""/>
                <a:graphic xmlns:a="http://schemas.openxmlformats.org/drawingml/2006/main">
                  <a:graphicData uri="http://schemas.microsoft.com/office/word/2010/wordprocessingShape">
                    <wps:wsp>
                      <wps:cNvSpPr/>
                      <wps:spPr>
                        <a:xfrm>
                          <a:off x="0" y="0"/>
                          <a:ext cx="235440" cy="262080"/>
                        </a:xfrm>
                        <a:custGeom>
                          <a:avLst/>
                          <a:gdLst/>
                          <a:ahLst/>
                          <a:rect l="l" t="t" r="r" b="b"/>
                          <a:pathLst>
                            <a:path w="656" h="729">
                              <a:moveTo>
                                <a:pt x="18617" y="22307"/>
                              </a:moveTo>
                              <a:cubicBezTo>
                                <a:pt x="18641" y="22331"/>
                                <a:pt x="18642" y="22345"/>
                                <a:pt x="18657" y="22375"/>
                              </a:cubicBezTo>
                              <a:cubicBezTo>
                                <a:pt x="18669" y="22400"/>
                                <a:pt x="18677" y="22429"/>
                                <a:pt x="18690" y="22454"/>
                              </a:cubicBezTo>
                              <a:cubicBezTo>
                                <a:pt x="18698" y="22470"/>
                                <a:pt x="18712" y="22493"/>
                                <a:pt x="18734" y="22487"/>
                              </a:cubicBezTo>
                              <a:cubicBezTo>
                                <a:pt x="18795" y="22471"/>
                                <a:pt x="18851" y="22377"/>
                                <a:pt x="18886" y="22333"/>
                              </a:cubicBezTo>
                              <a:cubicBezTo>
                                <a:pt x="18971" y="22229"/>
                                <a:pt x="19047" y="22120"/>
                                <a:pt x="19121" y="22008"/>
                              </a:cubicBezTo>
                              <a:cubicBezTo>
                                <a:pt x="19175" y="21926"/>
                                <a:pt x="19224" y="21845"/>
                                <a:pt x="19272" y="2175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617,21759" coordsize="656,729" path="m18617,22307c18641,22331,18642,22345,18657,22375c18669,22400,18677,22429,18690,22454c18698,22470,18712,22493,18734,22487c18795,22471,18851,22377,18886,22333c18971,22229,19047,22120,19121,22008c19175,21926,19224,21845,19272,21759e" stroked="t" o:allowincell="f" style="position:absolute;margin-left:437.75pt;margin-top:20.85pt;width:18.5pt;height:20.6pt;mso-wrap-style:none;v-text-anchor:middle">
                <v:fill o:detectmouseclick="t" on="false"/>
                <v:stroke color="red" weight="19080" joinstyle="round" endcap="round"/>
                <w10:wrap type="none"/>
              </v:shape>
            </w:pict>
          </mc:Fallback>
        </mc:AlternateContent>
      </w:r>
      <w:r>
        <w:rPr>
          <w:lang w:eastAsia="zh-TW"/>
        </w:rPr>
        <w:tab/>
        <w:t>The level of l</w:t>
      </w:r>
      <w:r>
        <w:rPr/>
        <w:t xml:space="preserve">ight </w:t>
      </w:r>
      <w:r>
        <w:rPr>
          <w:lang w:eastAsia="zh-TW"/>
        </w:rPr>
        <w:t>i</w:t>
      </w:r>
      <w:r>
        <w:rPr/>
        <w:t>ntensity</w:t>
      </w:r>
      <w:r>
        <w:rPr>
          <w:lang w:eastAsia="zh-TW"/>
        </w:rPr>
        <w:t xml:space="preserve"> is constant as data is collected from both areas on the same cloudy day thus the amount of sunlight is similar. As well, the green spaces are open areas and are not in the </w:t>
      </w:r>
      <w:r>
        <w:rPr>
          <w:lang w:eastAsia="zh-TW"/>
        </w:rPr>
        <w:t>shade of trees or b</w:t>
      </w:r>
      <w:r>
        <w:rPr>
          <w:lang w:eastAsia="zh-TW"/>
        </w:rPr>
        <w:t>u</w:t>
      </w:r>
      <w:r>
        <w:rPr>
          <w:lang w:eastAsia="zh-TW"/>
        </w:rPr>
        <w:t>ilding</w:t>
      </w:r>
      <w:r>
        <w:rPr>
          <w:lang w:eastAsia="zh-TW"/>
        </w:rPr>
        <w:t xml:space="preserve">s, </w:t>
      </w:r>
      <w:r>
        <w:rPr>
          <w:lang w:eastAsia="zh-TW"/>
        </w:rPr>
        <w:t>therefore</w:t>
      </w:r>
      <w:r>
        <w:rPr>
          <w:lang w:eastAsia="zh-TW"/>
        </w:rPr>
        <w:t xml:space="preserve"> the population size of dandelions should be affected by these variables.</w:t>
      </w:r>
    </w:p>
    <w:p>
      <w:pPr>
        <w:pStyle w:val="Normal"/>
        <w:spacing w:lineRule="auto" w:line="360"/>
        <w:rPr>
          <w:lang w:eastAsia="zh-TW"/>
        </w:rPr>
      </w:pPr>
      <w:r>
        <mc:AlternateContent>
          <mc:Choice Requires="wps">
            <w:drawing>
              <wp:anchor behindDoc="0" distT="0" distB="0" distL="114935" distR="114935" simplePos="0" locked="0" layoutInCell="0" allowOverlap="1" relativeHeight="14">
                <wp:simplePos x="0" y="0"/>
                <wp:positionH relativeFrom="column">
                  <wp:posOffset>4316095</wp:posOffset>
                </wp:positionH>
                <wp:positionV relativeFrom="paragraph">
                  <wp:posOffset>322580</wp:posOffset>
                </wp:positionV>
                <wp:extent cx="1682750" cy="914400"/>
                <wp:effectExtent l="11430" t="9525" r="9525" b="9525"/>
                <wp:wrapNone/>
                <wp:docPr id="33" name=""/>
                <a:graphic xmlns:a="http://schemas.openxmlformats.org/drawingml/2006/main">
                  <a:graphicData uri="http://schemas.microsoft.com/office/word/2010/wordprocessingShape">
                    <wps:wsp>
                      <wps:cNvSpPr/>
                      <wps:spPr>
                        <a:xfrm>
                          <a:off x="0" y="0"/>
                          <a:ext cx="1682640" cy="914400"/>
                        </a:xfrm>
                        <a:custGeom>
                          <a:avLst/>
                          <a:gdLst/>
                          <a:ahLst/>
                          <a:rect l="l" t="t" r="r" b="b"/>
                          <a:pathLst>
                            <a:path w="4674" h="2541">
                              <a:moveTo>
                                <a:pt x="15369" y="26642"/>
                              </a:moveTo>
                              <a:cubicBezTo>
                                <a:pt x="15359" y="26621"/>
                                <a:pt x="15351" y="26592"/>
                                <a:pt x="15329" y="26579"/>
                              </a:cubicBezTo>
                              <a:cubicBezTo>
                                <a:pt x="15302" y="26564"/>
                                <a:pt x="15282" y="26579"/>
                                <a:pt x="15260" y="26595"/>
                              </a:cubicBezTo>
                              <a:cubicBezTo>
                                <a:pt x="15221" y="26623"/>
                                <a:pt x="15201" y="26673"/>
                                <a:pt x="15184" y="26716"/>
                              </a:cubicBezTo>
                              <a:cubicBezTo>
                                <a:pt x="15172" y="26745"/>
                                <a:pt x="15151" y="26805"/>
                                <a:pt x="15165" y="26837"/>
                              </a:cubicBezTo>
                              <a:cubicBezTo>
                                <a:pt x="15174" y="26848"/>
                                <a:pt x="15176" y="26851"/>
                                <a:pt x="15187" y="26848"/>
                              </a:cubicBezTo>
                              <a:cubicBezTo>
                                <a:pt x="15217" y="26819"/>
                                <a:pt x="15243" y="26794"/>
                                <a:pt x="15265" y="26757"/>
                              </a:cubicBezTo>
                              <a:cubicBezTo>
                                <a:pt x="15293" y="26711"/>
                                <a:pt x="15310" y="26662"/>
                                <a:pt x="15329" y="26612"/>
                              </a:cubicBezTo>
                              <a:cubicBezTo>
                                <a:pt x="15314" y="26629"/>
                                <a:pt x="15320" y="26629"/>
                                <a:pt x="15319" y="26652"/>
                              </a:cubicBezTo>
                              <a:cubicBezTo>
                                <a:pt x="15317" y="26699"/>
                                <a:pt x="15336" y="26749"/>
                                <a:pt x="15349" y="26794"/>
                              </a:cubicBezTo>
                              <a:cubicBezTo>
                                <a:pt x="15376" y="26885"/>
                                <a:pt x="15406" y="26969"/>
                                <a:pt x="15408" y="27065"/>
                              </a:cubicBezTo>
                              <a:cubicBezTo>
                                <a:pt x="15409" y="27131"/>
                                <a:pt x="15389" y="27193"/>
                                <a:pt x="15357" y="27251"/>
                              </a:cubicBezTo>
                              <a:cubicBezTo>
                                <a:pt x="15332" y="27297"/>
                                <a:pt x="15297" y="27352"/>
                                <a:pt x="15247" y="27375"/>
                              </a:cubicBezTo>
                              <a:cubicBezTo>
                                <a:pt x="15239" y="27377"/>
                                <a:pt x="15232" y="27378"/>
                                <a:pt x="15224" y="27380"/>
                              </a:cubicBezTo>
                              <a:cubicBezTo>
                                <a:pt x="15197" y="27344"/>
                                <a:pt x="15182" y="27328"/>
                                <a:pt x="15190" y="27271"/>
                              </a:cubicBezTo>
                              <a:cubicBezTo>
                                <a:pt x="15201" y="27187"/>
                                <a:pt x="15228" y="27100"/>
                                <a:pt x="15256" y="27021"/>
                              </a:cubicBezTo>
                              <a:cubicBezTo>
                                <a:pt x="15285" y="26939"/>
                                <a:pt x="15318" y="26860"/>
                                <a:pt x="15352" y="26780"/>
                              </a:cubicBezTo>
                              <a:cubicBezTo>
                                <a:pt x="15365" y="26749"/>
                                <a:pt x="15380" y="26694"/>
                                <a:pt x="15404" y="26668"/>
                              </a:cubicBezTo>
                              <a:cubicBezTo>
                                <a:pt x="15408" y="26668"/>
                                <a:pt x="15413" y="26668"/>
                                <a:pt x="15417" y="26668"/>
                              </a:cubicBezTo>
                              <a:cubicBezTo>
                                <a:pt x="15421" y="26695"/>
                                <a:pt x="15425" y="26721"/>
                                <a:pt x="15427" y="26749"/>
                              </a:cubicBezTo>
                              <a:cubicBezTo>
                                <a:pt x="15429" y="26779"/>
                                <a:pt x="15428" y="26821"/>
                                <a:pt x="15452" y="26843"/>
                              </a:cubicBezTo>
                              <a:cubicBezTo>
                                <a:pt x="15465" y="26854"/>
                                <a:pt x="15470" y="26858"/>
                                <a:pt x="15483" y="26854"/>
                              </a:cubicBezTo>
                              <a:cubicBezTo>
                                <a:pt x="15517" y="26828"/>
                                <a:pt x="15543" y="26803"/>
                                <a:pt x="15567" y="26767"/>
                              </a:cubicBezTo>
                              <a:cubicBezTo>
                                <a:pt x="15584" y="26741"/>
                                <a:pt x="15611" y="26691"/>
                                <a:pt x="15598" y="26658"/>
                              </a:cubicBezTo>
                              <a:cubicBezTo>
                                <a:pt x="15585" y="26625"/>
                                <a:pt x="15552" y="26621"/>
                                <a:pt x="15522" y="26622"/>
                              </a:cubicBezTo>
                              <a:cubicBezTo>
                                <a:pt x="15490" y="26623"/>
                                <a:pt x="15452" y="26645"/>
                                <a:pt x="15429" y="26666"/>
                              </a:cubicBezTo>
                              <a:cubicBezTo>
                                <a:pt x="15403" y="26689"/>
                                <a:pt x="15407" y="26701"/>
                                <a:pt x="15399" y="26727"/>
                              </a:cubicBezTo>
                              <a:cubicBezTo>
                                <a:pt x="15438" y="26719"/>
                                <a:pt x="15458" y="26707"/>
                                <a:pt x="15493" y="26684"/>
                              </a:cubicBezTo>
                              <a:cubicBezTo>
                                <a:pt x="15536" y="26656"/>
                                <a:pt x="15588" y="26616"/>
                                <a:pt x="15641" y="26615"/>
                              </a:cubicBezTo>
                              <a:cubicBezTo>
                                <a:pt x="15645" y="26617"/>
                                <a:pt x="15650" y="26619"/>
                                <a:pt x="15654" y="26621"/>
                              </a:cubicBezTo>
                              <a:cubicBezTo>
                                <a:pt x="15666" y="26649"/>
                                <a:pt x="15673" y="26682"/>
                                <a:pt x="15688" y="26709"/>
                              </a:cubicBezTo>
                              <a:cubicBezTo>
                                <a:pt x="15715" y="26757"/>
                                <a:pt x="15765" y="26757"/>
                                <a:pt x="15811" y="26730"/>
                              </a:cubicBezTo>
                              <a:cubicBezTo>
                                <a:pt x="15838" y="26714"/>
                                <a:pt x="15879" y="26677"/>
                                <a:pt x="15886" y="26644"/>
                              </a:cubicBezTo>
                              <a:cubicBezTo>
                                <a:pt x="15894" y="26606"/>
                                <a:pt x="15888" y="26590"/>
                                <a:pt x="15854" y="26570"/>
                              </a:cubicBezTo>
                              <a:cubicBezTo>
                                <a:pt x="15823" y="26551"/>
                                <a:pt x="15768" y="26559"/>
                                <a:pt x="15734" y="26565"/>
                              </a:cubicBezTo>
                              <a:cubicBezTo>
                                <a:pt x="15705" y="26570"/>
                                <a:pt x="15689" y="26580"/>
                                <a:pt x="15663" y="26591"/>
                              </a:cubicBezTo>
                            </a:path>
                            <a:path w="4674" h="2541">
                              <a:moveTo>
                                <a:pt x="16081" y="26518"/>
                              </a:moveTo>
                              <a:cubicBezTo>
                                <a:pt x="16050" y="26518"/>
                                <a:pt x="16027" y="26515"/>
                                <a:pt x="16003" y="26537"/>
                              </a:cubicBezTo>
                              <a:cubicBezTo>
                                <a:pt x="15981" y="26557"/>
                                <a:pt x="15970" y="26589"/>
                                <a:pt x="15963" y="26617"/>
                              </a:cubicBezTo>
                              <a:cubicBezTo>
                                <a:pt x="15956" y="26644"/>
                                <a:pt x="15953" y="26675"/>
                                <a:pt x="15966" y="26700"/>
                              </a:cubicBezTo>
                              <a:cubicBezTo>
                                <a:pt x="15975" y="26717"/>
                                <a:pt x="15981" y="26718"/>
                                <a:pt x="15998" y="26720"/>
                              </a:cubicBezTo>
                              <a:cubicBezTo>
                                <a:pt x="16022" y="26701"/>
                                <a:pt x="16035" y="26682"/>
                                <a:pt x="16048" y="26653"/>
                              </a:cubicBezTo>
                              <a:cubicBezTo>
                                <a:pt x="16070" y="26603"/>
                                <a:pt x="16078" y="26544"/>
                                <a:pt x="16080" y="26489"/>
                              </a:cubicBezTo>
                              <a:cubicBezTo>
                                <a:pt x="16083" y="26427"/>
                                <a:pt x="16086" y="26365"/>
                                <a:pt x="16080" y="26303"/>
                              </a:cubicBezTo>
                              <a:cubicBezTo>
                                <a:pt x="16077" y="26274"/>
                                <a:pt x="16076" y="26247"/>
                                <a:pt x="16071" y="26219"/>
                              </a:cubicBezTo>
                              <a:cubicBezTo>
                                <a:pt x="16073" y="26282"/>
                                <a:pt x="16081" y="26342"/>
                                <a:pt x="16091" y="26404"/>
                              </a:cubicBezTo>
                              <a:cubicBezTo>
                                <a:pt x="16104" y="26486"/>
                                <a:pt x="16124" y="26554"/>
                                <a:pt x="16157" y="26630"/>
                              </a:cubicBezTo>
                            </a:path>
                            <a:path w="4674" h="2541">
                              <a:moveTo>
                                <a:pt x="16546" y="26397"/>
                              </a:moveTo>
                              <a:cubicBezTo>
                                <a:pt x="16566" y="26385"/>
                                <a:pt x="16589" y="26381"/>
                                <a:pt x="16609" y="26371"/>
                              </a:cubicBezTo>
                              <a:cubicBezTo>
                                <a:pt x="16649" y="26352"/>
                                <a:pt x="16687" y="26330"/>
                                <a:pt x="16723" y="26304"/>
                              </a:cubicBezTo>
                              <a:cubicBezTo>
                                <a:pt x="16762" y="26276"/>
                                <a:pt x="16797" y="26244"/>
                                <a:pt x="16823" y="26204"/>
                              </a:cubicBezTo>
                              <a:cubicBezTo>
                                <a:pt x="16840" y="26179"/>
                                <a:pt x="16844" y="26159"/>
                                <a:pt x="16836" y="26131"/>
                              </a:cubicBezTo>
                              <a:cubicBezTo>
                                <a:pt x="16807" y="26126"/>
                                <a:pt x="16785" y="26132"/>
                                <a:pt x="16760" y="26151"/>
                              </a:cubicBezTo>
                              <a:cubicBezTo>
                                <a:pt x="16723" y="26179"/>
                                <a:pt x="16692" y="26226"/>
                                <a:pt x="16677" y="26269"/>
                              </a:cubicBezTo>
                              <a:cubicBezTo>
                                <a:pt x="16661" y="26315"/>
                                <a:pt x="16663" y="26372"/>
                                <a:pt x="16688" y="26415"/>
                              </a:cubicBezTo>
                              <a:cubicBezTo>
                                <a:pt x="16712" y="26455"/>
                                <a:pt x="16764" y="26479"/>
                                <a:pt x="16810" y="26473"/>
                              </a:cubicBezTo>
                              <a:cubicBezTo>
                                <a:pt x="16854" y="26460"/>
                                <a:pt x="16868" y="26456"/>
                                <a:pt x="16895" y="26442"/>
                              </a:cubicBezTo>
                            </a:path>
                            <a:path w="4674" h="2541">
                              <a:moveTo>
                                <a:pt x="17141" y="26075"/>
                              </a:moveTo>
                              <a:cubicBezTo>
                                <a:pt x="17087" y="26111"/>
                                <a:pt x="17067" y="26150"/>
                                <a:pt x="17038" y="26210"/>
                              </a:cubicBezTo>
                              <a:cubicBezTo>
                                <a:pt x="17007" y="26274"/>
                                <a:pt x="16976" y="26346"/>
                                <a:pt x="16956" y="26415"/>
                              </a:cubicBezTo>
                              <a:cubicBezTo>
                                <a:pt x="16948" y="26443"/>
                                <a:pt x="16943" y="26472"/>
                                <a:pt x="16936" y="26500"/>
                              </a:cubicBezTo>
                            </a:path>
                            <a:path w="4674" h="2541">
                              <a:moveTo>
                                <a:pt x="16867" y="26228"/>
                              </a:moveTo>
                              <a:cubicBezTo>
                                <a:pt x="16864" y="26223"/>
                                <a:pt x="16861" y="26219"/>
                                <a:pt x="16858" y="26214"/>
                              </a:cubicBezTo>
                              <a:cubicBezTo>
                                <a:pt x="16864" y="26245"/>
                                <a:pt x="16881" y="26263"/>
                                <a:pt x="16905" y="26285"/>
                              </a:cubicBezTo>
                              <a:cubicBezTo>
                                <a:pt x="16940" y="26317"/>
                                <a:pt x="16984" y="26341"/>
                                <a:pt x="17032" y="26346"/>
                              </a:cubicBezTo>
                              <a:cubicBezTo>
                                <a:pt x="17091" y="26352"/>
                                <a:pt x="17134" y="26341"/>
                                <a:pt x="17187" y="26318"/>
                              </a:cubicBezTo>
                            </a:path>
                            <a:path w="4674" h="2541">
                              <a:moveTo>
                                <a:pt x="17301" y="26102"/>
                              </a:moveTo>
                              <a:cubicBezTo>
                                <a:pt x="17290" y="26142"/>
                                <a:pt x="17298" y="26180"/>
                                <a:pt x="17302" y="26223"/>
                              </a:cubicBezTo>
                              <a:cubicBezTo>
                                <a:pt x="17310" y="26299"/>
                                <a:pt x="17323" y="26374"/>
                                <a:pt x="17332" y="26449"/>
                              </a:cubicBezTo>
                              <a:cubicBezTo>
                                <a:pt x="17340" y="26513"/>
                                <a:pt x="17351" y="26577"/>
                                <a:pt x="17355" y="26641"/>
                              </a:cubicBezTo>
                              <a:cubicBezTo>
                                <a:pt x="17355" y="26649"/>
                                <a:pt x="17355" y="26656"/>
                                <a:pt x="17355" y="26664"/>
                              </a:cubicBezTo>
                              <a:cubicBezTo>
                                <a:pt x="17345" y="26607"/>
                                <a:pt x="17336" y="26550"/>
                                <a:pt x="17330" y="26493"/>
                              </a:cubicBezTo>
                              <a:cubicBezTo>
                                <a:pt x="17319" y="26391"/>
                                <a:pt x="17319" y="26286"/>
                                <a:pt x="17328" y="26184"/>
                              </a:cubicBezTo>
                              <a:cubicBezTo>
                                <a:pt x="17335" y="26102"/>
                                <a:pt x="17351" y="26017"/>
                                <a:pt x="17391" y="25944"/>
                              </a:cubicBezTo>
                              <a:cubicBezTo>
                                <a:pt x="17410" y="25910"/>
                                <a:pt x="17417" y="25908"/>
                                <a:pt x="17451" y="25904"/>
                              </a:cubicBezTo>
                              <a:cubicBezTo>
                                <a:pt x="17475" y="25949"/>
                                <a:pt x="17480" y="25988"/>
                                <a:pt x="17468" y="26039"/>
                              </a:cubicBezTo>
                              <a:cubicBezTo>
                                <a:pt x="17452" y="26110"/>
                                <a:pt x="17420" y="26174"/>
                                <a:pt x="17371" y="26228"/>
                              </a:cubicBezTo>
                              <a:cubicBezTo>
                                <a:pt x="17330" y="26274"/>
                                <a:pt x="17300" y="26290"/>
                                <a:pt x="17241" y="26282"/>
                              </a:cubicBezTo>
                            </a:path>
                            <a:path w="4674" h="2541">
                              <a:moveTo>
                                <a:pt x="17637" y="25489"/>
                              </a:moveTo>
                              <a:cubicBezTo>
                                <a:pt x="17617" y="25471"/>
                                <a:pt x="17654" y="25552"/>
                                <a:pt x="17660" y="25577"/>
                              </a:cubicBezTo>
                              <a:cubicBezTo>
                                <a:pt x="17678" y="25647"/>
                                <a:pt x="17691" y="25719"/>
                                <a:pt x="17707" y="25790"/>
                              </a:cubicBezTo>
                              <a:cubicBezTo>
                                <a:pt x="17721" y="25848"/>
                                <a:pt x="17738" y="25914"/>
                                <a:pt x="17787" y="25953"/>
                              </a:cubicBezTo>
                              <a:cubicBezTo>
                                <a:pt x="17795" y="25958"/>
                                <a:pt x="17803" y="25962"/>
                                <a:pt x="17811" y="25967"/>
                              </a:cubicBezTo>
                            </a:path>
                            <a:path w="4674" h="2541">
                              <a:moveTo>
                                <a:pt x="18007" y="25569"/>
                              </a:moveTo>
                              <a:cubicBezTo>
                                <a:pt x="17955" y="25589"/>
                                <a:pt x="17927" y="25603"/>
                                <a:pt x="17898" y="25654"/>
                              </a:cubicBezTo>
                              <a:cubicBezTo>
                                <a:pt x="17875" y="25695"/>
                                <a:pt x="17865" y="25736"/>
                                <a:pt x="17864" y="25783"/>
                              </a:cubicBezTo>
                              <a:cubicBezTo>
                                <a:pt x="17864" y="25804"/>
                                <a:pt x="17863" y="25811"/>
                                <a:pt x="17876" y="25820"/>
                              </a:cubicBezTo>
                              <a:cubicBezTo>
                                <a:pt x="17907" y="25835"/>
                                <a:pt x="17924" y="25824"/>
                                <a:pt x="17948" y="25797"/>
                              </a:cubicBezTo>
                              <a:cubicBezTo>
                                <a:pt x="17992" y="25749"/>
                                <a:pt x="18015" y="25684"/>
                                <a:pt x="18017" y="25620"/>
                              </a:cubicBezTo>
                              <a:cubicBezTo>
                                <a:pt x="18018" y="25589"/>
                                <a:pt x="18015" y="25589"/>
                                <a:pt x="17994" y="25570"/>
                              </a:cubicBezTo>
                              <a:cubicBezTo>
                                <a:pt x="17976" y="25609"/>
                                <a:pt x="17971" y="25633"/>
                                <a:pt x="17980" y="25677"/>
                              </a:cubicBezTo>
                              <a:cubicBezTo>
                                <a:pt x="17989" y="25721"/>
                                <a:pt x="18006" y="25757"/>
                                <a:pt x="18043" y="25784"/>
                              </a:cubicBezTo>
                              <a:cubicBezTo>
                                <a:pt x="18077" y="25808"/>
                                <a:pt x="18115" y="25812"/>
                                <a:pt x="18151" y="25793"/>
                              </a:cubicBezTo>
                              <a:cubicBezTo>
                                <a:pt x="18186" y="25774"/>
                                <a:pt x="18210" y="25741"/>
                                <a:pt x="18220" y="25703"/>
                              </a:cubicBezTo>
                              <a:cubicBezTo>
                                <a:pt x="18228" y="25673"/>
                                <a:pt x="18231" y="25624"/>
                                <a:pt x="18225" y="25593"/>
                              </a:cubicBezTo>
                              <a:cubicBezTo>
                                <a:pt x="18219" y="25577"/>
                                <a:pt x="18217" y="25573"/>
                                <a:pt x="18215" y="25563"/>
                              </a:cubicBezTo>
                              <a:cubicBezTo>
                                <a:pt x="18193" y="25587"/>
                                <a:pt x="18188" y="25611"/>
                                <a:pt x="18186" y="25646"/>
                              </a:cubicBezTo>
                              <a:cubicBezTo>
                                <a:pt x="18184" y="25678"/>
                                <a:pt x="18182" y="25716"/>
                                <a:pt x="18192" y="25747"/>
                              </a:cubicBezTo>
                              <a:cubicBezTo>
                                <a:pt x="18200" y="25762"/>
                                <a:pt x="18203" y="25767"/>
                                <a:pt x="18217" y="25768"/>
                              </a:cubicBezTo>
                              <a:cubicBezTo>
                                <a:pt x="18239" y="25744"/>
                                <a:pt x="18252" y="25726"/>
                                <a:pt x="18266" y="25693"/>
                              </a:cubicBezTo>
                              <a:cubicBezTo>
                                <a:pt x="18288" y="25641"/>
                                <a:pt x="18292" y="25561"/>
                                <a:pt x="18325" y="25516"/>
                              </a:cubicBezTo>
                              <a:cubicBezTo>
                                <a:pt x="18329" y="25513"/>
                                <a:pt x="18332" y="25511"/>
                                <a:pt x="18336" y="25508"/>
                              </a:cubicBezTo>
                              <a:cubicBezTo>
                                <a:pt x="18360" y="25539"/>
                                <a:pt x="18378" y="25553"/>
                                <a:pt x="18408" y="25575"/>
                              </a:cubicBezTo>
                              <a:cubicBezTo>
                                <a:pt x="18439" y="25598"/>
                                <a:pt x="18458" y="25600"/>
                                <a:pt x="18497" y="25606"/>
                              </a:cubicBezTo>
                            </a:path>
                            <a:path w="4674" h="2541">
                              <a:moveTo>
                                <a:pt x="18664" y="25366"/>
                              </a:moveTo>
                              <a:cubicBezTo>
                                <a:pt x="18615" y="25339"/>
                                <a:pt x="18595" y="25319"/>
                                <a:pt x="18548" y="25359"/>
                              </a:cubicBezTo>
                              <a:cubicBezTo>
                                <a:pt x="18516" y="25386"/>
                                <a:pt x="18506" y="25426"/>
                                <a:pt x="18503" y="25466"/>
                              </a:cubicBezTo>
                              <a:cubicBezTo>
                                <a:pt x="18501" y="25495"/>
                                <a:pt x="18507" y="25536"/>
                                <a:pt x="18540" y="25546"/>
                              </a:cubicBezTo>
                              <a:cubicBezTo>
                                <a:pt x="18571" y="25555"/>
                                <a:pt x="18599" y="25532"/>
                                <a:pt x="18618" y="25511"/>
                              </a:cubicBezTo>
                              <a:cubicBezTo>
                                <a:pt x="18641" y="25485"/>
                                <a:pt x="18660" y="25454"/>
                                <a:pt x="18664" y="25420"/>
                              </a:cubicBezTo>
                              <a:cubicBezTo>
                                <a:pt x="18664" y="25404"/>
                                <a:pt x="18664" y="25399"/>
                                <a:pt x="18664" y="25389"/>
                              </a:cubicBezTo>
                              <a:cubicBezTo>
                                <a:pt x="18650" y="25408"/>
                                <a:pt x="18646" y="25424"/>
                                <a:pt x="18659" y="25447"/>
                              </a:cubicBezTo>
                              <a:cubicBezTo>
                                <a:pt x="18671" y="25468"/>
                                <a:pt x="18691" y="25484"/>
                                <a:pt x="18717" y="25484"/>
                              </a:cubicBezTo>
                              <a:cubicBezTo>
                                <a:pt x="18758" y="25484"/>
                                <a:pt x="18789" y="25471"/>
                                <a:pt x="18823" y="25447"/>
                              </a:cubicBezTo>
                              <a:cubicBezTo>
                                <a:pt x="18833" y="25439"/>
                                <a:pt x="18844" y="25430"/>
                                <a:pt x="18854" y="25422"/>
                              </a:cubicBezTo>
                            </a:path>
                            <a:path w="4674" h="2541">
                              <a:moveTo>
                                <a:pt x="18907" y="25107"/>
                              </a:moveTo>
                              <a:cubicBezTo>
                                <a:pt x="18887" y="25033"/>
                                <a:pt x="18856" y="24953"/>
                                <a:pt x="18837" y="24880"/>
                              </a:cubicBezTo>
                              <a:cubicBezTo>
                                <a:pt x="18837" y="24874"/>
                                <a:pt x="18837" y="24867"/>
                                <a:pt x="18837" y="24861"/>
                              </a:cubicBezTo>
                              <a:cubicBezTo>
                                <a:pt x="18853" y="24902"/>
                                <a:pt x="18867" y="24945"/>
                                <a:pt x="18882" y="24987"/>
                              </a:cubicBezTo>
                              <a:cubicBezTo>
                                <a:pt x="18913" y="25073"/>
                                <a:pt x="18950" y="25157"/>
                                <a:pt x="18980" y="25243"/>
                              </a:cubicBezTo>
                              <a:cubicBezTo>
                                <a:pt x="19002" y="25307"/>
                                <a:pt x="19021" y="25371"/>
                                <a:pt x="19045" y="25434"/>
                              </a:cubicBezTo>
                            </a:path>
                            <a:path w="4674" h="2541">
                              <a:moveTo>
                                <a:pt x="18803" y="25142"/>
                              </a:moveTo>
                              <a:cubicBezTo>
                                <a:pt x="18802" y="25111"/>
                                <a:pt x="18836" y="25120"/>
                                <a:pt x="18872" y="25118"/>
                              </a:cubicBezTo>
                              <a:cubicBezTo>
                                <a:pt x="18930" y="25114"/>
                                <a:pt x="18986" y="25106"/>
                                <a:pt x="19044" y="25104"/>
                              </a:cubicBezTo>
                              <a:cubicBezTo>
                                <a:pt x="19082" y="25103"/>
                                <a:pt x="19130" y="25095"/>
                                <a:pt x="19157" y="25130"/>
                              </a:cubicBezTo>
                              <a:cubicBezTo>
                                <a:pt x="19173" y="25151"/>
                                <a:pt x="19167" y="25191"/>
                                <a:pt x="19163" y="25215"/>
                              </a:cubicBezTo>
                              <a:cubicBezTo>
                                <a:pt x="19158" y="25232"/>
                                <a:pt x="19157" y="25237"/>
                                <a:pt x="19158" y="25248"/>
                              </a:cubicBezTo>
                            </a:path>
                            <a:path w="4674" h="2541">
                              <a:moveTo>
                                <a:pt x="19186" y="24945"/>
                              </a:moveTo>
                              <a:cubicBezTo>
                                <a:pt x="19186" y="24914"/>
                                <a:pt x="19181" y="24896"/>
                                <a:pt x="19196" y="24919"/>
                              </a:cubicBezTo>
                            </a:path>
                            <a:path w="4674" h="2541">
                              <a:moveTo>
                                <a:pt x="19351" y="24963"/>
                              </a:moveTo>
                              <a:cubicBezTo>
                                <a:pt x="19320" y="24956"/>
                                <a:pt x="19308" y="24974"/>
                                <a:pt x="19303" y="25008"/>
                              </a:cubicBezTo>
                              <a:cubicBezTo>
                                <a:pt x="19299" y="25040"/>
                                <a:pt x="19303" y="25077"/>
                                <a:pt x="19317" y="25106"/>
                              </a:cubicBezTo>
                              <a:cubicBezTo>
                                <a:pt x="19328" y="25129"/>
                                <a:pt x="19348" y="25153"/>
                                <a:pt x="19374" y="25158"/>
                              </a:cubicBezTo>
                              <a:cubicBezTo>
                                <a:pt x="19399" y="25163"/>
                                <a:pt x="19413" y="25144"/>
                                <a:pt x="19419" y="25122"/>
                              </a:cubicBezTo>
                              <a:cubicBezTo>
                                <a:pt x="19428" y="25088"/>
                                <a:pt x="19418" y="25054"/>
                                <a:pt x="19408" y="25022"/>
                              </a:cubicBezTo>
                              <a:cubicBezTo>
                                <a:pt x="19399" y="24993"/>
                                <a:pt x="19386" y="24968"/>
                                <a:pt x="19372" y="24941"/>
                              </a:cubicBezTo>
                              <a:cubicBezTo>
                                <a:pt x="19365" y="24928"/>
                                <a:pt x="19363" y="24924"/>
                                <a:pt x="19362" y="24915"/>
                              </a:cubicBezTo>
                              <a:cubicBezTo>
                                <a:pt x="19388" y="24917"/>
                                <a:pt x="19411" y="24923"/>
                                <a:pt x="19436" y="24932"/>
                              </a:cubicBezTo>
                              <a:cubicBezTo>
                                <a:pt x="19473" y="24945"/>
                                <a:pt x="19509" y="24964"/>
                                <a:pt x="19538" y="24991"/>
                              </a:cubicBezTo>
                              <a:cubicBezTo>
                                <a:pt x="19550" y="25002"/>
                                <a:pt x="19556" y="25016"/>
                                <a:pt x="19564" y="25030"/>
                              </a:cubicBezTo>
                              <a:cubicBezTo>
                                <a:pt x="19564" y="25010"/>
                                <a:pt x="19568" y="24993"/>
                                <a:pt x="19569" y="24973"/>
                              </a:cubicBezTo>
                              <a:cubicBezTo>
                                <a:pt x="19570" y="24950"/>
                                <a:pt x="19571" y="24936"/>
                                <a:pt x="19579" y="24914"/>
                              </a:cubicBezTo>
                              <a:cubicBezTo>
                                <a:pt x="19603" y="24917"/>
                                <a:pt x="19625" y="24925"/>
                                <a:pt x="19650" y="24925"/>
                              </a:cubicBezTo>
                              <a:cubicBezTo>
                                <a:pt x="19684" y="24925"/>
                                <a:pt x="19720" y="24926"/>
                                <a:pt x="19752" y="24913"/>
                              </a:cubicBezTo>
                              <a:cubicBezTo>
                                <a:pt x="19790" y="24897"/>
                                <a:pt x="19814" y="24872"/>
                                <a:pt x="19838" y="2484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165,24840" coordsize="4674,2541" path="m15369,26642c15359,26621,15351,26592,15329,26579c15302,26564,15282,26579,15260,26595c15221,26623,15201,26673,15184,26716c15172,26745,15151,26805,15165,26837c15174,26848,15176,26851,15187,26848c15217,26819,15243,26794,15265,26757c15293,26711,15310,26662,15329,26612c15314,26629,15320,26629,15319,26652c15317,26699,15336,26749,15349,26794c15376,26885,15406,26969,15408,27065c15409,27131,15389,27193,15357,27251c15332,27297,15297,27352,15247,27375c15239,27377,15232,27378,15224,27380c15197,27344,15182,27328,15190,27271c15201,27187,15228,27100,15256,27021c15285,26939,15318,26860,15352,26780c15365,26749,15380,26694,15404,26668c15408,26668,15413,26668,15417,26668c15421,26695,15425,26721,15427,26749c15429,26779,15428,26821,15452,26843c15465,26854,15470,26858,15483,26854c15517,26828,15543,26803,15567,26767c15584,26741,15611,26691,15598,26658c15585,26625,15552,26621,15522,26622c15490,26623,15452,26645,15429,26666c15403,26689,15407,26701,15399,26727c15438,26719,15458,26707,15493,26684c15536,26656,15588,26616,15641,26615c15645,26617,15650,26619,15654,26621c15666,26649,15673,26682,15688,26709c15715,26757,15765,26757,15811,26730c15838,26714,15879,26677,15886,26644c15894,26606,15888,26590,15854,26570c15823,26551,15768,26559,15734,26565c15705,26570,15689,26580,15663,26591em16081,26518c16050,26518,16027,26515,16003,26537c15981,26557,15970,26589,15963,26617c15956,26644,15953,26675,15966,26700c15975,26717,15981,26718,15998,26720c16022,26701,16035,26682,16048,26653c16070,26603,16078,26544,16080,26489c16083,26427,16086,26365,16080,26303c16077,26274,16076,26247,16071,26219c16073,26282,16081,26342,16091,26404c16104,26486,16124,26554,16157,26630em16546,26397c16566,26385,16589,26381,16609,26371c16649,26352,16687,26330,16723,26304c16762,26276,16797,26244,16823,26204c16840,26179,16844,26159,16836,26131c16807,26126,16785,26132,16760,26151c16723,26179,16692,26226,16677,26269c16661,26315,16663,26372,16688,26415c16712,26455,16764,26479,16810,26473c16854,26460,16868,26456,16895,26442em17141,26075c17087,26111,17067,26150,17038,26210c17007,26274,16976,26346,16956,26415c16948,26443,16943,26472,16936,26500em16867,26228c16864,26223,16861,26219,16858,26214c16864,26245,16881,26263,16905,26285c16940,26317,16984,26341,17032,26346c17091,26352,17134,26341,17187,26318em17301,26102c17290,26142,17298,26180,17302,26223c17310,26299,17323,26374,17332,26449c17340,26513,17351,26577,17355,26641c17355,26649,17355,26656,17355,26664c17345,26607,17336,26550,17330,26493c17319,26391,17319,26286,17328,26184c17335,26102,17351,26017,17391,25944c17410,25910,17417,25908,17451,25904c17475,25949,17480,25988,17468,26039c17452,26110,17420,26174,17371,26228c17330,26274,17300,26290,17241,26282em17637,25489c17617,25471,17654,25552,17660,25577c17678,25647,17691,25719,17707,25790c17721,25848,17738,25914,17787,25953c17795,25958,17803,25962,17811,25967em18007,25569c17955,25589,17927,25603,17898,25654c17875,25695,17865,25736,17864,25783c17864,25804,17863,25811,17876,25820c17907,25835,17924,25824,17948,25797c17992,25749,18015,25684,18017,25620c18018,25589,18015,25589,17994,25570c17976,25609,17971,25633,17980,25677c17989,25721,18006,25757,18043,25784c18077,25808,18115,25812,18151,25793c18186,25774,18210,25741,18220,25703c18228,25673,18231,25624,18225,25593c18219,25577,18217,25573,18215,25563c18193,25587,18188,25611,18186,25646c18184,25678,18182,25716,18192,25747c18200,25762,18203,25767,18217,25768c18239,25744,18252,25726,18266,25693c18288,25641,18292,25561,18325,25516c18329,25513,18332,25511,18336,25508c18360,25539,18378,25553,18408,25575c18439,25598,18458,25600,18497,25606em18664,25366c18615,25339,18595,25319,18548,25359c18516,25386,18506,25426,18503,25466c18501,25495,18507,25536,18540,25546c18571,25555,18599,25532,18618,25511c18641,25485,18660,25454,18664,25420c18664,25404,18664,25399,18664,25389c18650,25408,18646,25424,18659,25447c18671,25468,18691,25484,18717,25484c18758,25484,18789,25471,18823,25447c18833,25439,18844,25430,18854,25422em18907,25107c18887,25033,18856,24953,18837,24880c18837,24874,18837,24867,18837,24861c18853,24902,18867,24945,18882,24987c18913,25073,18950,25157,18980,25243c19002,25307,19021,25371,19045,25434em18803,25142c18802,25111,18836,25120,18872,25118c18930,25114,18986,25106,19044,25104c19082,25103,19130,25095,19157,25130c19173,25151,19167,25191,19163,25215c19158,25232,19157,25237,19158,25248em19186,24945c19186,24914,19181,24896,19196,24919em19351,24963c19320,24956,19308,24974,19303,25008c19299,25040,19303,25077,19317,25106c19328,25129,19348,25153,19374,25158c19399,25163,19413,25144,19419,25122c19428,25088,19418,25054,19408,25022c19399,24993,19386,24968,19372,24941c19365,24928,19363,24924,19362,24915c19388,24917,19411,24923,19436,24932c19473,24945,19509,24964,19538,24991c19550,25002,19556,25016,19564,25030c19564,25010,19568,24993,19569,24973c19570,24950,19571,24936,19579,24914c19603,24917,19625,24925,19650,24925c19684,24925,19720,24926,19752,24913c19790,24897,19814,24872,19838,24840e" stroked="t" o:allowincell="f" style="position:absolute;margin-left:339.85pt;margin-top:25.4pt;width:132.45pt;height:71.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65370</wp:posOffset>
                </wp:positionH>
                <wp:positionV relativeFrom="paragraph">
                  <wp:posOffset>732790</wp:posOffset>
                </wp:positionV>
                <wp:extent cx="1035685" cy="596900"/>
                <wp:effectExtent l="12065" t="9525" r="8255" b="9525"/>
                <wp:wrapNone/>
                <wp:docPr id="34" name=""/>
                <a:graphic xmlns:a="http://schemas.openxmlformats.org/drawingml/2006/main">
                  <a:graphicData uri="http://schemas.microsoft.com/office/word/2010/wordprocessingShape">
                    <wps:wsp>
                      <wps:cNvSpPr/>
                      <wps:spPr>
                        <a:xfrm>
                          <a:off x="0" y="0"/>
                          <a:ext cx="1035720" cy="596880"/>
                        </a:xfrm>
                        <a:custGeom>
                          <a:avLst/>
                          <a:gdLst/>
                          <a:ahLst/>
                          <a:rect l="l" t="t" r="r" b="b"/>
                          <a:pathLst>
                            <a:path w="2876" h="1658">
                              <a:moveTo>
                                <a:pt x="16806" y="27160"/>
                              </a:moveTo>
                              <a:cubicBezTo>
                                <a:pt x="16784" y="27160"/>
                                <a:pt x="16778" y="27153"/>
                                <a:pt x="16756" y="27190"/>
                              </a:cubicBezTo>
                              <a:cubicBezTo>
                                <a:pt x="16729" y="27236"/>
                                <a:pt x="16708" y="27289"/>
                                <a:pt x="16697" y="27341"/>
                              </a:cubicBezTo>
                              <a:cubicBezTo>
                                <a:pt x="16691" y="27370"/>
                                <a:pt x="16674" y="27452"/>
                                <a:pt x="16700" y="27478"/>
                              </a:cubicBezTo>
                              <a:cubicBezTo>
                                <a:pt x="16722" y="27501"/>
                                <a:pt x="16746" y="27494"/>
                                <a:pt x="16767" y="27473"/>
                              </a:cubicBezTo>
                              <a:cubicBezTo>
                                <a:pt x="16795" y="27446"/>
                                <a:pt x="16812" y="27406"/>
                                <a:pt x="16817" y="27367"/>
                              </a:cubicBezTo>
                              <a:cubicBezTo>
                                <a:pt x="16822" y="27326"/>
                                <a:pt x="16810" y="27293"/>
                                <a:pt x="16787" y="27260"/>
                              </a:cubicBezTo>
                              <a:cubicBezTo>
                                <a:pt x="16767" y="27232"/>
                                <a:pt x="16742" y="27229"/>
                                <a:pt x="16717" y="27210"/>
                              </a:cubicBezTo>
                              <a:cubicBezTo>
                                <a:pt x="16702" y="27201"/>
                                <a:pt x="16697" y="27198"/>
                                <a:pt x="16692" y="27186"/>
                              </a:cubicBezTo>
                              <a:cubicBezTo>
                                <a:pt x="16708" y="27155"/>
                                <a:pt x="16723" y="27127"/>
                                <a:pt x="16747" y="27099"/>
                              </a:cubicBezTo>
                              <a:cubicBezTo>
                                <a:pt x="16779" y="27061"/>
                                <a:pt x="16816" y="27017"/>
                                <a:pt x="16859" y="26991"/>
                              </a:cubicBezTo>
                              <a:cubicBezTo>
                                <a:pt x="16888" y="26973"/>
                                <a:pt x="16930" y="26973"/>
                                <a:pt x="16954" y="27000"/>
                              </a:cubicBezTo>
                              <a:cubicBezTo>
                                <a:pt x="16993" y="27043"/>
                                <a:pt x="17006" y="27119"/>
                                <a:pt x="17019" y="27173"/>
                              </a:cubicBezTo>
                              <a:cubicBezTo>
                                <a:pt x="17048" y="27290"/>
                                <a:pt x="17071" y="27413"/>
                                <a:pt x="17120" y="27524"/>
                              </a:cubicBezTo>
                              <a:cubicBezTo>
                                <a:pt x="17141" y="27572"/>
                                <a:pt x="17163" y="27607"/>
                                <a:pt x="17201" y="27638"/>
                              </a:cubicBezTo>
                              <a:cubicBezTo>
                                <a:pt x="17189" y="27614"/>
                                <a:pt x="17184" y="27600"/>
                                <a:pt x="17156" y="27582"/>
                              </a:cubicBezTo>
                              <a:cubicBezTo>
                                <a:pt x="17128" y="27564"/>
                                <a:pt x="17095" y="27560"/>
                                <a:pt x="17066" y="27546"/>
                              </a:cubicBezTo>
                              <a:cubicBezTo>
                                <a:pt x="17052" y="27539"/>
                                <a:pt x="17037" y="27528"/>
                                <a:pt x="17023" y="27520"/>
                              </a:cubicBezTo>
                            </a:path>
                            <a:path w="2876" h="1658">
                              <a:moveTo>
                                <a:pt x="17542" y="26968"/>
                              </a:moveTo>
                              <a:cubicBezTo>
                                <a:pt x="17507" y="26982"/>
                                <a:pt x="17488" y="26997"/>
                                <a:pt x="17477" y="27036"/>
                              </a:cubicBezTo>
                              <a:cubicBezTo>
                                <a:pt x="17466" y="27076"/>
                                <a:pt x="17463" y="27126"/>
                                <a:pt x="17475" y="27166"/>
                              </a:cubicBezTo>
                              <a:cubicBezTo>
                                <a:pt x="17485" y="27198"/>
                                <a:pt x="17509" y="27243"/>
                                <a:pt x="17548" y="27247"/>
                              </a:cubicBezTo>
                              <a:cubicBezTo>
                                <a:pt x="17599" y="27252"/>
                                <a:pt x="17655" y="27201"/>
                                <a:pt x="17688" y="27170"/>
                              </a:cubicBezTo>
                              <a:cubicBezTo>
                                <a:pt x="17724" y="27132"/>
                                <a:pt x="17736" y="27119"/>
                                <a:pt x="17755" y="27090"/>
                              </a:cubicBezTo>
                            </a:path>
                            <a:path w="2876" h="1658">
                              <a:moveTo>
                                <a:pt x="17810" y="26895"/>
                              </a:moveTo>
                              <a:cubicBezTo>
                                <a:pt x="17763" y="26901"/>
                                <a:pt x="17749" y="26911"/>
                                <a:pt x="17741" y="26963"/>
                              </a:cubicBezTo>
                              <a:cubicBezTo>
                                <a:pt x="17733" y="27014"/>
                                <a:pt x="17755" y="27067"/>
                                <a:pt x="17801" y="27092"/>
                              </a:cubicBezTo>
                              <a:cubicBezTo>
                                <a:pt x="17840" y="27113"/>
                                <a:pt x="17895" y="27108"/>
                                <a:pt x="17933" y="27089"/>
                              </a:cubicBezTo>
                              <a:cubicBezTo>
                                <a:pt x="17968" y="27072"/>
                                <a:pt x="18006" y="27034"/>
                                <a:pt x="18013" y="26995"/>
                              </a:cubicBezTo>
                              <a:cubicBezTo>
                                <a:pt x="18020" y="26956"/>
                                <a:pt x="17999" y="26925"/>
                                <a:pt x="17962" y="26914"/>
                              </a:cubicBezTo>
                              <a:cubicBezTo>
                                <a:pt x="17919" y="26901"/>
                                <a:pt x="17865" y="26908"/>
                                <a:pt x="17823" y="26921"/>
                              </a:cubicBezTo>
                              <a:cubicBezTo>
                                <a:pt x="17801" y="26928"/>
                                <a:pt x="17780" y="26937"/>
                                <a:pt x="17758" y="26944"/>
                              </a:cubicBezTo>
                              <a:cubicBezTo>
                                <a:pt x="17790" y="26927"/>
                                <a:pt x="17817" y="26903"/>
                                <a:pt x="17848" y="26884"/>
                              </a:cubicBezTo>
                              <a:cubicBezTo>
                                <a:pt x="17887" y="26861"/>
                                <a:pt x="17930" y="26838"/>
                                <a:pt x="17974" y="26824"/>
                              </a:cubicBezTo>
                              <a:cubicBezTo>
                                <a:pt x="18005" y="26814"/>
                                <a:pt x="18038" y="26814"/>
                                <a:pt x="18065" y="26832"/>
                              </a:cubicBezTo>
                              <a:cubicBezTo>
                                <a:pt x="18088" y="26848"/>
                                <a:pt x="18097" y="26875"/>
                                <a:pt x="18103" y="26901"/>
                              </a:cubicBezTo>
                              <a:cubicBezTo>
                                <a:pt x="18108" y="26921"/>
                                <a:pt x="18109" y="26943"/>
                                <a:pt x="18113" y="26963"/>
                              </a:cubicBezTo>
                              <a:cubicBezTo>
                                <a:pt x="18124" y="26939"/>
                                <a:pt x="18131" y="26914"/>
                                <a:pt x="18136" y="26887"/>
                              </a:cubicBezTo>
                              <a:cubicBezTo>
                                <a:pt x="18141" y="26856"/>
                                <a:pt x="18142" y="26823"/>
                                <a:pt x="18148" y="26793"/>
                              </a:cubicBezTo>
                              <a:cubicBezTo>
                                <a:pt x="18150" y="26789"/>
                                <a:pt x="18151" y="26784"/>
                                <a:pt x="18153" y="26780"/>
                              </a:cubicBezTo>
                              <a:cubicBezTo>
                                <a:pt x="18176" y="26792"/>
                                <a:pt x="18205" y="26811"/>
                                <a:pt x="18234" y="26814"/>
                              </a:cubicBezTo>
                              <a:cubicBezTo>
                                <a:pt x="18279" y="26819"/>
                                <a:pt x="18318" y="26811"/>
                                <a:pt x="18359" y="26792"/>
                              </a:cubicBezTo>
                              <a:cubicBezTo>
                                <a:pt x="18370" y="26786"/>
                                <a:pt x="18382" y="26780"/>
                                <a:pt x="18393" y="26774"/>
                              </a:cubicBezTo>
                            </a:path>
                            <a:path w="2876" h="1658">
                              <a:moveTo>
                                <a:pt x="18379" y="26265"/>
                              </a:moveTo>
                              <a:cubicBezTo>
                                <a:pt x="18359" y="26231"/>
                                <a:pt x="18363" y="26220"/>
                                <a:pt x="18340" y="26215"/>
                              </a:cubicBezTo>
                              <a:cubicBezTo>
                                <a:pt x="18360" y="26266"/>
                                <a:pt x="18383" y="26316"/>
                                <a:pt x="18409" y="26364"/>
                              </a:cubicBezTo>
                              <a:cubicBezTo>
                                <a:pt x="18444" y="26428"/>
                                <a:pt x="18476" y="26494"/>
                                <a:pt x="18503" y="26561"/>
                              </a:cubicBezTo>
                              <a:cubicBezTo>
                                <a:pt x="18508" y="26574"/>
                                <a:pt x="18513" y="26588"/>
                                <a:pt x="18518" y="26601"/>
                              </a:cubicBezTo>
                            </a:path>
                            <a:path w="2876" h="1658">
                              <a:moveTo>
                                <a:pt x="18249" y="26588"/>
                              </a:moveTo>
                              <a:cubicBezTo>
                                <a:pt x="18267" y="26564"/>
                                <a:pt x="18279" y="26561"/>
                                <a:pt x="18307" y="26551"/>
                              </a:cubicBezTo>
                              <a:cubicBezTo>
                                <a:pt x="18361" y="26531"/>
                                <a:pt x="18418" y="26510"/>
                                <a:pt x="18475" y="26498"/>
                              </a:cubicBezTo>
                              <a:cubicBezTo>
                                <a:pt x="18518" y="26489"/>
                                <a:pt x="18571" y="26485"/>
                                <a:pt x="18613" y="26501"/>
                              </a:cubicBezTo>
                              <a:cubicBezTo>
                                <a:pt x="18641" y="26512"/>
                                <a:pt x="18659" y="26538"/>
                                <a:pt x="18668" y="26565"/>
                              </a:cubicBezTo>
                              <a:cubicBezTo>
                                <a:pt x="18676" y="26592"/>
                                <a:pt x="18681" y="26601"/>
                                <a:pt x="18694" y="26621"/>
                              </a:cubicBezTo>
                              <a:cubicBezTo>
                                <a:pt x="18720" y="26594"/>
                                <a:pt x="18743" y="26566"/>
                                <a:pt x="18763" y="26533"/>
                              </a:cubicBezTo>
                              <a:cubicBezTo>
                                <a:pt x="18783" y="26500"/>
                                <a:pt x="18801" y="26465"/>
                                <a:pt x="18819" y="26431"/>
                              </a:cubicBezTo>
                              <a:cubicBezTo>
                                <a:pt x="18828" y="26414"/>
                                <a:pt x="18834" y="26399"/>
                                <a:pt x="18841" y="26381"/>
                              </a:cubicBezTo>
                              <a:cubicBezTo>
                                <a:pt x="18843" y="26406"/>
                                <a:pt x="18844" y="26427"/>
                                <a:pt x="18860" y="26448"/>
                              </a:cubicBezTo>
                              <a:cubicBezTo>
                                <a:pt x="18887" y="26482"/>
                                <a:pt x="18940" y="26477"/>
                                <a:pt x="18977" y="26470"/>
                              </a:cubicBezTo>
                              <a:cubicBezTo>
                                <a:pt x="19016" y="26463"/>
                                <a:pt x="19048" y="26439"/>
                                <a:pt x="19042" y="26397"/>
                              </a:cubicBezTo>
                              <a:cubicBezTo>
                                <a:pt x="19037" y="26363"/>
                                <a:pt x="18971" y="26351"/>
                                <a:pt x="18946" y="26349"/>
                              </a:cubicBezTo>
                              <a:cubicBezTo>
                                <a:pt x="18897" y="26344"/>
                                <a:pt x="18855" y="26362"/>
                                <a:pt x="18813" y="26386"/>
                              </a:cubicBezTo>
                            </a:path>
                            <a:path w="2876" h="1658">
                              <a:moveTo>
                                <a:pt x="19090" y="25981"/>
                              </a:moveTo>
                              <a:cubicBezTo>
                                <a:pt x="19060" y="25997"/>
                                <a:pt x="19066" y="26028"/>
                                <a:pt x="19069" y="26065"/>
                              </a:cubicBezTo>
                              <a:cubicBezTo>
                                <a:pt x="19075" y="26133"/>
                                <a:pt x="19095" y="26206"/>
                                <a:pt x="19119" y="26269"/>
                              </a:cubicBezTo>
                              <a:cubicBezTo>
                                <a:pt x="19141" y="26327"/>
                                <a:pt x="19171" y="26384"/>
                                <a:pt x="19201" y="26439"/>
                              </a:cubicBezTo>
                            </a:path>
                            <a:path w="2876" h="1658">
                              <a:moveTo>
                                <a:pt x="19378" y="26062"/>
                              </a:moveTo>
                              <a:cubicBezTo>
                                <a:pt x="19343" y="26036"/>
                                <a:pt x="19336" y="26058"/>
                                <a:pt x="19327" y="26095"/>
                              </a:cubicBezTo>
                              <a:cubicBezTo>
                                <a:pt x="19319" y="26126"/>
                                <a:pt x="19319" y="26151"/>
                                <a:pt x="19336" y="26180"/>
                              </a:cubicBezTo>
                              <a:cubicBezTo>
                                <a:pt x="19354" y="26211"/>
                                <a:pt x="19384" y="26221"/>
                                <a:pt x="19415" y="26234"/>
                              </a:cubicBezTo>
                              <a:cubicBezTo>
                                <a:pt x="19453" y="26250"/>
                                <a:pt x="19493" y="26261"/>
                                <a:pt x="19526" y="26286"/>
                              </a:cubicBezTo>
                              <a:cubicBezTo>
                                <a:pt x="19559" y="26311"/>
                                <a:pt x="19567" y="26337"/>
                                <a:pt x="19560" y="26376"/>
                              </a:cubicBezTo>
                              <a:cubicBezTo>
                                <a:pt x="19553" y="26420"/>
                                <a:pt x="19517" y="26437"/>
                                <a:pt x="19482" y="2645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690,25981" coordsize="2876,1658" path="m16806,27160c16784,27160,16778,27153,16756,27190c16729,27236,16708,27289,16697,27341c16691,27370,16674,27452,16700,27478c16722,27501,16746,27494,16767,27473c16795,27446,16812,27406,16817,27367c16822,27326,16810,27293,16787,27260c16767,27232,16742,27229,16717,27210c16702,27201,16697,27198,16692,27186c16708,27155,16723,27127,16747,27099c16779,27061,16816,27017,16859,26991c16888,26973,16930,26973,16954,27000c16993,27043,17006,27119,17019,27173c17048,27290,17071,27413,17120,27524c17141,27572,17163,27607,17201,27638c17189,27614,17184,27600,17156,27582c17128,27564,17095,27560,17066,27546c17052,27539,17037,27528,17023,27520em17542,26968c17507,26982,17488,26997,17477,27036c17466,27076,17463,27126,17475,27166c17485,27198,17509,27243,17548,27247c17599,27252,17655,27201,17688,27170c17724,27132,17736,27119,17755,27090em17810,26895c17763,26901,17749,26911,17741,26963c17733,27014,17755,27067,17801,27092c17840,27113,17895,27108,17933,27089c17968,27072,18006,27034,18013,26995c18020,26956,17999,26925,17962,26914c17919,26901,17865,26908,17823,26921c17801,26928,17780,26937,17758,26944c17790,26927,17817,26903,17848,26884c17887,26861,17930,26838,17974,26824c18005,26814,18038,26814,18065,26832c18088,26848,18097,26875,18103,26901c18108,26921,18109,26943,18113,26963c18124,26939,18131,26914,18136,26887c18141,26856,18142,26823,18148,26793c18150,26789,18151,26784,18153,26780c18176,26792,18205,26811,18234,26814c18279,26819,18318,26811,18359,26792c18370,26786,18382,26780,18393,26774em18379,26265c18359,26231,18363,26220,18340,26215c18360,26266,18383,26316,18409,26364c18444,26428,18476,26494,18503,26561c18508,26574,18513,26588,18518,26601em18249,26588c18267,26564,18279,26561,18307,26551c18361,26531,18418,26510,18475,26498c18518,26489,18571,26485,18613,26501c18641,26512,18659,26538,18668,26565c18676,26592,18681,26601,18694,26621c18720,26594,18743,26566,18763,26533c18783,26500,18801,26465,18819,26431c18828,26414,18834,26399,18841,26381c18843,26406,18844,26427,18860,26448c18887,26482,18940,26477,18977,26470c19016,26463,19048,26439,19042,26397c19037,26363,18971,26351,18946,26349c18897,26344,18855,26362,18813,26386em19090,25981c19060,25997,19066,26028,19069,26065c19075,26133,19095,26206,19119,26269c19141,26327,19171,26384,19201,26439em19378,26062c19343,26036,19336,26058,19327,26095c19319,26126,19319,26151,19336,26180c19354,26211,19384,26221,19415,26234c19453,26250,19493,26261,19526,26286c19559,26311,19567,26337,19560,26376c19553,26420,19517,26437,19482,26458e" stroked="t" o:allowincell="f" style="position:absolute;margin-left:383.1pt;margin-top:57.7pt;width:81.5pt;height:46.95pt;mso-wrap-style:none;v-text-anchor:middle">
                <v:fill o:detectmouseclick="t" on="false"/>
                <v:stroke color="red" weight="19080" joinstyle="round" endcap="round"/>
                <w10:wrap type="none"/>
              </v:shape>
            </w:pict>
          </mc:Fallback>
        </mc:AlternateContent>
      </w:r>
      <w:r>
        <w:rPr>
          <w:lang w:eastAsia="zh-TW"/>
        </w:rPr>
        <w:tab/>
        <w:t>The areas are have approximately the same air temperature, air humidity and amount of rainfall as they are located geographically close to each other at the same altitude, with the Quad on one side of the campus and MacNeil on the other. Data collection in the areas is to be made within hours of each other as the air temperature and humidity do not fluctuate much within a short span of time and would not affect the value of the pH of the soil. Human activity in the areas may influence the population size of dandelions as plants may be trampled and their growth could be affected. Therefore as both areas are open green spaces close to major exits of school buildings where people pass by and walk on every day, human activity is maintained at a similar level.</w:t>
      </w:r>
    </w:p>
    <w:p>
      <w:pPr>
        <w:pStyle w:val="Normal"/>
        <w:spacing w:lineRule="auto" w:line="360"/>
        <w:rPr>
          <w:lang w:eastAsia="zh-TW"/>
        </w:rPr>
      </w:pPr>
      <w:r>
        <mc:AlternateContent>
          <mc:Choice Requires="wps">
            <w:drawing>
              <wp:anchor behindDoc="0" distT="0" distB="0" distL="114935" distR="114935" simplePos="0" locked="0" layoutInCell="0" allowOverlap="1" relativeHeight="10">
                <wp:simplePos x="0" y="0"/>
                <wp:positionH relativeFrom="column">
                  <wp:posOffset>5593080</wp:posOffset>
                </wp:positionH>
                <wp:positionV relativeFrom="paragraph">
                  <wp:posOffset>-1370330</wp:posOffset>
                </wp:positionV>
                <wp:extent cx="172085" cy="346075"/>
                <wp:effectExtent l="10160" t="9525" r="8890" b="10160"/>
                <wp:wrapNone/>
                <wp:docPr id="35" name=""/>
                <a:graphic xmlns:a="http://schemas.openxmlformats.org/drawingml/2006/main">
                  <a:graphicData uri="http://schemas.microsoft.com/office/word/2010/wordprocessingShape">
                    <wps:wsp>
                      <wps:cNvSpPr/>
                      <wps:spPr>
                        <a:xfrm>
                          <a:off x="0" y="0"/>
                          <a:ext cx="172080" cy="345960"/>
                        </a:xfrm>
                        <a:custGeom>
                          <a:avLst/>
                          <a:gdLst/>
                          <a:ahLst/>
                          <a:rect l="l" t="t" r="r" b="b"/>
                          <a:pathLst>
                            <a:path w="479" h="960">
                              <a:moveTo>
                                <a:pt x="18711" y="4514"/>
                              </a:moveTo>
                              <a:cubicBezTo>
                                <a:pt x="18727" y="4532"/>
                                <a:pt x="18738" y="4545"/>
                                <a:pt x="18755" y="4575"/>
                              </a:cubicBezTo>
                              <a:cubicBezTo>
                                <a:pt x="18777" y="4615"/>
                                <a:pt x="18794" y="4657"/>
                                <a:pt x="18814" y="4697"/>
                              </a:cubicBezTo>
                              <a:cubicBezTo>
                                <a:pt x="18827" y="4722"/>
                                <a:pt x="18852" y="4783"/>
                                <a:pt x="18878" y="4797"/>
                              </a:cubicBezTo>
                              <a:cubicBezTo>
                                <a:pt x="18894" y="4805"/>
                                <a:pt x="18900" y="4807"/>
                                <a:pt x="18912" y="4805"/>
                              </a:cubicBezTo>
                              <a:cubicBezTo>
                                <a:pt x="18961" y="4759"/>
                                <a:pt x="18979" y="4695"/>
                                <a:pt x="18999" y="4631"/>
                              </a:cubicBezTo>
                              <a:cubicBezTo>
                                <a:pt x="19047" y="4481"/>
                                <a:pt x="19085" y="4326"/>
                                <a:pt x="19121" y="4173"/>
                              </a:cubicBezTo>
                              <a:cubicBezTo>
                                <a:pt x="19146" y="4065"/>
                                <a:pt x="19167" y="3955"/>
                                <a:pt x="19189" y="384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711,3846" coordsize="479,960" path="m18711,4514c18727,4532,18738,4545,18755,4575c18777,4615,18794,4657,18814,4697c18827,4722,18852,4783,18878,4797c18894,4805,18900,4807,18912,4805c18961,4759,18979,4695,18999,4631c19047,4481,19085,4326,19121,4173c19146,4065,19167,3955,19189,3846e" stroked="t" o:allowincell="f" style="position:absolute;margin-left:440.4pt;margin-top:-107.9pt;width:13.5pt;height:27.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09895</wp:posOffset>
                </wp:positionH>
                <wp:positionV relativeFrom="paragraph">
                  <wp:posOffset>-617855</wp:posOffset>
                </wp:positionV>
                <wp:extent cx="127000" cy="241300"/>
                <wp:effectExtent l="9525" t="10160" r="9525" b="8890"/>
                <wp:wrapNone/>
                <wp:docPr id="36" name=""/>
                <a:graphic xmlns:a="http://schemas.openxmlformats.org/drawingml/2006/main">
                  <a:graphicData uri="http://schemas.microsoft.com/office/word/2010/wordprocessingShape">
                    <wps:wsp>
                      <wps:cNvSpPr/>
                      <wps:spPr>
                        <a:xfrm>
                          <a:off x="0" y="0"/>
                          <a:ext cx="127080" cy="241200"/>
                        </a:xfrm>
                        <a:custGeom>
                          <a:avLst/>
                          <a:gdLst/>
                          <a:ahLst/>
                          <a:rect l="l" t="t" r="r" b="b"/>
                          <a:pathLst>
                            <a:path w="353" h="670">
                              <a:moveTo>
                                <a:pt x="18480" y="6418"/>
                              </a:moveTo>
                              <a:cubicBezTo>
                                <a:pt x="18499" y="6434"/>
                                <a:pt x="18507" y="6449"/>
                                <a:pt x="18526" y="6472"/>
                              </a:cubicBezTo>
                              <a:cubicBezTo>
                                <a:pt x="18543" y="6493"/>
                                <a:pt x="18548" y="6516"/>
                                <a:pt x="18561" y="6539"/>
                              </a:cubicBezTo>
                              <a:cubicBezTo>
                                <a:pt x="18572" y="6558"/>
                                <a:pt x="18595" y="6593"/>
                                <a:pt x="18618" y="6600"/>
                              </a:cubicBezTo>
                              <a:cubicBezTo>
                                <a:pt x="18644" y="6608"/>
                                <a:pt x="18657" y="6590"/>
                                <a:pt x="18667" y="6567"/>
                              </a:cubicBezTo>
                              <a:cubicBezTo>
                                <a:pt x="18708" y="6473"/>
                                <a:pt x="18729" y="6365"/>
                                <a:pt x="18754" y="6266"/>
                              </a:cubicBezTo>
                              <a:cubicBezTo>
                                <a:pt x="18781" y="6156"/>
                                <a:pt x="18805" y="6045"/>
                                <a:pt x="18832" y="593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480,5935" coordsize="353,670" path="m18480,6418c18499,6434,18507,6449,18526,6472c18543,6493,18548,6516,18561,6539c18572,6558,18595,6593,18618,6600c18644,6608,18657,6590,18667,6567c18708,6473,18729,6365,18754,6266c18781,6156,18805,6045,18832,5935e" stroked="t" o:allowincell="f" style="position:absolute;margin-left:433.85pt;margin-top:-48.65pt;width:9.95pt;height:18.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9135</wp:posOffset>
                </wp:positionH>
                <wp:positionV relativeFrom="paragraph">
                  <wp:posOffset>-1551940</wp:posOffset>
                </wp:positionV>
                <wp:extent cx="141605" cy="140335"/>
                <wp:effectExtent l="10160" t="9525" r="8890" b="9525"/>
                <wp:wrapNone/>
                <wp:docPr id="37" name=""/>
                <a:graphic xmlns:a="http://schemas.openxmlformats.org/drawingml/2006/main">
                  <a:graphicData uri="http://schemas.microsoft.com/office/word/2010/wordprocessingShape">
                    <wps:wsp>
                      <wps:cNvSpPr/>
                      <wps:spPr>
                        <a:xfrm>
                          <a:off x="0" y="0"/>
                          <a:ext cx="141480" cy="140400"/>
                        </a:xfrm>
                        <a:custGeom>
                          <a:avLst/>
                          <a:gdLst/>
                          <a:ahLst/>
                          <a:rect l="l" t="t" r="r" b="b"/>
                          <a:pathLst>
                            <a:path w="393" h="389">
                              <a:moveTo>
                                <a:pt x="12173" y="3679"/>
                              </a:moveTo>
                              <a:cubicBezTo>
                                <a:pt x="12191" y="3699"/>
                                <a:pt x="12199" y="3708"/>
                                <a:pt x="12223" y="3721"/>
                              </a:cubicBezTo>
                              <a:cubicBezTo>
                                <a:pt x="12248" y="3735"/>
                                <a:pt x="12271" y="3729"/>
                                <a:pt x="12293" y="3711"/>
                              </a:cubicBezTo>
                              <a:cubicBezTo>
                                <a:pt x="12339" y="3673"/>
                                <a:pt x="12378" y="3620"/>
                                <a:pt x="12413" y="3572"/>
                              </a:cubicBezTo>
                              <a:cubicBezTo>
                                <a:pt x="12467" y="3497"/>
                                <a:pt x="12516" y="3419"/>
                                <a:pt x="12565" y="334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173,3341" coordsize="393,389" path="m12173,3679c12191,3699,12199,3708,12223,3721c12248,3735,12271,3729,12293,3711c12339,3673,12378,3620,12413,3572c12467,3497,12516,3419,12565,3341e" stroked="t" o:allowincell="f" style="position:absolute;margin-left:255.05pt;margin-top:-122.2pt;width:11.1pt;height:1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05810</wp:posOffset>
                </wp:positionH>
                <wp:positionV relativeFrom="paragraph">
                  <wp:posOffset>-1300480</wp:posOffset>
                </wp:positionV>
                <wp:extent cx="168275" cy="168275"/>
                <wp:effectExtent l="10160" t="9525" r="8890" b="9525"/>
                <wp:wrapNone/>
                <wp:docPr id="38" name=""/>
                <a:graphic xmlns:a="http://schemas.openxmlformats.org/drawingml/2006/main">
                  <a:graphicData uri="http://schemas.microsoft.com/office/word/2010/wordprocessingShape">
                    <wps:wsp>
                      <wps:cNvSpPr/>
                      <wps:spPr>
                        <a:xfrm>
                          <a:off x="0" y="0"/>
                          <a:ext cx="168120" cy="168120"/>
                        </a:xfrm>
                        <a:custGeom>
                          <a:avLst/>
                          <a:gdLst/>
                          <a:ahLst/>
                          <a:rect l="l" t="t" r="r" b="b"/>
                          <a:pathLst>
                            <a:path w="469" h="467">
                              <a:moveTo>
                                <a:pt x="12357" y="4329"/>
                              </a:moveTo>
                              <a:cubicBezTo>
                                <a:pt x="12371" y="4361"/>
                                <a:pt x="12381" y="4389"/>
                                <a:pt x="12393" y="4419"/>
                              </a:cubicBezTo>
                              <a:cubicBezTo>
                                <a:pt x="12405" y="4449"/>
                                <a:pt x="12415" y="4481"/>
                                <a:pt x="12443" y="4499"/>
                              </a:cubicBezTo>
                              <a:cubicBezTo>
                                <a:pt x="12477" y="4521"/>
                                <a:pt x="12517" y="4471"/>
                                <a:pt x="12535" y="4450"/>
                              </a:cubicBezTo>
                              <a:cubicBezTo>
                                <a:pt x="12601" y="4376"/>
                                <a:pt x="12655" y="4288"/>
                                <a:pt x="12711" y="4206"/>
                              </a:cubicBezTo>
                              <a:cubicBezTo>
                                <a:pt x="12767" y="4123"/>
                                <a:pt x="12787" y="4094"/>
                                <a:pt x="12825" y="403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357,4039" coordsize="469,467" path="m12357,4329c12371,4361,12381,4389,12393,4419c12405,4449,12415,4481,12443,4499c12477,4521,12517,4471,12535,4450c12601,4376,12655,4288,12711,4206c12767,4123,12787,4094,12825,4039e" stroked="t" o:allowincell="f" style="position:absolute;margin-left:260.3pt;margin-top:-102.4pt;width:13.2pt;height:13.2pt;mso-wrap-style:none;v-text-anchor:middle">
                <v:fill o:detectmouseclick="t" on="false"/>
                <v:stroke color="red" weight="19080" joinstyle="round" endcap="round"/>
                <w10:wrap type="none"/>
              </v:shape>
            </w:pict>
          </mc:Fallback>
        </mc:AlternateContent>
      </w:r>
      <w:r>
        <w:rPr>
          <w:lang w:eastAsia="zh-TW"/>
        </w:rPr>
        <w:tab/>
        <w:t>With these variables controlled, it is ensured that only the independent variable, the soil pH, is changing and its effect on the population size of dandelions can be accurately measured.</w:t>
      </w:r>
    </w:p>
    <w:p>
      <w:pPr>
        <w:pStyle w:val="Normal"/>
        <w:spacing w:lineRule="auto" w:line="360"/>
        <w:rPr>
          <w:lang w:eastAsia="zh-TW"/>
        </w:rPr>
      </w:pPr>
      <w:r>
        <w:rPr>
          <w:lang w:eastAsia="zh-TW"/>
        </w:rPr>
      </w:r>
    </w:p>
    <w:p>
      <w:pPr>
        <w:pStyle w:val="Normal"/>
        <w:spacing w:lineRule="auto" w:line="360"/>
        <w:rPr>
          <w:lang w:eastAsia="zh-TW"/>
        </w:rPr>
      </w:pPr>
      <w:r>
        <w:rPr>
          <w:lang w:eastAsia="zh-TW"/>
        </w:rPr>
      </w:r>
    </w:p>
    <w:p>
      <w:pPr>
        <w:pStyle w:val="Normal"/>
        <w:rPr>
          <w:b/>
          <w:b/>
          <w:lang w:eastAsia="zh-TW"/>
        </w:rPr>
      </w:pPr>
      <w:r>
        <w:rPr>
          <w:b/>
          <w:lang w:eastAsia="zh-TW"/>
        </w:rPr>
        <w:t>Materials</w:t>
      </w:r>
    </w:p>
    <w:p>
      <w:pPr>
        <w:pStyle w:val="Normal"/>
        <w:spacing w:lineRule="auto" w:line="360"/>
        <w:rPr>
          <w:lang w:eastAsia="zh-TW"/>
        </w:rPr>
      </w:pPr>
      <w:r>
        <w:rPr>
          <w:lang w:eastAsia="zh-TW"/>
        </w:rPr>
        <w:t>TI84-Plus Silver Edition Calculator</w:t>
      </w:r>
    </w:p>
    <w:p>
      <w:pPr>
        <w:pStyle w:val="Normal"/>
        <w:spacing w:lineRule="auto" w:line="360"/>
        <w:rPr>
          <w:lang w:eastAsia="zh-TW"/>
        </w:rPr>
      </w:pPr>
      <w:r>
        <w:rPr>
          <w:lang w:eastAsia="zh-TW"/>
        </w:rPr>
        <w:t>Paper cups x10</w:t>
      </w:r>
    </w:p>
    <w:p>
      <w:pPr>
        <w:pStyle w:val="Normal"/>
        <w:spacing w:lineRule="auto" w:line="360"/>
        <w:rPr>
          <w:lang w:eastAsia="zh-TW"/>
        </w:rPr>
      </w:pPr>
      <w:r>
        <w:rPr>
          <w:lang w:eastAsia="zh-TW"/>
        </w:rPr>
        <w:t>Small shovel</w:t>
      </w:r>
    </w:p>
    <w:p>
      <w:pPr>
        <w:pStyle w:val="Normal"/>
        <w:spacing w:lineRule="auto" w:line="360"/>
        <w:rPr>
          <w:lang w:eastAsia="zh-TW"/>
        </w:rPr>
      </w:pPr>
      <w:r>
        <w:rPr>
          <w:lang w:eastAsia="zh-TW"/>
        </w:rPr>
        <w:t>Petri dishes</w:t>
      </w:r>
    </w:p>
    <w:p>
      <w:pPr>
        <w:pStyle w:val="Normal"/>
        <w:spacing w:lineRule="auto" w:line="360"/>
        <w:rPr>
          <w:lang w:eastAsia="zh-TW"/>
        </w:rPr>
      </w:pPr>
      <w:r>
        <w:rPr>
          <w:lang w:eastAsia="zh-TW"/>
        </w:rPr>
        <w:t>pH probe</w:t>
      </w:r>
    </w:p>
    <w:p>
      <w:pPr>
        <w:pStyle w:val="Normal"/>
        <w:spacing w:lineRule="auto" w:line="360"/>
        <w:rPr>
          <w:lang w:eastAsia="zh-TW"/>
        </w:rPr>
      </w:pPr>
      <w:r>
        <w:rPr>
          <w:lang w:eastAsia="zh-TW"/>
        </w:rPr>
        <w:t>Easy Link connector</w:t>
      </w:r>
    </w:p>
    <w:p>
      <w:pPr>
        <w:pStyle w:val="Normal"/>
        <w:spacing w:lineRule="auto" w:line="360"/>
        <w:rPr/>
      </w:pPr>
      <w:r>
        <w:rPr>
          <w:lang w:val="en-CA" w:eastAsia="zh-TW"/>
        </w:rPr>
        <w:t>Metre</w:t>
      </w:r>
      <w:r>
        <w:rPr>
          <w:lang w:eastAsia="zh-TW"/>
        </w:rPr>
        <w:t xml:space="preserve"> sticks x2</w:t>
      </w:r>
    </w:p>
    <w:p>
      <w:pPr>
        <w:pStyle w:val="Normal"/>
        <w:spacing w:lineRule="auto" w:line="360"/>
        <w:rPr/>
      </w:pPr>
      <w:r>
        <w:rPr>
          <w:lang w:eastAsia="zh-TW"/>
        </w:rPr>
        <w:t>50 metre measuring tapes x2</w:t>
      </w:r>
    </w:p>
    <w:p>
      <w:pPr>
        <w:pStyle w:val="Normal"/>
        <w:rPr>
          <w:b/>
          <w:b/>
          <w:lang w:eastAsia="zh-TW"/>
        </w:rPr>
      </w:pPr>
      <w:r>
        <w:rPr>
          <w:b/>
          <w:lang w:eastAsia="zh-TW"/>
        </w:rPr>
      </w:r>
    </w:p>
    <w:p>
      <w:pPr>
        <w:pStyle w:val="Normal"/>
        <w:rPr>
          <w:b/>
          <w:b/>
          <w:lang w:eastAsia="zh-TW"/>
        </w:rPr>
      </w:pPr>
      <w:r>
        <w:rPr>
          <w:b/>
          <w:lang w:eastAsia="zh-TW"/>
        </w:rPr>
        <w:t>Method</w:t>
      </w:r>
    </w:p>
    <w:p>
      <w:pPr>
        <w:pStyle w:val="Normal"/>
        <w:numPr>
          <w:ilvl w:val="0"/>
          <w:numId w:val="2"/>
        </w:numPr>
        <w:spacing w:lineRule="auto" w:line="360"/>
        <w:rPr>
          <w:lang w:eastAsia="zh-TW"/>
        </w:rPr>
      </w:pPr>
      <w:r>
        <w:rPr>
          <w:lang w:eastAsia="zh-TW"/>
        </w:rPr>
        <w:t xml:space="preserve">Create a sample area (5 metres by 5 metres) of quadrats. Generate ten random co-ordinates using the TI84 calculator. </w:t>
      </w:r>
    </w:p>
    <w:p>
      <w:pPr>
        <w:pStyle w:val="Normal"/>
        <w:numPr>
          <w:ilvl w:val="0"/>
          <w:numId w:val="2"/>
        </w:numPr>
        <w:spacing w:lineRule="auto" w:line="360"/>
        <w:rPr>
          <w:lang w:eastAsia="zh-TW"/>
        </w:rPr>
      </w:pPr>
      <w:r>
        <w:rPr>
          <w:lang w:eastAsia="zh-TW"/>
        </w:rPr>
        <w:t>Steps to generate a random sample on the calculator:</w:t>
      </w:r>
    </w:p>
    <w:p>
      <w:pPr>
        <w:pStyle w:val="Normal"/>
        <w:spacing w:lineRule="auto" w:line="360"/>
        <w:ind w:left="720" w:hanging="0"/>
        <w:rPr>
          <w:sz w:val="20"/>
          <w:lang w:eastAsia="zh-TW"/>
        </w:rPr>
      </w:pPr>
      <w:r>
        <w:rPr>
          <w:sz w:val="20"/>
          <w:lang w:eastAsia="zh-TW"/>
        </w:rPr>
        <w:t>Stat</w:t>
      </w:r>
    </w:p>
    <w:p>
      <w:pPr>
        <w:pStyle w:val="Normal"/>
        <w:spacing w:lineRule="auto" w:line="360"/>
        <w:ind w:left="720" w:hanging="0"/>
        <w:rPr>
          <w:sz w:val="20"/>
          <w:lang w:eastAsia="zh-TW"/>
        </w:rPr>
      </w:pPr>
      <w:r>
        <w:rPr>
          <w:sz w:val="20"/>
          <w:lang w:eastAsia="zh-TW"/>
        </w:rPr>
        <w:t>Edit</w:t>
      </w:r>
    </w:p>
    <w:p>
      <w:pPr>
        <w:pStyle w:val="Normal"/>
        <w:spacing w:lineRule="auto" w:line="360"/>
        <w:ind w:left="720" w:hanging="0"/>
        <w:rPr>
          <w:sz w:val="20"/>
          <w:lang w:eastAsia="zh-TW"/>
        </w:rPr>
      </w:pPr>
      <w:r>
        <w:rPr>
          <w:sz w:val="20"/>
          <w:lang w:eastAsia="zh-TW"/>
        </w:rPr>
        <w:t>L1 Highlighted</w:t>
      </w:r>
    </w:p>
    <w:p>
      <w:pPr>
        <w:pStyle w:val="Normal"/>
        <w:spacing w:lineRule="auto" w:line="360"/>
        <w:ind w:left="720" w:hanging="0"/>
        <w:rPr>
          <w:sz w:val="20"/>
          <w:lang w:eastAsia="zh-TW"/>
        </w:rPr>
      </w:pPr>
      <w:r>
        <w:rPr>
          <w:sz w:val="20"/>
          <w:lang w:eastAsia="zh-TW"/>
        </w:rPr>
        <w:t>Green / + sign</w:t>
      </w:r>
    </w:p>
    <w:p>
      <w:pPr>
        <w:pStyle w:val="Normal"/>
        <w:spacing w:lineRule="auto" w:line="360"/>
        <w:ind w:left="720" w:hanging="0"/>
        <w:rPr>
          <w:sz w:val="20"/>
          <w:lang w:eastAsia="zh-TW"/>
        </w:rPr>
      </w:pPr>
      <w:r>
        <w:rPr>
          <w:sz w:val="20"/>
          <w:lang w:eastAsia="zh-TW"/>
        </w:rPr>
        <w:t>MATH</w:t>
      </w:r>
    </w:p>
    <w:p>
      <w:pPr>
        <w:pStyle w:val="Normal"/>
        <w:spacing w:lineRule="auto" w:line="360"/>
        <w:ind w:left="720" w:hanging="0"/>
        <w:rPr>
          <w:sz w:val="20"/>
          <w:lang w:eastAsia="zh-TW"/>
        </w:rPr>
      </w:pPr>
      <w:r>
        <w:rPr>
          <w:sz w:val="20"/>
          <w:lang w:eastAsia="zh-TW"/>
        </w:rPr>
        <w:t>PRB</w:t>
      </w:r>
    </w:p>
    <w:p>
      <w:pPr>
        <w:pStyle w:val="Normal"/>
        <w:spacing w:lineRule="auto" w:line="360"/>
        <w:ind w:left="720" w:hanging="0"/>
        <w:rPr>
          <w:sz w:val="20"/>
          <w:lang w:eastAsia="zh-TW"/>
        </w:rPr>
      </w:pPr>
      <w:r>
        <w:rPr>
          <w:sz w:val="20"/>
          <w:lang w:eastAsia="zh-TW"/>
        </w:rPr>
        <w:t>5- Random Integer</w:t>
      </w:r>
    </w:p>
    <w:p>
      <w:pPr>
        <w:pStyle w:val="Normal"/>
        <w:spacing w:lineRule="auto" w:line="360"/>
        <w:ind w:left="720" w:hanging="0"/>
        <w:rPr/>
      </w:pPr>
      <w:r>
        <w:rPr>
          <w:sz w:val="20"/>
          <w:lang w:eastAsia="zh-TW"/>
        </w:rPr>
        <w:t>(1,</w:t>
      </w:r>
      <w:r>
        <w:rPr>
          <w:sz w:val="20"/>
          <w:lang w:eastAsia="zh-TW"/>
        </w:rPr>
        <w:t>5</w:t>
      </w:r>
      <w:r>
        <w:rPr>
          <w:sz w:val="20"/>
          <w:lang w:eastAsia="zh-TW"/>
        </w:rPr>
        <w:t>,10)</w:t>
      </w:r>
    </w:p>
    <w:p>
      <w:pPr>
        <w:pStyle w:val="Normal"/>
        <w:spacing w:lineRule="auto" w:line="360"/>
        <w:ind w:left="720" w:hanging="0"/>
        <w:rPr>
          <w:sz w:val="20"/>
          <w:lang w:eastAsia="zh-TW"/>
        </w:rPr>
      </w:pPr>
      <w:r>
        <w:rPr>
          <w:sz w:val="20"/>
          <w:lang w:eastAsia="zh-TW"/>
        </w:rPr>
        <w:t>Green</w:t>
      </w:r>
    </w:p>
    <w:p>
      <w:pPr>
        <w:pStyle w:val="Normal"/>
        <w:spacing w:lineRule="auto" w:line="360"/>
        <w:ind w:left="720" w:hanging="0"/>
        <w:rPr>
          <w:sz w:val="20"/>
          <w:lang w:eastAsia="zh-TW"/>
        </w:rPr>
      </w:pPr>
      <w:r>
        <w:rPr>
          <w:sz w:val="20"/>
          <w:lang w:eastAsia="zh-TW"/>
        </w:rPr>
        <w:t>+</w:t>
      </w:r>
    </w:p>
    <w:p>
      <w:pPr>
        <w:pStyle w:val="Normal"/>
        <w:spacing w:lineRule="auto" w:line="360"/>
        <w:ind w:left="720" w:hanging="0"/>
        <w:rPr>
          <w:sz w:val="20"/>
          <w:lang w:eastAsia="zh-TW"/>
        </w:rPr>
      </w:pPr>
      <w:r>
        <w:rPr>
          <w:sz w:val="20"/>
          <w:lang w:eastAsia="zh-TW"/>
        </w:rPr>
        <w:t>Enter</w:t>
      </w:r>
    </w:p>
    <w:p>
      <w:pPr>
        <w:pStyle w:val="Normal"/>
        <w:spacing w:lineRule="auto" w:line="360"/>
        <w:rPr>
          <w:lang w:eastAsia="zh-TW"/>
        </w:rPr>
      </w:pPr>
      <w:r>
        <w:rPr>
          <w:lang w:eastAsia="zh-TW"/>
        </w:rPr>
        <w:t xml:space="preserve">* </w:t>
      </w:r>
      <w:r>
        <w:rPr>
          <w:lang w:eastAsia="zh-TW"/>
        </w:rPr>
        <w:t>Repeat the steps for</w:t>
      </w:r>
      <w:r>
        <w:rPr>
          <w:lang w:eastAsia="zh-TW"/>
        </w:rPr>
        <w:t xml:space="preserve"> L2 to</w:t>
      </w:r>
      <w:r>
        <w:rPr>
          <w:lang w:eastAsia="zh-TW"/>
        </w:rPr>
        <w:t xml:space="preserve"> obtain the coordinates</w:t>
      </w:r>
      <w:r>
        <w:rPr>
          <w:lang w:eastAsia="zh-TW"/>
        </w:rPr>
        <w:t>.</w:t>
      </w:r>
    </w:p>
    <w:p>
      <w:pPr>
        <w:pStyle w:val="Normal"/>
        <w:numPr>
          <w:ilvl w:val="0"/>
          <w:numId w:val="2"/>
        </w:numPr>
        <w:spacing w:lineRule="auto" w:line="360"/>
        <w:rPr/>
      </w:pPr>
      <w:r>
        <w:rPr>
          <w:lang w:eastAsia="zh-TW"/>
        </w:rPr>
        <w:t xml:space="preserve">In the Quad, mark </w:t>
      </w:r>
      <w:r>
        <w:rPr>
          <w:lang w:eastAsia="zh-TW"/>
        </w:rPr>
        <w:t xml:space="preserve">off </w:t>
      </w:r>
      <w:r>
        <w:rPr>
          <w:lang w:eastAsia="zh-TW"/>
        </w:rPr>
        <w:t xml:space="preserve">a 5m by 5m </w:t>
      </w:r>
      <w:r>
        <w:rPr>
          <w:lang w:eastAsia="zh-TW"/>
        </w:rPr>
        <w:t xml:space="preserve">sampling area. by staking four 50 m tapes forming a large square.  </w:t>
      </w:r>
      <w:r>
        <w:rPr>
          <w:lang w:eastAsia="zh-TW"/>
        </w:rPr>
        <w:t>The</w:t>
      </w:r>
      <w:r>
        <w:rPr>
          <w:lang w:eastAsia="zh-TW"/>
        </w:rPr>
        <w:t xml:space="preserve"> task will be to estimate populations within this restricted area</w:t>
      </w:r>
    </w:p>
    <w:p>
      <w:pPr>
        <w:pStyle w:val="Normal"/>
        <w:numPr>
          <w:ilvl w:val="0"/>
          <w:numId w:val="2"/>
        </w:numPr>
        <w:spacing w:lineRule="auto" w:line="360"/>
        <w:rPr/>
      </w:pPr>
      <w:r>
        <w:rPr>
          <w:lang w:eastAsia="zh-TW"/>
        </w:rPr>
        <w:t>E</w:t>
      </w:r>
      <w:r>
        <w:rPr>
          <w:lang w:eastAsia="zh-TW"/>
        </w:rPr>
        <w:t xml:space="preserve">xamine </w:t>
      </w:r>
      <w:r>
        <w:rPr>
          <w:lang w:eastAsia="zh-TW"/>
        </w:rPr>
        <w:t>the</w:t>
      </w:r>
      <w:r>
        <w:rPr>
          <w:lang w:eastAsia="zh-TW"/>
        </w:rPr>
        <w:t xml:space="preserve"> table of random numbers </w:t>
      </w:r>
      <w:r>
        <w:rPr>
          <w:lang w:eastAsia="zh-TW"/>
        </w:rPr>
        <w:t xml:space="preserve">generated on the </w:t>
      </w:r>
      <w:r>
        <w:rPr>
          <w:lang w:eastAsia="zh-TW"/>
        </w:rPr>
        <w:t>calculator</w:t>
      </w:r>
      <w:r>
        <w:rPr>
          <w:lang w:eastAsia="zh-TW"/>
        </w:rPr>
        <w:t xml:space="preserve"> </w:t>
      </w:r>
      <w:r>
        <w:rPr>
          <w:lang w:eastAsia="zh-TW"/>
        </w:rPr>
        <w:t xml:space="preserve">and use these numbers as Cartesian co-ordinates to locate quadrats on </w:t>
      </w:r>
      <w:r>
        <w:rPr>
          <w:lang w:eastAsia="zh-TW"/>
        </w:rPr>
        <w:t>the</w:t>
      </w:r>
      <w:r>
        <w:rPr>
          <w:lang w:eastAsia="zh-TW"/>
        </w:rPr>
        <w:t xml:space="preserve"> XY gridded sampling area.  </w:t>
      </w:r>
      <w:r>
        <w:rPr>
          <w:lang w:eastAsia="zh-TW"/>
        </w:rPr>
        <w:t>Use metre sticks to stretch across</w:t>
      </w:r>
      <w:r>
        <w:rPr>
          <w:lang w:eastAsia="zh-TW"/>
        </w:rPr>
        <w:t xml:space="preserve"> the X and Y dimensions</w:t>
      </w:r>
      <w:r>
        <w:rPr>
          <w:lang w:eastAsia="zh-TW"/>
        </w:rPr>
        <w:t xml:space="preserve"> and form a small square for each quadrat</w:t>
      </w:r>
      <w:r>
        <w:rPr>
          <w:lang w:eastAsia="zh-TW"/>
        </w:rPr>
        <w:t>.</w:t>
      </w:r>
    </w:p>
    <w:p>
      <w:pPr>
        <w:pStyle w:val="Normal"/>
        <w:numPr>
          <w:ilvl w:val="0"/>
          <w:numId w:val="2"/>
        </w:numPr>
        <w:suppressAutoHyphens w:val="true"/>
        <w:spacing w:lineRule="auto" w:line="360"/>
        <w:jc w:val="both"/>
        <w:rPr>
          <w:lang w:eastAsia="zh-TW"/>
        </w:rPr>
      </w:pPr>
      <w:r>
        <mc:AlternateContent>
          <mc:Choice Requires="wps">
            <w:drawing>
              <wp:anchor behindDoc="0" distT="0" distB="0" distL="114935" distR="114935" simplePos="0" locked="0" layoutInCell="0" allowOverlap="1" relativeHeight="16">
                <wp:simplePos x="0" y="0"/>
                <wp:positionH relativeFrom="column">
                  <wp:posOffset>5690235</wp:posOffset>
                </wp:positionH>
                <wp:positionV relativeFrom="paragraph">
                  <wp:posOffset>535305</wp:posOffset>
                </wp:positionV>
                <wp:extent cx="276225" cy="356870"/>
                <wp:effectExtent l="10160" t="9525" r="8890" b="9525"/>
                <wp:wrapNone/>
                <wp:docPr id="39" name=""/>
                <a:graphic xmlns:a="http://schemas.openxmlformats.org/drawingml/2006/main">
                  <a:graphicData uri="http://schemas.microsoft.com/office/word/2010/wordprocessingShape">
                    <wps:wsp>
                      <wps:cNvSpPr/>
                      <wps:spPr>
                        <a:xfrm>
                          <a:off x="0" y="0"/>
                          <a:ext cx="276120" cy="356760"/>
                        </a:xfrm>
                        <a:custGeom>
                          <a:avLst/>
                          <a:gdLst/>
                          <a:ahLst/>
                          <a:rect l="l" t="t" r="r" b="b"/>
                          <a:pathLst>
                            <a:path w="766" h="992">
                              <a:moveTo>
                                <a:pt x="18982" y="13016"/>
                              </a:moveTo>
                              <a:cubicBezTo>
                                <a:pt x="18994" y="13047"/>
                                <a:pt x="19004" y="13080"/>
                                <a:pt x="19017" y="13110"/>
                              </a:cubicBezTo>
                              <a:cubicBezTo>
                                <a:pt x="19034" y="13151"/>
                                <a:pt x="19052" y="13194"/>
                                <a:pt x="19072" y="13234"/>
                              </a:cubicBezTo>
                              <a:cubicBezTo>
                                <a:pt x="19082" y="13255"/>
                                <a:pt x="19094" y="13274"/>
                                <a:pt x="19105" y="13294"/>
                              </a:cubicBezTo>
                              <a:cubicBezTo>
                                <a:pt x="19145" y="13266"/>
                                <a:pt x="19167" y="13242"/>
                                <a:pt x="19200" y="13188"/>
                              </a:cubicBezTo>
                              <a:cubicBezTo>
                                <a:pt x="19278" y="13059"/>
                                <a:pt x="19362" y="12934"/>
                                <a:pt x="19441" y="12806"/>
                              </a:cubicBezTo>
                              <a:cubicBezTo>
                                <a:pt x="19544" y="12639"/>
                                <a:pt x="19646" y="12471"/>
                                <a:pt x="19747" y="1230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82,12303" coordsize="766,992" path="m18982,13016c18994,13047,19004,13080,19017,13110c19034,13151,19052,13194,19072,13234c19082,13255,19094,13274,19105,13294c19145,13266,19167,13242,19200,13188c19278,13059,19362,12934,19441,12806c19544,12639,19646,12471,19747,12303e" stroked="t" o:allowincell="f" style="position:absolute;margin-left:448.05pt;margin-top:42.15pt;width:21.7pt;height:28.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79160</wp:posOffset>
                </wp:positionH>
                <wp:positionV relativeFrom="paragraph">
                  <wp:posOffset>894080</wp:posOffset>
                </wp:positionV>
                <wp:extent cx="71120" cy="241935"/>
                <wp:effectExtent l="9525" t="10160" r="9525" b="9525"/>
                <wp:wrapNone/>
                <wp:docPr id="40" name=""/>
                <a:graphic xmlns:a="http://schemas.openxmlformats.org/drawingml/2006/main">
                  <a:graphicData uri="http://schemas.microsoft.com/office/word/2010/wordprocessingShape">
                    <wps:wsp>
                      <wps:cNvSpPr/>
                      <wps:spPr>
                        <a:xfrm>
                          <a:off x="0" y="0"/>
                          <a:ext cx="71280" cy="241920"/>
                        </a:xfrm>
                        <a:custGeom>
                          <a:avLst/>
                          <a:gdLst/>
                          <a:ahLst/>
                          <a:rect l="l" t="t" r="r" b="b"/>
                          <a:pathLst>
                            <a:path w="198" h="673">
                              <a:moveTo>
                                <a:pt x="19948" y="13787"/>
                              </a:moveTo>
                              <a:cubicBezTo>
                                <a:pt x="19939" y="13759"/>
                                <a:pt x="19932" y="13728"/>
                                <a:pt x="19892" y="13734"/>
                              </a:cubicBezTo>
                              <a:cubicBezTo>
                                <a:pt x="19861" y="13738"/>
                                <a:pt x="19831" y="13759"/>
                                <a:pt x="19814" y="13785"/>
                              </a:cubicBezTo>
                              <a:cubicBezTo>
                                <a:pt x="19793" y="13817"/>
                                <a:pt x="19788" y="13864"/>
                                <a:pt x="19795" y="13901"/>
                              </a:cubicBezTo>
                              <a:cubicBezTo>
                                <a:pt x="19801" y="13934"/>
                                <a:pt x="19821" y="13970"/>
                                <a:pt x="19859" y="13971"/>
                              </a:cubicBezTo>
                              <a:cubicBezTo>
                                <a:pt x="19908" y="13972"/>
                                <a:pt x="19941" y="13909"/>
                                <a:pt x="19955" y="13872"/>
                              </a:cubicBezTo>
                              <a:cubicBezTo>
                                <a:pt x="19986" y="13793"/>
                                <a:pt x="19985" y="13712"/>
                                <a:pt x="19970" y="13630"/>
                              </a:cubicBezTo>
                              <a:cubicBezTo>
                                <a:pt x="19954" y="13539"/>
                                <a:pt x="19910" y="13450"/>
                                <a:pt x="19856" y="13377"/>
                              </a:cubicBezTo>
                              <a:cubicBezTo>
                                <a:pt x="19821" y="13334"/>
                                <a:pt x="19811" y="13322"/>
                                <a:pt x="19783" y="1329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783,13299" coordsize="198,673" path="m19948,13787c19939,13759,19932,13728,19892,13734c19861,13738,19831,13759,19814,13785c19793,13817,19788,13864,19795,13901c19801,13934,19821,13970,19859,13971c19908,13972,19941,13909,19955,13872c19986,13793,19985,13712,19970,13630c19954,13539,19910,13450,19856,13377c19821,13334,19811,13322,19783,13299e" stroked="t" o:allowincell="f" style="position:absolute;margin-left:470.8pt;margin-top:70.4pt;width:5.55pt;height:19pt;mso-wrap-style:none;v-text-anchor:middle">
                <v:fill o:detectmouseclick="t" on="false"/>
                <v:stroke color="red" weight="19080" joinstyle="round" endcap="round"/>
                <w10:wrap type="none"/>
              </v:shape>
            </w:pict>
          </mc:Fallback>
        </mc:AlternateContent>
      </w:r>
      <w:r>
        <w:rPr>
          <w:lang w:eastAsia="zh-TW"/>
        </w:rPr>
        <w:t>I</w:t>
      </w:r>
      <w:r>
        <w:rPr>
          <w:lang w:eastAsia="zh-TW"/>
        </w:rPr>
        <w:t xml:space="preserve">dentify and tally all individuals of </w:t>
      </w:r>
      <w:r>
        <w:rPr>
          <w:lang w:eastAsia="zh-TW"/>
        </w:rPr>
        <w:t xml:space="preserve">dandelion species </w:t>
      </w:r>
      <w:r>
        <w:rPr>
          <w:lang w:eastAsia="zh-TW"/>
        </w:rPr>
        <w:t xml:space="preserve">within </w:t>
      </w:r>
      <w:r>
        <w:rPr>
          <w:lang w:eastAsia="zh-TW"/>
        </w:rPr>
        <w:t xml:space="preserve">each of the ten </w:t>
      </w:r>
      <w:r>
        <w:rPr>
          <w:lang w:eastAsia="zh-TW"/>
        </w:rPr>
        <w:t xml:space="preserve">quadrats.  </w:t>
      </w:r>
      <w:r>
        <w:rPr>
          <w:lang w:eastAsia="zh-TW"/>
        </w:rPr>
        <w:t>R</w:t>
      </w:r>
      <w:r>
        <w:rPr>
          <w:lang w:eastAsia="zh-TW"/>
        </w:rPr>
        <w:t>ules for consistency</w:t>
      </w:r>
      <w:r>
        <w:rPr>
          <w:lang w:eastAsia="zh-TW"/>
        </w:rPr>
        <w:t xml:space="preserve"> should be made</w:t>
      </w:r>
      <w:r>
        <w:rPr>
          <w:lang w:eastAsia="zh-TW"/>
        </w:rPr>
        <w:t xml:space="preserve"> –</w:t>
      </w:r>
      <w:r>
        <w:rPr>
          <w:lang w:eastAsia="zh-TW"/>
        </w:rPr>
        <w:t>for instance</w:t>
      </w:r>
      <w:r>
        <w:rPr>
          <w:lang w:eastAsia="zh-TW"/>
        </w:rPr>
        <w:t>, if a plant is on the quadrat boundary,</w:t>
      </w:r>
      <w:r>
        <w:rPr>
          <w:lang w:eastAsia="zh-TW"/>
        </w:rPr>
        <w:t xml:space="preserve"> it will be considered it</w:t>
      </w:r>
      <w:r>
        <w:rPr>
          <w:lang w:eastAsia="zh-TW"/>
        </w:rPr>
        <w:t xml:space="preserve"> </w:t>
      </w:r>
      <w:r>
        <w:rPr>
          <w:lang w:eastAsia="zh-TW"/>
        </w:rPr>
        <w:t>to be</w:t>
      </w:r>
      <w:r>
        <w:rPr>
          <w:lang w:eastAsia="zh-TW"/>
        </w:rPr>
        <w:t xml:space="preserve"> inside if it is on the north or east boundary, but outside if it is on the south or west boundary. </w:t>
      </w:r>
      <w:r>
        <w:rPr>
          <w:lang w:eastAsia="zh-TW"/>
        </w:rPr>
        <w:t>Note qualitative observations.</w:t>
      </w:r>
    </w:p>
    <w:p>
      <w:pPr>
        <w:pStyle w:val="Normal"/>
        <w:numPr>
          <w:ilvl w:val="0"/>
          <w:numId w:val="2"/>
        </w:numPr>
        <w:spacing w:lineRule="auto" w:line="360"/>
        <w:rPr>
          <w:lang w:eastAsia="zh-TW"/>
        </w:rPr>
      </w:pPr>
      <w:r>
        <mc:AlternateContent>
          <mc:Choice Requires="wps">
            <w:drawing>
              <wp:anchor behindDoc="0" distT="0" distB="0" distL="114935" distR="114935" simplePos="0" locked="0" layoutInCell="0" allowOverlap="1" relativeHeight="17">
                <wp:simplePos x="0" y="0"/>
                <wp:positionH relativeFrom="column">
                  <wp:posOffset>5622925</wp:posOffset>
                </wp:positionH>
                <wp:positionV relativeFrom="paragraph">
                  <wp:posOffset>169545</wp:posOffset>
                </wp:positionV>
                <wp:extent cx="160020" cy="411480"/>
                <wp:effectExtent l="9525" t="9525" r="10160" b="10160"/>
                <wp:wrapNone/>
                <wp:docPr id="41" name=""/>
                <a:graphic xmlns:a="http://schemas.openxmlformats.org/drawingml/2006/main">
                  <a:graphicData uri="http://schemas.microsoft.com/office/word/2010/wordprocessingShape">
                    <wps:wsp>
                      <wps:cNvSpPr/>
                      <wps:spPr>
                        <a:xfrm>
                          <a:off x="0" y="0"/>
                          <a:ext cx="160200" cy="411480"/>
                        </a:xfrm>
                        <a:custGeom>
                          <a:avLst/>
                          <a:gdLst/>
                          <a:ahLst/>
                          <a:rect l="l" t="t" r="r" b="b"/>
                          <a:pathLst>
                            <a:path w="444" h="1143">
                              <a:moveTo>
                                <a:pt x="18998" y="14206"/>
                              </a:moveTo>
                              <a:cubicBezTo>
                                <a:pt x="18948" y="14228"/>
                                <a:pt x="18918" y="14241"/>
                                <a:pt x="18890" y="14290"/>
                              </a:cubicBezTo>
                              <a:cubicBezTo>
                                <a:pt x="18865" y="14333"/>
                                <a:pt x="18852" y="14389"/>
                                <a:pt x="18853" y="14439"/>
                              </a:cubicBezTo>
                              <a:cubicBezTo>
                                <a:pt x="18854" y="14485"/>
                                <a:pt x="18867" y="14510"/>
                                <a:pt x="18887" y="14547"/>
                              </a:cubicBezTo>
                              <a:cubicBezTo>
                                <a:pt x="18922" y="14529"/>
                                <a:pt x="18935" y="14525"/>
                                <a:pt x="18950" y="14478"/>
                              </a:cubicBezTo>
                              <a:cubicBezTo>
                                <a:pt x="18967" y="14424"/>
                                <a:pt x="18983" y="14346"/>
                                <a:pt x="18972" y="14290"/>
                              </a:cubicBezTo>
                              <a:cubicBezTo>
                                <a:pt x="18968" y="14271"/>
                                <a:pt x="18959" y="14255"/>
                                <a:pt x="18954" y="14237"/>
                              </a:cubicBezTo>
                              <a:cubicBezTo>
                                <a:pt x="18960" y="14279"/>
                                <a:pt x="18965" y="14298"/>
                                <a:pt x="18989" y="14339"/>
                              </a:cubicBezTo>
                              <a:cubicBezTo>
                                <a:pt x="19029" y="14408"/>
                                <a:pt x="19073" y="14474"/>
                                <a:pt x="19112" y="14543"/>
                              </a:cubicBezTo>
                              <a:cubicBezTo>
                                <a:pt x="19163" y="14634"/>
                                <a:pt x="19205" y="14731"/>
                                <a:pt x="19226" y="14834"/>
                              </a:cubicBezTo>
                              <a:cubicBezTo>
                                <a:pt x="19247" y="14939"/>
                                <a:pt x="19241" y="15045"/>
                                <a:pt x="19206" y="15146"/>
                              </a:cubicBezTo>
                              <a:cubicBezTo>
                                <a:pt x="19174" y="15238"/>
                                <a:pt x="19102" y="15350"/>
                                <a:pt x="18990" y="15348"/>
                              </a:cubicBezTo>
                              <a:cubicBezTo>
                                <a:pt x="18911" y="15347"/>
                                <a:pt x="18849" y="15276"/>
                                <a:pt x="18817" y="15211"/>
                              </a:cubicBezTo>
                              <a:cubicBezTo>
                                <a:pt x="18809" y="15190"/>
                                <a:pt x="18802" y="15169"/>
                                <a:pt x="18794" y="1514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794,14206" coordsize="444,1143" path="m18998,14206c18948,14228,18918,14241,18890,14290c18865,14333,18852,14389,18853,14439c18854,14485,18867,14510,18887,14547c18922,14529,18935,14525,18950,14478c18967,14424,18983,14346,18972,14290c18968,14271,18959,14255,18954,14237c18960,14279,18965,14298,18989,14339c19029,14408,19073,14474,19112,14543c19163,14634,19205,14731,19226,14834c19247,14939,19241,15045,19206,15146c19174,15238,19102,15350,18990,15348c18911,15347,18849,15276,18817,15211c18809,15190,18802,15169,18794,15148e" stroked="t" o:allowincell="f" style="position:absolute;margin-left:442.75pt;margin-top:13.35pt;width:12.55pt;height:32.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51830</wp:posOffset>
                </wp:positionH>
                <wp:positionV relativeFrom="paragraph">
                  <wp:posOffset>133350</wp:posOffset>
                </wp:positionV>
                <wp:extent cx="87630" cy="89535"/>
                <wp:effectExtent l="8255" t="10795" r="10795" b="9525"/>
                <wp:wrapNone/>
                <wp:docPr id="42" name=""/>
                <a:graphic xmlns:a="http://schemas.openxmlformats.org/drawingml/2006/main">
                  <a:graphicData uri="http://schemas.microsoft.com/office/word/2010/wordprocessingShape">
                    <wps:wsp>
                      <wps:cNvSpPr/>
                      <wps:spPr>
                        <a:xfrm>
                          <a:off x="0" y="0"/>
                          <a:ext cx="87480" cy="89640"/>
                        </a:xfrm>
                        <a:custGeom>
                          <a:avLst/>
                          <a:gdLst/>
                          <a:ahLst/>
                          <a:rect l="l" t="t" r="r" b="b"/>
                          <a:pathLst>
                            <a:path w="243" h="249">
                              <a:moveTo>
                                <a:pt x="19183" y="14179"/>
                              </a:moveTo>
                              <a:cubicBezTo>
                                <a:pt x="19169" y="14224"/>
                                <a:pt x="19152" y="14261"/>
                                <a:pt x="19159" y="14307"/>
                              </a:cubicBezTo>
                              <a:cubicBezTo>
                                <a:pt x="19165" y="14342"/>
                                <a:pt x="19190" y="14361"/>
                                <a:pt x="19227" y="14354"/>
                              </a:cubicBezTo>
                              <a:cubicBezTo>
                                <a:pt x="19273" y="14345"/>
                                <a:pt x="19318" y="14300"/>
                                <a:pt x="19346" y="14265"/>
                              </a:cubicBezTo>
                              <a:cubicBezTo>
                                <a:pt x="19372" y="14233"/>
                                <a:pt x="19405" y="14178"/>
                                <a:pt x="19395" y="14134"/>
                              </a:cubicBezTo>
                              <a:cubicBezTo>
                                <a:pt x="19386" y="14096"/>
                                <a:pt x="19337" y="14102"/>
                                <a:pt x="19309" y="14112"/>
                              </a:cubicBezTo>
                              <a:cubicBezTo>
                                <a:pt x="19266" y="14128"/>
                                <a:pt x="19224" y="14163"/>
                                <a:pt x="19195" y="14198"/>
                              </a:cubicBezTo>
                              <a:cubicBezTo>
                                <a:pt x="19189" y="14206"/>
                                <a:pt x="19184" y="14214"/>
                                <a:pt x="19178" y="1422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153,14106" coordsize="243,249" path="m19183,14179c19169,14224,19152,14261,19159,14307c19165,14342,19190,14361,19227,14354c19273,14345,19318,14300,19346,14265c19372,14233,19405,14178,19395,14134c19386,14096,19337,14102,19309,14112c19266,14128,19224,14163,19195,14198c19189,14206,19184,14214,19178,14222e" stroked="t" o:allowincell="f" style="position:absolute;margin-left:452.9pt;margin-top:10.5pt;width:6.85pt;height:7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67400</wp:posOffset>
                </wp:positionH>
                <wp:positionV relativeFrom="paragraph">
                  <wp:posOffset>59055</wp:posOffset>
                </wp:positionV>
                <wp:extent cx="74295" cy="90805"/>
                <wp:effectExtent l="9525" t="10795" r="9525" b="9525"/>
                <wp:wrapNone/>
                <wp:docPr id="43" name=""/>
                <a:graphic xmlns:a="http://schemas.openxmlformats.org/drawingml/2006/main">
                  <a:graphicData uri="http://schemas.microsoft.com/office/word/2010/wordprocessingShape">
                    <wps:wsp>
                      <wps:cNvSpPr/>
                      <wps:spPr>
                        <a:xfrm>
                          <a:off x="0" y="0"/>
                          <a:ext cx="74160" cy="90720"/>
                        </a:xfrm>
                        <a:custGeom>
                          <a:avLst/>
                          <a:gdLst/>
                          <a:ahLst/>
                          <a:rect l="l" t="t" r="r" b="b"/>
                          <a:pathLst>
                            <a:path w="207" h="252">
                              <a:moveTo>
                                <a:pt x="19511" y="13964"/>
                              </a:moveTo>
                              <a:cubicBezTo>
                                <a:pt x="19488" y="13991"/>
                                <a:pt x="19482" y="14009"/>
                                <a:pt x="19477" y="14044"/>
                              </a:cubicBezTo>
                              <a:cubicBezTo>
                                <a:pt x="19472" y="14080"/>
                                <a:pt x="19475" y="14115"/>
                                <a:pt x="19505" y="14139"/>
                              </a:cubicBezTo>
                              <a:cubicBezTo>
                                <a:pt x="19538" y="14166"/>
                                <a:pt x="19578" y="14147"/>
                                <a:pt x="19608" y="14125"/>
                              </a:cubicBezTo>
                              <a:cubicBezTo>
                                <a:pt x="19646" y="14098"/>
                                <a:pt x="19672" y="14053"/>
                                <a:pt x="19679" y="14007"/>
                              </a:cubicBezTo>
                              <a:cubicBezTo>
                                <a:pt x="19685" y="13967"/>
                                <a:pt x="19674" y="13929"/>
                                <a:pt x="19638" y="13909"/>
                              </a:cubicBezTo>
                              <a:cubicBezTo>
                                <a:pt x="19608" y="13893"/>
                                <a:pt x="19569" y="13896"/>
                                <a:pt x="19541" y="13913"/>
                              </a:cubicBezTo>
                              <a:cubicBezTo>
                                <a:pt x="19524" y="13927"/>
                                <a:pt x="19519" y="13931"/>
                                <a:pt x="19511" y="1394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473,13900" coordsize="207,252" path="m19511,13964c19488,13991,19482,14009,19477,14044c19472,14080,19475,14115,19505,14139c19538,14166,19578,14147,19608,14125c19646,14098,19672,14053,19679,14007c19685,13967,19674,13929,19638,13909c19608,13893,19569,13896,19541,13913c19524,13927,19519,13931,19511,13944e" stroked="t" o:allowincell="f" style="position:absolute;margin-left:462pt;margin-top:4.65pt;width:5.8pt;height:7.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981700</wp:posOffset>
                </wp:positionH>
                <wp:positionV relativeFrom="paragraph">
                  <wp:posOffset>370205</wp:posOffset>
                </wp:positionV>
                <wp:extent cx="106680" cy="203835"/>
                <wp:effectExtent l="7620" t="10160" r="9525" b="8890"/>
                <wp:wrapNone/>
                <wp:docPr id="44" name=""/>
                <a:graphic xmlns:a="http://schemas.openxmlformats.org/drawingml/2006/main">
                  <a:graphicData uri="http://schemas.microsoft.com/office/word/2010/wordprocessingShape">
                    <wps:wsp>
                      <wps:cNvSpPr/>
                      <wps:spPr>
                        <a:xfrm>
                          <a:off x="0" y="0"/>
                          <a:ext cx="106560" cy="203760"/>
                        </a:xfrm>
                        <a:custGeom>
                          <a:avLst/>
                          <a:gdLst/>
                          <a:ahLst/>
                          <a:rect l="l" t="t" r="r" b="b"/>
                          <a:pathLst>
                            <a:path w="298" h="566">
                              <a:moveTo>
                                <a:pt x="19805" y="14764"/>
                              </a:moveTo>
                              <a:cubicBezTo>
                                <a:pt x="19780" y="14812"/>
                                <a:pt x="19814" y="14846"/>
                                <a:pt x="19836" y="14895"/>
                              </a:cubicBezTo>
                              <a:cubicBezTo>
                                <a:pt x="19875" y="14981"/>
                                <a:pt x="19922" y="15065"/>
                                <a:pt x="19973" y="15145"/>
                              </a:cubicBezTo>
                              <a:cubicBezTo>
                                <a:pt x="20012" y="15206"/>
                                <a:pt x="20052" y="15265"/>
                                <a:pt x="20087" y="153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790,14764" coordsize="298,566" path="m19805,14764c19780,14812,19814,14846,19836,14895c19875,14981,19922,15065,19973,15145c20012,15206,20052,15265,20087,15329e" stroked="t" o:allowincell="f" style="position:absolute;margin-left:471pt;margin-top:29.15pt;width:8.35pt;height:1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80430</wp:posOffset>
                </wp:positionH>
                <wp:positionV relativeFrom="paragraph">
                  <wp:posOffset>372745</wp:posOffset>
                </wp:positionV>
                <wp:extent cx="217170" cy="145415"/>
                <wp:effectExtent l="10160" t="10160" r="9525" b="8890"/>
                <wp:wrapNone/>
                <wp:docPr id="45" name=""/>
                <a:graphic xmlns:a="http://schemas.openxmlformats.org/drawingml/2006/main">
                  <a:graphicData uri="http://schemas.microsoft.com/office/word/2010/wordprocessingShape">
                    <wps:wsp>
                      <wps:cNvSpPr/>
                      <wps:spPr>
                        <a:xfrm>
                          <a:off x="0" y="0"/>
                          <a:ext cx="217080" cy="145440"/>
                        </a:xfrm>
                        <a:custGeom>
                          <a:avLst/>
                          <a:gdLst/>
                          <a:ahLst/>
                          <a:rect l="l" t="t" r="r" b="b"/>
                          <a:pathLst>
                            <a:path w="603" h="404">
                              <a:moveTo>
                                <a:pt x="19787" y="15174"/>
                              </a:moveTo>
                              <a:cubicBezTo>
                                <a:pt x="19903" y="15134"/>
                                <a:pt x="19985" y="15071"/>
                                <a:pt x="20071" y="14984"/>
                              </a:cubicBezTo>
                              <a:cubicBezTo>
                                <a:pt x="20122" y="14932"/>
                                <a:pt x="20164" y="14878"/>
                                <a:pt x="20200" y="14815"/>
                              </a:cubicBezTo>
                              <a:cubicBezTo>
                                <a:pt x="20212" y="14792"/>
                                <a:pt x="20216" y="14787"/>
                                <a:pt x="20220" y="14771"/>
                              </a:cubicBezTo>
                              <a:cubicBezTo>
                                <a:pt x="20197" y="14807"/>
                                <a:pt x="20185" y="14840"/>
                                <a:pt x="20182" y="14883"/>
                              </a:cubicBezTo>
                              <a:cubicBezTo>
                                <a:pt x="20179" y="14927"/>
                                <a:pt x="20172" y="14976"/>
                                <a:pt x="20180" y="15020"/>
                              </a:cubicBezTo>
                              <a:cubicBezTo>
                                <a:pt x="20186" y="15042"/>
                                <a:pt x="20187" y="15047"/>
                                <a:pt x="20194" y="15060"/>
                              </a:cubicBezTo>
                              <a:cubicBezTo>
                                <a:pt x="20231" y="15046"/>
                                <a:pt x="20233" y="15025"/>
                                <a:pt x="20243" y="14985"/>
                              </a:cubicBezTo>
                              <a:cubicBezTo>
                                <a:pt x="20253" y="14945"/>
                                <a:pt x="20255" y="14904"/>
                                <a:pt x="20256" y="14863"/>
                              </a:cubicBezTo>
                              <a:cubicBezTo>
                                <a:pt x="20256" y="14844"/>
                                <a:pt x="20256" y="14839"/>
                                <a:pt x="20256" y="14827"/>
                              </a:cubicBezTo>
                              <a:cubicBezTo>
                                <a:pt x="20272" y="14859"/>
                                <a:pt x="20289" y="14876"/>
                                <a:pt x="20318" y="14896"/>
                              </a:cubicBezTo>
                              <a:cubicBezTo>
                                <a:pt x="20343" y="14913"/>
                                <a:pt x="20360" y="14910"/>
                                <a:pt x="20389" y="1490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787,14771" coordsize="603,404" path="m19787,15174c19903,15134,19985,15071,20071,14984c20122,14932,20164,14878,20200,14815c20212,14792,20216,14787,20220,14771c20197,14807,20185,14840,20182,14883c20179,14927,20172,14976,20180,15020c20186,15042,20187,15047,20194,15060c20231,15046,20233,15025,20243,14985c20253,14945,20255,14904,20256,14863c20256,14844,20256,14839,20256,14827c20272,14859,20289,14876,20318,14896c20343,14913,20360,14910,20389,14904e" stroked="t" o:allowincell="f" style="position:absolute;margin-left:470.9pt;margin-top:29.35pt;width:17.05pt;height:11.4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193155</wp:posOffset>
                </wp:positionH>
                <wp:positionV relativeFrom="paragraph">
                  <wp:posOffset>330200</wp:posOffset>
                </wp:positionV>
                <wp:extent cx="31750" cy="82550"/>
                <wp:effectExtent l="9525" t="9525" r="9525" b="9525"/>
                <wp:wrapNone/>
                <wp:docPr id="46" name=""/>
                <a:graphic xmlns:a="http://schemas.openxmlformats.org/drawingml/2006/main">
                  <a:graphicData uri="http://schemas.microsoft.com/office/word/2010/wordprocessingShape">
                    <wps:wsp>
                      <wps:cNvSpPr/>
                      <wps:spPr>
                        <a:xfrm>
                          <a:off x="0" y="0"/>
                          <a:ext cx="31680" cy="82440"/>
                        </a:xfrm>
                        <a:custGeom>
                          <a:avLst/>
                          <a:gdLst/>
                          <a:ahLst/>
                          <a:rect l="l" t="t" r="r" b="b"/>
                          <a:pathLst>
                            <a:path w="89" h="229">
                              <a:moveTo>
                                <a:pt x="20378" y="14653"/>
                              </a:moveTo>
                              <a:cubicBezTo>
                                <a:pt x="20392" y="14699"/>
                                <a:pt x="20409" y="14743"/>
                                <a:pt x="20424" y="14789"/>
                              </a:cubicBezTo>
                              <a:cubicBezTo>
                                <a:pt x="20435" y="14822"/>
                                <a:pt x="20448" y="14851"/>
                                <a:pt x="20466" y="1488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0378,14653" coordsize="89,229" path="m20378,14653c20392,14699,20409,14743,20424,14789c20435,14822,20448,14851,20466,14881e" stroked="t" o:allowincell="f" style="position:absolute;margin-left:487.65pt;margin-top:26pt;width:2.45pt;height:6.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163310</wp:posOffset>
                </wp:positionH>
                <wp:positionV relativeFrom="paragraph">
                  <wp:posOffset>222250</wp:posOffset>
                </wp:positionV>
                <wp:extent cx="10795" cy="24765"/>
                <wp:effectExtent l="10160" t="10160" r="8890" b="8890"/>
                <wp:wrapNone/>
                <wp:docPr id="47" name=""/>
                <a:graphic xmlns:a="http://schemas.openxmlformats.org/drawingml/2006/main">
                  <a:graphicData uri="http://schemas.microsoft.com/office/word/2010/wordprocessingShape">
                    <wps:wsp>
                      <wps:cNvSpPr/>
                      <wps:spPr>
                        <a:xfrm>
                          <a:off x="0" y="0"/>
                          <a:ext cx="10800" cy="24840"/>
                        </a:xfrm>
                        <a:custGeom>
                          <a:avLst/>
                          <a:gdLst/>
                          <a:ahLst/>
                          <a:rect l="l" t="t" r="r" b="b"/>
                          <a:pathLst>
                            <a:path w="30" h="70">
                              <a:moveTo>
                                <a:pt x="20325" y="14421"/>
                              </a:moveTo>
                              <a:cubicBezTo>
                                <a:pt x="20308" y="14379"/>
                                <a:pt x="20308" y="14374"/>
                                <a:pt x="20296" y="1435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0296,14352" coordsize="30,70" path="m20325,14421c20308,14379,20308,14374,20296,14352e" stroked="t" o:allowincell="f" style="position:absolute;margin-left:485.3pt;margin-top:17.5pt;width:0.8pt;height:1.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210300</wp:posOffset>
                </wp:positionH>
                <wp:positionV relativeFrom="paragraph">
                  <wp:posOffset>153035</wp:posOffset>
                </wp:positionV>
                <wp:extent cx="81915" cy="195580"/>
                <wp:effectExtent l="10795" t="8255" r="8890" b="9525"/>
                <wp:wrapNone/>
                <wp:docPr id="48" name=""/>
                <a:graphic xmlns:a="http://schemas.openxmlformats.org/drawingml/2006/main">
                  <a:graphicData uri="http://schemas.microsoft.com/office/word/2010/wordprocessingShape">
                    <wps:wsp>
                      <wps:cNvSpPr/>
                      <wps:spPr>
                        <a:xfrm>
                          <a:off x="0" y="0"/>
                          <a:ext cx="82080" cy="195480"/>
                        </a:xfrm>
                        <a:custGeom>
                          <a:avLst/>
                          <a:gdLst/>
                          <a:ahLst/>
                          <a:rect l="l" t="t" r="r" b="b"/>
                          <a:pathLst>
                            <a:path w="227" h="542">
                              <a:moveTo>
                                <a:pt x="20437" y="14165"/>
                              </a:moveTo>
                              <a:cubicBezTo>
                                <a:pt x="20410" y="14165"/>
                                <a:pt x="20437" y="14212"/>
                                <a:pt x="20444" y="14233"/>
                              </a:cubicBezTo>
                              <a:cubicBezTo>
                                <a:pt x="20469" y="14312"/>
                                <a:pt x="20501" y="14394"/>
                                <a:pt x="20539" y="14467"/>
                              </a:cubicBezTo>
                              <a:cubicBezTo>
                                <a:pt x="20580" y="14545"/>
                                <a:pt x="20618" y="14620"/>
                                <a:pt x="20652" y="1470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0426,14161" coordsize="227,542" path="m20437,14165c20410,14165,20437,14212,20444,14233c20469,14312,20501,14394,20539,14467c20580,14545,20618,14620,20652,14702e" stroked="t" o:allowincell="f" style="position:absolute;margin-left:489pt;margin-top:12.05pt;width:6.4pt;height:15.35pt;mso-wrap-style:none;v-text-anchor:middle">
                <v:fill o:detectmouseclick="t" on="false"/>
                <v:stroke color="red" weight="19080" joinstyle="round" endcap="round"/>
                <w10:wrap type="none"/>
              </v:shape>
            </w:pict>
          </mc:Fallback>
        </mc:AlternateContent>
      </w:r>
      <w:r>
        <w:rPr>
          <w:lang w:eastAsia="zh-TW"/>
        </w:rPr>
        <w:t>Collect soil samples from each quadrat with a shovel. The samples should be placed in to separate paper cups (any type of container would suffice).</w:t>
      </w:r>
    </w:p>
    <w:p>
      <w:pPr>
        <w:pStyle w:val="Normal"/>
        <w:numPr>
          <w:ilvl w:val="0"/>
          <w:numId w:val="2"/>
        </w:numPr>
        <w:spacing w:lineRule="auto" w:line="360"/>
        <w:rPr/>
      </w:pPr>
      <w:r>
        <mc:AlternateContent>
          <mc:Choice Requires="wps">
            <w:drawing>
              <wp:anchor behindDoc="0" distT="0" distB="0" distL="114935" distR="114935" simplePos="0" locked="0" layoutInCell="0" allowOverlap="1" relativeHeight="21">
                <wp:simplePos x="0" y="0"/>
                <wp:positionH relativeFrom="column">
                  <wp:posOffset>5766435</wp:posOffset>
                </wp:positionH>
                <wp:positionV relativeFrom="paragraph">
                  <wp:posOffset>12065</wp:posOffset>
                </wp:positionV>
                <wp:extent cx="212725" cy="242570"/>
                <wp:effectExtent l="10795" t="9525" r="9525" b="10160"/>
                <wp:wrapNone/>
                <wp:docPr id="49" name=""/>
                <a:graphic xmlns:a="http://schemas.openxmlformats.org/drawingml/2006/main">
                  <a:graphicData uri="http://schemas.microsoft.com/office/word/2010/wordprocessingShape">
                    <wps:wsp>
                      <wps:cNvSpPr/>
                      <wps:spPr>
                        <a:xfrm>
                          <a:off x="0" y="0"/>
                          <a:ext cx="212760" cy="242640"/>
                        </a:xfrm>
                        <a:custGeom>
                          <a:avLst/>
                          <a:gdLst/>
                          <a:ahLst/>
                          <a:rect l="l" t="t" r="r" b="b"/>
                          <a:pathLst>
                            <a:path w="592" h="675">
                              <a:moveTo>
                                <a:pt x="19429" y="15565"/>
                              </a:moveTo>
                              <a:cubicBezTo>
                                <a:pt x="19399" y="15564"/>
                                <a:pt x="19386" y="15562"/>
                                <a:pt x="19355" y="15571"/>
                              </a:cubicBezTo>
                              <a:cubicBezTo>
                                <a:pt x="19322" y="15581"/>
                                <a:pt x="19288" y="15597"/>
                                <a:pt x="19264" y="15623"/>
                              </a:cubicBezTo>
                              <a:cubicBezTo>
                                <a:pt x="19230" y="15660"/>
                                <a:pt x="19206" y="15710"/>
                                <a:pt x="19196" y="15760"/>
                              </a:cubicBezTo>
                              <a:cubicBezTo>
                                <a:pt x="19188" y="15802"/>
                                <a:pt x="19185" y="15861"/>
                                <a:pt x="19218" y="15894"/>
                              </a:cubicBezTo>
                              <a:cubicBezTo>
                                <a:pt x="19251" y="15927"/>
                                <a:pt x="19308" y="15864"/>
                                <a:pt x="19323" y="15842"/>
                              </a:cubicBezTo>
                              <a:cubicBezTo>
                                <a:pt x="19369" y="15773"/>
                                <a:pt x="19400" y="15682"/>
                                <a:pt x="19413" y="15600"/>
                              </a:cubicBezTo>
                              <a:cubicBezTo>
                                <a:pt x="19426" y="15522"/>
                                <a:pt x="19425" y="15444"/>
                                <a:pt x="19405" y="15368"/>
                              </a:cubicBezTo>
                              <a:cubicBezTo>
                                <a:pt x="19395" y="15328"/>
                                <a:pt x="19376" y="15310"/>
                                <a:pt x="19351" y="15284"/>
                              </a:cubicBezTo>
                              <a:cubicBezTo>
                                <a:pt x="19355" y="15319"/>
                                <a:pt x="19358" y="15331"/>
                                <a:pt x="19386" y="15363"/>
                              </a:cubicBezTo>
                              <a:cubicBezTo>
                                <a:pt x="19421" y="15403"/>
                                <a:pt x="19457" y="15443"/>
                                <a:pt x="19501" y="15473"/>
                              </a:cubicBezTo>
                              <a:cubicBezTo>
                                <a:pt x="19537" y="15497"/>
                                <a:pt x="19583" y="15520"/>
                                <a:pt x="19626" y="15501"/>
                              </a:cubicBezTo>
                              <a:cubicBezTo>
                                <a:pt x="19658" y="15487"/>
                                <a:pt x="19672" y="15438"/>
                                <a:pt x="19673" y="15407"/>
                              </a:cubicBezTo>
                              <a:cubicBezTo>
                                <a:pt x="19674" y="15364"/>
                                <a:pt x="19656" y="15310"/>
                                <a:pt x="19634" y="15273"/>
                              </a:cubicBezTo>
                              <a:cubicBezTo>
                                <a:pt x="19616" y="15242"/>
                                <a:pt x="19596" y="15239"/>
                                <a:pt x="19567" y="15229"/>
                              </a:cubicBezTo>
                              <a:cubicBezTo>
                                <a:pt x="19551" y="15267"/>
                                <a:pt x="19545" y="15294"/>
                                <a:pt x="19561" y="15335"/>
                              </a:cubicBezTo>
                              <a:cubicBezTo>
                                <a:pt x="19582" y="15388"/>
                                <a:pt x="19624" y="15425"/>
                                <a:pt x="19683" y="15420"/>
                              </a:cubicBezTo>
                              <a:cubicBezTo>
                                <a:pt x="19728" y="15416"/>
                                <a:pt x="19751" y="15389"/>
                                <a:pt x="19783" y="1536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192,15229" coordsize="592,675" path="m19429,15565c19399,15564,19386,15562,19355,15571c19322,15581,19288,15597,19264,15623c19230,15660,19206,15710,19196,15760c19188,15802,19185,15861,19218,15894c19251,15927,19308,15864,19323,15842c19369,15773,19400,15682,19413,15600c19426,15522,19425,15444,19405,15368c19395,15328,19376,15310,19351,15284c19355,15319,19358,15331,19386,15363c19421,15403,19457,15443,19501,15473c19537,15497,19583,15520,19626,15501c19658,15487,19672,15438,19673,15407c19674,15364,19656,15310,19634,15273c19616,15242,19596,15239,19567,15229c19551,15267,19545,15294,19561,15335c19582,15388,19624,15425,19683,15420c19728,15416,19751,15389,19783,15361e" stroked="t" o:allowincell="f" style="position:absolute;margin-left:454.05pt;margin-top:0.95pt;width:16.7pt;height:19.05pt;mso-wrap-style:none;v-text-anchor:middle">
                <v:fill o:detectmouseclick="t" on="false"/>
                <v:stroke color="red" weight="19080" joinstyle="round" endcap="round"/>
                <w10:wrap type="none"/>
              </v:shape>
            </w:pict>
          </mc:Fallback>
        </mc:AlternateContent>
      </w:r>
      <w:r>
        <w:rPr>
          <w:lang w:eastAsia="zh-TW"/>
        </w:rPr>
        <w:t xml:space="preserve">Scoop soil samples into </w:t>
      </w:r>
      <w:r>
        <w:rPr>
          <w:lang w:eastAsia="zh-TW"/>
        </w:rPr>
        <w:t>Petri</w:t>
      </w:r>
      <w:r>
        <w:rPr>
          <w:lang w:eastAsia="zh-TW"/>
        </w:rPr>
        <w:t xml:space="preserve"> dishes. Connect the pH probe with the TI84 calculator with the Easy Link connector. The software will automatically be turned on. Prod pH probe into the soil and allow it to sit for a few minutes until the values don</w:t>
      </w:r>
      <w:r>
        <w:rPr>
          <w:lang w:eastAsia="zh-TW"/>
        </w:rPr>
        <w:t>’</w:t>
      </w:r>
      <w:r>
        <w:rPr>
          <w:lang w:eastAsia="zh-TW"/>
        </w:rPr>
        <w:t xml:space="preserve">t fluctuate as much. Record pH values for each sample. Rinse pH probe with distilled water after every </w:t>
      </w:r>
      <w:r>
        <w:rPr>
          <w:lang w:eastAsia="zh-TW"/>
        </w:rPr>
        <w:t>measurement</w:t>
      </w:r>
      <w:r>
        <w:rPr>
          <w:lang w:eastAsia="zh-TW"/>
        </w:rPr>
        <w:t>.</w:t>
      </w:r>
    </w:p>
    <w:p>
      <w:pPr>
        <w:pStyle w:val="Normal"/>
        <w:numPr>
          <w:ilvl w:val="0"/>
          <w:numId w:val="2"/>
        </w:numPr>
        <w:spacing w:lineRule="auto" w:line="360"/>
        <w:rPr>
          <w:lang w:eastAsia="zh-TW"/>
        </w:rPr>
      </w:pPr>
      <w:r>
        <w:rPr>
          <w:lang w:eastAsia="zh-TW"/>
        </w:rPr>
        <w:t>Repeat steps 1-7 in the MacNeil Green Space.</w:t>
      </w:r>
    </w:p>
    <w:p>
      <w:pPr>
        <w:pStyle w:val="Normal"/>
        <w:numPr>
          <w:ilvl w:val="0"/>
          <w:numId w:val="2"/>
        </w:numPr>
        <w:spacing w:lineRule="auto" w:line="360"/>
        <w:rPr>
          <w:lang w:eastAsia="zh-TW"/>
        </w:rPr>
      </w:pPr>
      <w:r>
        <w:rPr>
          <w:lang w:eastAsia="zh-TW"/>
        </w:rPr>
        <w:t>Calculate the means of soil pH for both areas. Calculate standard deviation on Microsoft Excel. Graph the mean values on a bar graph and show standard deviation using error bars. Conduct a statistical t-test on Excel. Determine the value of P and reject or accept the null hypothesis (there is no significant difference between the mean soil pH values in the two areas).</w:t>
      </w:r>
    </w:p>
    <w:p>
      <w:pPr>
        <w:pStyle w:val="Normal"/>
        <w:numPr>
          <w:ilvl w:val="0"/>
          <w:numId w:val="2"/>
        </w:numPr>
        <w:spacing w:lineRule="auto" w:line="360"/>
        <w:rPr/>
      </w:pPr>
      <w:r>
        <w:rPr>
          <w:lang w:eastAsia="zh-TW"/>
        </w:rPr>
        <w:t xml:space="preserve">Calculate the mean of the number of dandelions found in each quadrat </w:t>
      </w:r>
      <w:r>
        <w:rPr>
          <w:lang w:eastAsia="zh-TW"/>
        </w:rPr>
        <w:t>of each</w:t>
      </w:r>
      <w:r>
        <w:rPr>
          <w:lang w:eastAsia="zh-TW"/>
        </w:rPr>
        <w:t xml:space="preserve"> area. Use the mean to calculate the population size with the formula: </w:t>
      </w:r>
      <w:r>
        <w:rPr>
          <w:i/>
          <w:lang w:eastAsia="zh-TW"/>
        </w:rPr>
        <w:t>Population Size = mean number per quadrat* total area /area of each quadrat</w:t>
      </w:r>
    </w:p>
    <w:p>
      <w:pPr>
        <w:pStyle w:val="Normal"/>
        <w:numPr>
          <w:ilvl w:val="0"/>
          <w:numId w:val="2"/>
        </w:numPr>
        <w:spacing w:lineRule="auto" w:line="360"/>
        <w:rPr>
          <w:lang w:eastAsia="zh-TW"/>
        </w:rPr>
      </w:pPr>
      <w:r>
        <w:rPr>
          <w:lang w:eastAsia="zh-TW"/>
        </w:rPr>
        <w:t>Graph population size for both areas on a bar graph. Compare with Graph 1 to deduce the relationship between soil pH and the population size of dandelions.</w:t>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eastAsia="zh-TW"/>
        </w:rPr>
      </w:pPr>
      <w:r>
        <w:rPr>
          <w:rFonts w:cs="Cambria" w:ascii="Cambria" w:hAnsi="Cambria"/>
          <w:b/>
          <w:u w:val="single"/>
          <w:lang w:eastAsia="zh-TW"/>
        </w:rPr>
      </w:r>
    </w:p>
    <w:p>
      <w:pPr>
        <w:pStyle w:val="Normal"/>
        <w:rPr>
          <w:rFonts w:ascii="Cambria" w:hAnsi="Cambria" w:cs="Cambria"/>
          <w:b/>
          <w:b/>
          <w:u w:val="single"/>
          <w:lang w:val="en-US" w:eastAsia="zh-TW"/>
        </w:rPr>
      </w:pPr>
      <w:r>
        <w:rPr>
          <w:rFonts w:cs="Cambria" w:ascii="Cambria" w:hAnsi="Cambria"/>
          <w:b/>
          <w:u w:val="single"/>
          <w:lang w:val="en-US" w:eastAsia="zh-TW"/>
        </w:rPr>
        <mc:AlternateContent>
          <mc:Choice Requires="wps">
            <w:drawing>
              <wp:anchor behindDoc="0" distT="0" distB="0" distL="114935" distR="114935" simplePos="0" locked="0" layoutInCell="0" allowOverlap="1" relativeHeight="35">
                <wp:simplePos x="0" y="0"/>
                <wp:positionH relativeFrom="column">
                  <wp:posOffset>3669665</wp:posOffset>
                </wp:positionH>
                <wp:positionV relativeFrom="paragraph">
                  <wp:posOffset>46355</wp:posOffset>
                </wp:positionV>
                <wp:extent cx="578485" cy="409575"/>
                <wp:effectExtent l="10795" t="10160" r="8890" b="9525"/>
                <wp:wrapNone/>
                <wp:docPr id="50" name=""/>
                <a:graphic xmlns:a="http://schemas.openxmlformats.org/drawingml/2006/main">
                  <a:graphicData uri="http://schemas.microsoft.com/office/word/2010/wordprocessingShape">
                    <wps:wsp>
                      <wps:cNvSpPr/>
                      <wps:spPr>
                        <a:xfrm>
                          <a:off x="0" y="0"/>
                          <a:ext cx="578520" cy="409680"/>
                        </a:xfrm>
                        <a:custGeom>
                          <a:avLst/>
                          <a:gdLst/>
                          <a:ahLst/>
                          <a:rect l="l" t="t" r="r" b="b"/>
                          <a:pathLst>
                            <a:path w="1607" h="1138">
                              <a:moveTo>
                                <a:pt x="13501" y="10322"/>
                              </a:moveTo>
                              <a:cubicBezTo>
                                <a:pt x="13469" y="10343"/>
                                <a:pt x="13449" y="10364"/>
                                <a:pt x="13426" y="10395"/>
                              </a:cubicBezTo>
                              <a:cubicBezTo>
                                <a:pt x="13406" y="10423"/>
                                <a:pt x="13399" y="10444"/>
                                <a:pt x="13399" y="10477"/>
                              </a:cubicBezTo>
                              <a:cubicBezTo>
                                <a:pt x="13399" y="10501"/>
                                <a:pt x="13410" y="10509"/>
                                <a:pt x="13434" y="10512"/>
                              </a:cubicBezTo>
                              <a:cubicBezTo>
                                <a:pt x="13461" y="10515"/>
                                <a:pt x="13486" y="10517"/>
                                <a:pt x="13512" y="10524"/>
                              </a:cubicBezTo>
                              <a:cubicBezTo>
                                <a:pt x="13541" y="10532"/>
                                <a:pt x="13552" y="10548"/>
                                <a:pt x="13539" y="10579"/>
                              </a:cubicBezTo>
                              <a:cubicBezTo>
                                <a:pt x="13521" y="10622"/>
                                <a:pt x="13478" y="10661"/>
                                <a:pt x="13440" y="10686"/>
                              </a:cubicBezTo>
                              <a:cubicBezTo>
                                <a:pt x="13422" y="10698"/>
                                <a:pt x="13373" y="10726"/>
                                <a:pt x="13368" y="10683"/>
                              </a:cubicBezTo>
                              <a:cubicBezTo>
                                <a:pt x="13364" y="10651"/>
                                <a:pt x="13401" y="10596"/>
                                <a:pt x="13416" y="10571"/>
                              </a:cubicBezTo>
                              <a:cubicBezTo>
                                <a:pt x="13424" y="10559"/>
                                <a:pt x="13432" y="10547"/>
                                <a:pt x="13440" y="10535"/>
                              </a:cubicBezTo>
                            </a:path>
                            <a:path w="1607" h="1138">
                              <a:moveTo>
                                <a:pt x="13568" y="10360"/>
                              </a:moveTo>
                              <a:cubicBezTo>
                                <a:pt x="13581" y="10347"/>
                                <a:pt x="13585" y="10342"/>
                                <a:pt x="13598" y="10340"/>
                              </a:cubicBezTo>
                              <a:cubicBezTo>
                                <a:pt x="13602" y="10371"/>
                                <a:pt x="13598" y="10402"/>
                                <a:pt x="13598" y="10434"/>
                              </a:cubicBezTo>
                              <a:cubicBezTo>
                                <a:pt x="13598" y="10468"/>
                                <a:pt x="13595" y="10508"/>
                                <a:pt x="13615" y="10538"/>
                              </a:cubicBezTo>
                              <a:cubicBezTo>
                                <a:pt x="13627" y="10557"/>
                                <a:pt x="13660" y="10568"/>
                                <a:pt x="13681" y="10560"/>
                              </a:cubicBezTo>
                              <a:cubicBezTo>
                                <a:pt x="13712" y="10549"/>
                                <a:pt x="13728" y="10516"/>
                                <a:pt x="13731" y="10486"/>
                              </a:cubicBezTo>
                              <a:cubicBezTo>
                                <a:pt x="13735" y="10451"/>
                                <a:pt x="13730" y="10418"/>
                                <a:pt x="13705" y="10391"/>
                              </a:cubicBezTo>
                              <a:cubicBezTo>
                                <a:pt x="13687" y="10371"/>
                                <a:pt x="13650" y="10355"/>
                                <a:pt x="13623" y="10365"/>
                              </a:cubicBezTo>
                              <a:cubicBezTo>
                                <a:pt x="13590" y="10377"/>
                                <a:pt x="13574" y="10401"/>
                                <a:pt x="13559" y="10430"/>
                              </a:cubicBezTo>
                            </a:path>
                            <a:path w="1607" h="1138">
                              <a:moveTo>
                                <a:pt x="13782" y="10354"/>
                              </a:moveTo>
                              <a:cubicBezTo>
                                <a:pt x="13814" y="10352"/>
                                <a:pt x="13807" y="10380"/>
                                <a:pt x="13823" y="10407"/>
                              </a:cubicBezTo>
                              <a:cubicBezTo>
                                <a:pt x="13838" y="10432"/>
                                <a:pt x="13847" y="10454"/>
                                <a:pt x="13859" y="10480"/>
                              </a:cubicBezTo>
                            </a:path>
                            <a:path w="1607" h="1138">
                              <a:moveTo>
                                <a:pt x="13764" y="10019"/>
                              </a:moveTo>
                              <a:cubicBezTo>
                                <a:pt x="13748" y="10019"/>
                                <a:pt x="13745" y="10022"/>
                                <a:pt x="13765" y="10037"/>
                              </a:cubicBezTo>
                            </a:path>
                            <a:path w="1607" h="1138">
                              <a:moveTo>
                                <a:pt x="13986" y="9924"/>
                              </a:moveTo>
                              <a:cubicBezTo>
                                <a:pt x="13976" y="9972"/>
                                <a:pt x="13967" y="10031"/>
                                <a:pt x="13976" y="10080"/>
                              </a:cubicBezTo>
                              <a:cubicBezTo>
                                <a:pt x="13989" y="10147"/>
                                <a:pt x="14012" y="10214"/>
                                <a:pt x="14032" y="10280"/>
                              </a:cubicBezTo>
                              <a:cubicBezTo>
                                <a:pt x="14045" y="10324"/>
                                <a:pt x="14054" y="10369"/>
                                <a:pt x="14064" y="10413"/>
                              </a:cubicBezTo>
                            </a:path>
                            <a:path w="1607" h="1138">
                              <a:moveTo>
                                <a:pt x="14387" y="10352"/>
                              </a:moveTo>
                              <a:cubicBezTo>
                                <a:pt x="14379" y="10336"/>
                                <a:pt x="14378" y="10331"/>
                                <a:pt x="14366" y="10327"/>
                              </a:cubicBezTo>
                              <a:cubicBezTo>
                                <a:pt x="14361" y="10367"/>
                                <a:pt x="14370" y="10399"/>
                                <a:pt x="14382" y="10439"/>
                              </a:cubicBezTo>
                              <a:cubicBezTo>
                                <a:pt x="14399" y="10496"/>
                                <a:pt x="14419" y="10552"/>
                                <a:pt x="14437" y="10609"/>
                              </a:cubicBezTo>
                              <a:cubicBezTo>
                                <a:pt x="14450" y="10648"/>
                                <a:pt x="14462" y="10687"/>
                                <a:pt x="14473" y="10726"/>
                              </a:cubicBezTo>
                              <a:cubicBezTo>
                                <a:pt x="14445" y="10680"/>
                                <a:pt x="14429" y="10633"/>
                                <a:pt x="14406" y="10584"/>
                              </a:cubicBezTo>
                              <a:cubicBezTo>
                                <a:pt x="14398" y="10568"/>
                                <a:pt x="14389" y="10553"/>
                                <a:pt x="14381" y="10537"/>
                              </a:cubicBezTo>
                            </a:path>
                            <a:path w="1607" h="1138">
                              <a:moveTo>
                                <a:pt x="14387" y="10352"/>
                              </a:moveTo>
                              <a:cubicBezTo>
                                <a:pt x="14303" y="10326"/>
                                <a:pt x="14274" y="10327"/>
                                <a:pt x="14283" y="10228"/>
                              </a:cubicBezTo>
                              <a:cubicBezTo>
                                <a:pt x="14286" y="10193"/>
                                <a:pt x="14312" y="10166"/>
                                <a:pt x="14343" y="10153"/>
                              </a:cubicBezTo>
                              <a:cubicBezTo>
                                <a:pt x="14374" y="10139"/>
                                <a:pt x="14418" y="10136"/>
                                <a:pt x="14451" y="10144"/>
                              </a:cubicBezTo>
                              <a:cubicBezTo>
                                <a:pt x="14484" y="10152"/>
                                <a:pt x="14501" y="10172"/>
                                <a:pt x="14498" y="10207"/>
                              </a:cubicBezTo>
                              <a:cubicBezTo>
                                <a:pt x="14494" y="10248"/>
                                <a:pt x="14459" y="10285"/>
                                <a:pt x="14433" y="10314"/>
                              </a:cubicBezTo>
                              <a:cubicBezTo>
                                <a:pt x="14404" y="10346"/>
                                <a:pt x="14379" y="10362"/>
                                <a:pt x="14336" y="10365"/>
                              </a:cubicBezTo>
                              <a:cubicBezTo>
                                <a:pt x="14319" y="10365"/>
                                <a:pt x="14313" y="10364"/>
                                <a:pt x="14310" y="10349"/>
                              </a:cubicBezTo>
                            </a:path>
                            <a:path w="1607" h="1138">
                              <a:moveTo>
                                <a:pt x="14545" y="9726"/>
                              </a:moveTo>
                              <a:cubicBezTo>
                                <a:pt x="14591" y="9756"/>
                                <a:pt x="14605" y="9794"/>
                                <a:pt x="14623" y="9849"/>
                              </a:cubicBezTo>
                              <a:cubicBezTo>
                                <a:pt x="14647" y="9923"/>
                                <a:pt x="14666" y="9999"/>
                                <a:pt x="14688" y="10073"/>
                              </a:cubicBezTo>
                              <a:cubicBezTo>
                                <a:pt x="14701" y="10119"/>
                                <a:pt x="14711" y="10182"/>
                                <a:pt x="14738" y="10222"/>
                              </a:cubicBezTo>
                              <a:cubicBezTo>
                                <a:pt x="14743" y="10226"/>
                                <a:pt x="14747" y="10229"/>
                                <a:pt x="14752" y="10233"/>
                              </a:cubicBezTo>
                            </a:path>
                            <a:path w="1607" h="1138">
                              <a:moveTo>
                                <a:pt x="14779" y="9589"/>
                              </a:moveTo>
                              <a:cubicBezTo>
                                <a:pt x="14809" y="9649"/>
                                <a:pt x="14821" y="9717"/>
                                <a:pt x="14843" y="9781"/>
                              </a:cubicBezTo>
                              <a:cubicBezTo>
                                <a:pt x="14867" y="9850"/>
                                <a:pt x="14893" y="9920"/>
                                <a:pt x="14921" y="9988"/>
                              </a:cubicBezTo>
                              <a:cubicBezTo>
                                <a:pt x="14938" y="10030"/>
                                <a:pt x="14956" y="10071"/>
                                <a:pt x="14974" y="10112"/>
                              </a:cubicBezTo>
                            </a:path>
                            <a:path w="1607" h="1138">
                              <a:moveTo>
                                <a:pt x="14661" y="9937"/>
                              </a:moveTo>
                              <a:cubicBezTo>
                                <a:pt x="14687" y="9912"/>
                                <a:pt x="14715" y="9899"/>
                                <a:pt x="14746" y="9881"/>
                              </a:cubicBezTo>
                              <a:cubicBezTo>
                                <a:pt x="14782" y="9861"/>
                                <a:pt x="14817" y="9845"/>
                                <a:pt x="14856" y="98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368,9589" coordsize="1607,1138" path="m13501,10322c13469,10343,13449,10364,13426,10395c13406,10423,13399,10444,13399,10477c13399,10501,13410,10509,13434,10512c13461,10515,13486,10517,13512,10524c13541,10532,13552,10548,13539,10579c13521,10622,13478,10661,13440,10686c13422,10698,13373,10726,13368,10683c13364,10651,13401,10596,13416,10571c13424,10559,13432,10547,13440,10535em13568,10360c13581,10347,13585,10342,13598,10340c13602,10371,13598,10402,13598,10434c13598,10468,13595,10508,13615,10538c13627,10557,13660,10568,13681,10560c13712,10549,13728,10516,13731,10486c13735,10451,13730,10418,13705,10391c13687,10371,13650,10355,13623,10365c13590,10377,13574,10401,13559,10430em13782,10354c13814,10352,13807,10380,13823,10407c13838,10432,13847,10454,13859,10480em13764,10019c13748,10019,13745,10022,13765,10037em13986,9924c13976,9972,13967,10031,13976,10080c13989,10147,14012,10214,14032,10280c14045,10324,14054,10369,14064,10413em14387,10352c14379,10336,14378,10331,14366,10327c14361,10367,14370,10399,14382,10439c14399,10496,14419,10552,14437,10609c14450,10648,14462,10687,14473,10726c14445,10680,14429,10633,14406,10584c14398,10568,14389,10553,14381,10537em14387,10352c14303,10326,14274,10327,14283,10228c14286,10193,14312,10166,14343,10153c14374,10139,14418,10136,14451,10144c14484,10152,14501,10172,14498,10207c14494,10248,14459,10285,14433,10314c14404,10346,14379,10362,14336,10365c14319,10365,14313,10364,14310,10349em14545,9726c14591,9756,14605,9794,14623,9849c14647,9923,14666,9999,14688,10073c14701,10119,14711,10182,14738,10222c14743,10226,14747,10229,14752,10233em14779,9589c14809,9649,14821,9717,14843,9781c14867,9850,14893,9920,14921,9988c14938,10030,14956,10071,14974,10112em14661,9937c14687,9912,14715,9899,14746,9881c14782,9861,14817,9845,14856,9829e" stroked="t" o:allowincell="f" style="position:absolute;margin-left:288.95pt;margin-top:3.65pt;width:45.5pt;height:32.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50385</wp:posOffset>
                </wp:positionH>
                <wp:positionV relativeFrom="paragraph">
                  <wp:posOffset>166370</wp:posOffset>
                </wp:positionV>
                <wp:extent cx="10795" cy="10795"/>
                <wp:effectExtent l="10160" t="10160" r="8890" b="8890"/>
                <wp:wrapNone/>
                <wp:docPr id="51" name=""/>
                <a:graphic xmlns:a="http://schemas.openxmlformats.org/drawingml/2006/main">
                  <a:graphicData uri="http://schemas.microsoft.com/office/word/2010/wordprocessingShape">
                    <wps:wsp>
                      <wps:cNvSpPr/>
                      <wps:spPr>
                        <a:xfrm>
                          <a:off x="0" y="0"/>
                          <a:ext cx="10800" cy="10800"/>
                        </a:xfrm>
                        <a:custGeom>
                          <a:avLst/>
                          <a:gdLst/>
                          <a:ahLst/>
                          <a:rect l="l" t="t" r="r" b="b"/>
                          <a:pathLst>
                            <a:path w="29" h="30">
                              <a:moveTo>
                                <a:pt x="15260" y="9921"/>
                              </a:moveTo>
                              <a:cubicBezTo>
                                <a:pt x="15260" y="9938"/>
                                <a:pt x="15274" y="9939"/>
                                <a:pt x="15288" y="995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260,9921" coordsize="29,30" path="m15260,9921c15260,9938,15274,9939,15288,9950e" stroked="t" o:allowincell="f" style="position:absolute;margin-left:342.55pt;margin-top:13.1pt;width:0.8pt;height:0.8pt;mso-wrap-style:none;v-text-anchor:middle">
                <v:fill o:detectmouseclick="t" on="false"/>
                <v:stroke color="red" weight="19080" joinstyle="round" endcap="round"/>
                <w10:wrap type="none"/>
              </v:shape>
            </w:pict>
          </mc:Fallback>
        </mc:AlternateContent>
      </w:r>
    </w:p>
    <w:p>
      <w:pPr>
        <w:pStyle w:val="Heading"/>
        <w:jc w:val="left"/>
        <w:rPr>
          <w:sz w:val="28"/>
          <w:u w:val="single"/>
          <w:lang w:eastAsia="zh-TW"/>
        </w:rPr>
      </w:pPr>
      <w:r>
        <mc:AlternateContent>
          <mc:Choice Requires="wps">
            <w:drawing>
              <wp:anchor behindDoc="0" distT="0" distB="0" distL="114935" distR="114935" simplePos="0" locked="0" layoutInCell="0" allowOverlap="1" relativeHeight="34">
                <wp:simplePos x="0" y="0"/>
                <wp:positionH relativeFrom="column">
                  <wp:posOffset>3206115</wp:posOffset>
                </wp:positionH>
                <wp:positionV relativeFrom="paragraph">
                  <wp:posOffset>135890</wp:posOffset>
                </wp:positionV>
                <wp:extent cx="315595" cy="258445"/>
                <wp:effectExtent l="11430" t="10160" r="8890" b="9525"/>
                <wp:wrapNone/>
                <wp:docPr id="52" name=""/>
                <a:graphic xmlns:a="http://schemas.openxmlformats.org/drawingml/2006/main">
                  <a:graphicData uri="http://schemas.microsoft.com/office/word/2010/wordprocessingShape">
                    <wps:wsp>
                      <wps:cNvSpPr/>
                      <wps:spPr>
                        <a:xfrm>
                          <a:off x="0" y="0"/>
                          <a:ext cx="315720" cy="258480"/>
                        </a:xfrm>
                        <a:custGeom>
                          <a:avLst/>
                          <a:gdLst/>
                          <a:ahLst/>
                          <a:rect l="l" t="t" r="r" b="b"/>
                          <a:pathLst>
                            <a:path w="877" h="718">
                              <a:moveTo>
                                <a:pt x="12239" y="10780"/>
                              </a:moveTo>
                              <a:cubicBezTo>
                                <a:pt x="12214" y="10763"/>
                                <a:pt x="12193" y="10746"/>
                                <a:pt x="12164" y="10768"/>
                              </a:cubicBezTo>
                              <a:cubicBezTo>
                                <a:pt x="12132" y="10792"/>
                                <a:pt x="12110" y="10832"/>
                                <a:pt x="12097" y="10869"/>
                              </a:cubicBezTo>
                              <a:cubicBezTo>
                                <a:pt x="12083" y="10908"/>
                                <a:pt x="12071" y="10964"/>
                                <a:pt x="12080" y="11005"/>
                              </a:cubicBezTo>
                              <a:cubicBezTo>
                                <a:pt x="12086" y="11032"/>
                                <a:pt x="12106" y="11059"/>
                                <a:pt x="12137" y="11050"/>
                              </a:cubicBezTo>
                              <a:cubicBezTo>
                                <a:pt x="12166" y="11042"/>
                                <a:pt x="12190" y="11006"/>
                                <a:pt x="12202" y="10981"/>
                              </a:cubicBezTo>
                              <a:cubicBezTo>
                                <a:pt x="12220" y="10944"/>
                                <a:pt x="12224" y="10907"/>
                                <a:pt x="12224" y="10867"/>
                              </a:cubicBezTo>
                              <a:cubicBezTo>
                                <a:pt x="12224" y="10862"/>
                                <a:pt x="12224" y="10858"/>
                                <a:pt x="12224" y="10853"/>
                              </a:cubicBezTo>
                              <a:cubicBezTo>
                                <a:pt x="12235" y="10885"/>
                                <a:pt x="12242" y="10919"/>
                                <a:pt x="12255" y="10951"/>
                              </a:cubicBezTo>
                              <a:cubicBezTo>
                                <a:pt x="12266" y="10976"/>
                                <a:pt x="12283" y="11009"/>
                                <a:pt x="12311" y="11017"/>
                              </a:cubicBezTo>
                              <a:cubicBezTo>
                                <a:pt x="12339" y="11025"/>
                                <a:pt x="12372" y="11000"/>
                                <a:pt x="12390" y="10983"/>
                              </a:cubicBezTo>
                              <a:cubicBezTo>
                                <a:pt x="12409" y="10962"/>
                                <a:pt x="12415" y="10955"/>
                                <a:pt x="12422" y="10937"/>
                              </a:cubicBezTo>
                            </a:path>
                            <a:path w="877" h="718">
                              <a:moveTo>
                                <a:pt x="12480" y="10773"/>
                              </a:moveTo>
                              <a:cubicBezTo>
                                <a:pt x="12470" y="10800"/>
                                <a:pt x="12469" y="10818"/>
                                <a:pt x="12469" y="10847"/>
                              </a:cubicBezTo>
                              <a:cubicBezTo>
                                <a:pt x="12469" y="10870"/>
                                <a:pt x="12466" y="10900"/>
                                <a:pt x="12474" y="10921"/>
                              </a:cubicBezTo>
                              <a:cubicBezTo>
                                <a:pt x="12477" y="10926"/>
                                <a:pt x="12480" y="10931"/>
                                <a:pt x="12483" y="10936"/>
                              </a:cubicBezTo>
                              <a:cubicBezTo>
                                <a:pt x="12496" y="10913"/>
                                <a:pt x="12494" y="10891"/>
                                <a:pt x="12498" y="10865"/>
                              </a:cubicBezTo>
                              <a:cubicBezTo>
                                <a:pt x="12503" y="10834"/>
                                <a:pt x="12503" y="10801"/>
                                <a:pt x="12508" y="10770"/>
                              </a:cubicBezTo>
                              <a:cubicBezTo>
                                <a:pt x="12509" y="10766"/>
                                <a:pt x="12511" y="10761"/>
                                <a:pt x="12512" y="10757"/>
                              </a:cubicBezTo>
                              <a:cubicBezTo>
                                <a:pt x="12528" y="10793"/>
                                <a:pt x="12540" y="10833"/>
                                <a:pt x="12566" y="10863"/>
                              </a:cubicBezTo>
                              <a:cubicBezTo>
                                <a:pt x="12594" y="10895"/>
                                <a:pt x="12627" y="10897"/>
                                <a:pt x="12665" y="10883"/>
                              </a:cubicBezTo>
                              <a:cubicBezTo>
                                <a:pt x="12697" y="10867"/>
                                <a:pt x="12708" y="10862"/>
                                <a:pt x="12726" y="10847"/>
                              </a:cubicBezTo>
                            </a:path>
                            <a:path w="877" h="718">
                              <a:moveTo>
                                <a:pt x="12843" y="10575"/>
                              </a:moveTo>
                              <a:cubicBezTo>
                                <a:pt x="12808" y="10606"/>
                                <a:pt x="12791" y="10627"/>
                                <a:pt x="12779" y="10673"/>
                              </a:cubicBezTo>
                              <a:cubicBezTo>
                                <a:pt x="12770" y="10706"/>
                                <a:pt x="12765" y="10739"/>
                                <a:pt x="12776" y="10773"/>
                              </a:cubicBezTo>
                              <a:cubicBezTo>
                                <a:pt x="12785" y="10791"/>
                                <a:pt x="12790" y="10797"/>
                                <a:pt x="12806" y="10799"/>
                              </a:cubicBezTo>
                              <a:cubicBezTo>
                                <a:pt x="12837" y="10783"/>
                                <a:pt x="12845" y="10767"/>
                                <a:pt x="12859" y="10735"/>
                              </a:cubicBezTo>
                              <a:cubicBezTo>
                                <a:pt x="12881" y="10684"/>
                                <a:pt x="12884" y="10637"/>
                                <a:pt x="12888" y="10583"/>
                              </a:cubicBezTo>
                              <a:cubicBezTo>
                                <a:pt x="12895" y="10500"/>
                                <a:pt x="12895" y="10412"/>
                                <a:pt x="12868" y="10333"/>
                              </a:cubicBezTo>
                              <a:cubicBezTo>
                                <a:pt x="12861" y="10397"/>
                                <a:pt x="12871" y="10451"/>
                                <a:pt x="12882" y="10515"/>
                              </a:cubicBezTo>
                              <a:cubicBezTo>
                                <a:pt x="12897" y="10602"/>
                                <a:pt x="12924" y="10676"/>
                                <a:pt x="12956" y="1075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080,10333" coordsize="877,718" path="m12239,10780c12214,10763,12193,10746,12164,10768c12132,10792,12110,10832,12097,10869c12083,10908,12071,10964,12080,11005c12086,11032,12106,11059,12137,11050c12166,11042,12190,11006,12202,10981c12220,10944,12224,10907,12224,10867c12224,10862,12224,10858,12224,10853c12235,10885,12242,10919,12255,10951c12266,10976,12283,11009,12311,11017c12339,11025,12372,11000,12390,10983c12409,10962,12415,10955,12422,10937em12480,10773c12470,10800,12469,10818,12469,10847c12469,10870,12466,10900,12474,10921c12477,10926,12480,10931,12483,10936c12496,10913,12494,10891,12498,10865c12503,10834,12503,10801,12508,10770c12509,10766,12511,10761,12512,10757c12528,10793,12540,10833,12566,10863c12594,10895,12627,10897,12665,10883c12697,10867,12708,10862,12726,10847em12843,10575c12808,10606,12791,10627,12779,10673c12770,10706,12765,10739,12776,10773c12785,10791,12790,10797,12806,10799c12837,10783,12845,10767,12859,10735c12881,10684,12884,10637,12888,10583c12895,10500,12895,10412,12868,10333c12861,10397,12871,10451,12882,10515c12897,10602,12924,10676,12956,10757e" stroked="t" o:allowincell="f" style="position:absolute;margin-left:252.45pt;margin-top:10.7pt;width:24.8pt;height:20.3pt;mso-wrap-style:none;v-text-anchor:middle">
                <v:fill o:detectmouseclick="t" on="false"/>
                <v:stroke color="red" weight="19080" joinstyle="round" endcap="round"/>
                <w10:wrap type="none"/>
              </v:shape>
            </w:pict>
          </mc:Fallback>
        </mc:AlternateContent>
      </w:r>
      <w:r>
        <w:rPr>
          <w:sz w:val="28"/>
          <w:u w:val="single"/>
          <w:lang w:eastAsia="zh-TW"/>
        </w:rPr>
        <w:t>Data Collection and Processing</w:t>
      </w:r>
    </w:p>
    <w:p>
      <w:pPr>
        <w:pStyle w:val="Subtitle"/>
        <w:jc w:val="left"/>
        <w:rPr>
          <w:b/>
          <w:b/>
          <w:i w:val="false"/>
          <w:i w:val="false"/>
          <w:iCs w:val="false"/>
          <w:sz w:val="28"/>
          <w:u w:val="single"/>
          <w:lang w:val="en-US" w:eastAsia="zh-TW"/>
        </w:rPr>
      </w:pPr>
      <w:r>
        <w:rPr>
          <w:b/>
          <w:i w:val="false"/>
          <w:iCs w:val="false"/>
          <w:sz w:val="28"/>
          <w:u w:val="single"/>
          <w:lang w:val="en-US" w:eastAsia="zh-TW"/>
        </w:rPr>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118745</wp:posOffset>
                </wp:positionV>
                <wp:extent cx="110490" cy="152400"/>
                <wp:effectExtent l="9525" t="9525" r="9525" b="9525"/>
                <wp:wrapNone/>
                <wp:docPr id="53" name=""/>
                <a:graphic xmlns:a="http://schemas.openxmlformats.org/drawingml/2006/main">
                  <a:graphicData uri="http://schemas.microsoft.com/office/word/2010/wordprocessingShape">
                    <wps:wsp>
                      <wps:cNvSpPr/>
                      <wps:spPr>
                        <a:xfrm>
                          <a:off x="0" y="0"/>
                          <a:ext cx="110520" cy="152280"/>
                        </a:xfrm>
                        <a:custGeom>
                          <a:avLst/>
                          <a:gdLst/>
                          <a:ahLst/>
                          <a:rect l="l" t="t" r="r" b="b"/>
                          <a:pathLst>
                            <a:path w="307" h="423">
                              <a:moveTo>
                                <a:pt x="11278" y="11817"/>
                              </a:moveTo>
                              <a:cubicBezTo>
                                <a:pt x="11283" y="11786"/>
                                <a:pt x="11297" y="11768"/>
                                <a:pt x="11313" y="11739"/>
                              </a:cubicBezTo>
                              <a:cubicBezTo>
                                <a:pt x="11334" y="11702"/>
                                <a:pt x="11359" y="11668"/>
                                <a:pt x="11386" y="11634"/>
                              </a:cubicBezTo>
                              <a:cubicBezTo>
                                <a:pt x="11435" y="11571"/>
                                <a:pt x="11489" y="11512"/>
                                <a:pt x="11540" y="11450"/>
                              </a:cubicBezTo>
                              <a:cubicBezTo>
                                <a:pt x="11555" y="11432"/>
                                <a:pt x="11569" y="11413"/>
                                <a:pt x="11584" y="1139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278,11395" coordsize="307,423" path="m11278,11817c11283,11786,11297,11768,11313,11739c11334,11702,11359,11668,11386,11634c11435,11571,11489,11512,11540,11450c11555,11432,11569,11413,11584,11395e" stroked="t" o:allowincell="f" style="position:absolute;margin-left:229.7pt;margin-top:9.35pt;width:8.65pt;height:11.95pt;mso-wrap-style:none;v-text-anchor:middle">
                <v:fill o:detectmouseclick="t" on="false"/>
                <v:stroke color="red" weight="19080" joinstyle="round" endcap="round"/>
                <w10:wrap type="none"/>
              </v:shape>
            </w:pict>
          </mc:Fallback>
        </mc:AlternateContent>
      </w:r>
    </w:p>
    <w:p>
      <w:pPr>
        <w:pStyle w:val="Subtitle"/>
        <w:jc w:val="left"/>
        <w:rPr/>
      </w:pPr>
      <w:r>
        <mc:AlternateContent>
          <mc:Choice Requires="wps">
            <w:drawing>
              <wp:anchor behindDoc="0" distT="0" distB="0" distL="114935" distR="114935" simplePos="0" locked="0" layoutInCell="0" allowOverlap="1" relativeHeight="28">
                <wp:simplePos x="0" y="0"/>
                <wp:positionH relativeFrom="column">
                  <wp:posOffset>2223135</wp:posOffset>
                </wp:positionH>
                <wp:positionV relativeFrom="paragraph">
                  <wp:posOffset>367030</wp:posOffset>
                </wp:positionV>
                <wp:extent cx="202565" cy="241935"/>
                <wp:effectExtent l="10795" t="10160" r="8890" b="7620"/>
                <wp:wrapNone/>
                <wp:docPr id="54" name=""/>
                <a:graphic xmlns:a="http://schemas.openxmlformats.org/drawingml/2006/main">
                  <a:graphicData uri="http://schemas.microsoft.com/office/word/2010/wordprocessingShape">
                    <wps:wsp>
                      <wps:cNvSpPr/>
                      <wps:spPr>
                        <a:xfrm>
                          <a:off x="0" y="0"/>
                          <a:ext cx="202680" cy="241920"/>
                        </a:xfrm>
                        <a:custGeom>
                          <a:avLst/>
                          <a:gdLst/>
                          <a:ahLst/>
                          <a:rect l="l" t="t" r="r" b="b"/>
                          <a:pathLst>
                            <a:path w="562" h="672">
                              <a:moveTo>
                                <a:pt x="9351" y="13287"/>
                              </a:moveTo>
                              <a:cubicBezTo>
                                <a:pt x="9352" y="13279"/>
                                <a:pt x="9354" y="13272"/>
                                <a:pt x="9355" y="13264"/>
                              </a:cubicBezTo>
                              <a:cubicBezTo>
                                <a:pt x="9366" y="13283"/>
                                <a:pt x="9370" y="13321"/>
                                <a:pt x="9385" y="13337"/>
                              </a:cubicBezTo>
                              <a:cubicBezTo>
                                <a:pt x="9417" y="13372"/>
                                <a:pt x="9436" y="13346"/>
                                <a:pt x="9461" y="13312"/>
                              </a:cubicBezTo>
                              <a:cubicBezTo>
                                <a:pt x="9558" y="13179"/>
                                <a:pt x="9652" y="13043"/>
                                <a:pt x="9748" y="12910"/>
                              </a:cubicBezTo>
                              <a:cubicBezTo>
                                <a:pt x="9830" y="12797"/>
                                <a:pt x="9857" y="12760"/>
                                <a:pt x="9912" y="1268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351,12686" coordsize="562,672" path="m9351,13287c9352,13279,9354,13272,9355,13264c9366,13283,9370,13321,9385,13337c9417,13372,9436,13346,9461,13312c9558,13179,9652,13043,9748,12910c9830,12797,9857,12760,9912,12686e" stroked="t" o:allowincell="f" style="position:absolute;margin-left:175.05pt;margin-top:28.9pt;width:15.9pt;height:19pt;mso-wrap-style:none;v-text-anchor:middle">
                <v:fill o:detectmouseclick="t" on="false"/>
                <v:stroke color="red" weight="19080" joinstyle="round" endcap="round"/>
                <w10:wrap type="none"/>
              </v:shape>
            </w:pict>
          </mc:Fallback>
        </mc:AlternateContent>
      </w:r>
      <w:r>
        <w:rPr>
          <w:b/>
          <w:i w:val="false"/>
          <w:lang w:eastAsia="zh-TW"/>
        </w:rPr>
        <w:t xml:space="preserve">Table 1. </w:t>
      </w:r>
      <w:r>
        <w:rPr>
          <w:b/>
          <w:i w:val="false"/>
        </w:rPr>
        <w:t xml:space="preserve">The </w:t>
      </w:r>
      <w:r>
        <w:rPr>
          <w:b/>
          <w:i w:val="false"/>
          <w:lang w:eastAsia="zh-TW"/>
        </w:rPr>
        <w:t>P</w:t>
      </w:r>
      <w:r>
        <w:rPr>
          <w:b/>
          <w:i w:val="false"/>
        </w:rPr>
        <w:t xml:space="preserve">opulation </w:t>
      </w:r>
      <w:r>
        <w:rPr>
          <w:b/>
          <w:i w:val="false"/>
          <w:lang w:eastAsia="zh-TW"/>
        </w:rPr>
        <w:t>S</w:t>
      </w:r>
      <w:r>
        <w:rPr>
          <w:b/>
          <w:i w:val="false"/>
        </w:rPr>
        <w:t xml:space="preserve">ize of </w:t>
      </w:r>
      <w:r>
        <w:rPr>
          <w:b/>
          <w:i w:val="false"/>
          <w:lang w:eastAsia="zh-TW"/>
        </w:rPr>
        <w:t>D</w:t>
      </w:r>
      <w:r>
        <w:rPr>
          <w:b/>
          <w:i w:val="false"/>
        </w:rPr>
        <w:t>andelions</w:t>
      </w:r>
      <w:r>
        <w:rPr>
          <w:rFonts w:cs="Calibri" w:ascii="Calibri" w:hAnsi="Calibri"/>
          <w:b/>
          <w:i w:val="false"/>
          <w:sz w:val="22"/>
          <w:szCs w:val="22"/>
          <w:lang w:eastAsia="zh-TW"/>
        </w:rPr>
        <w:t xml:space="preserve"> (Taraxacum officinale</w:t>
      </w:r>
      <w:r>
        <w:rPr>
          <w:rFonts w:cs="Calibri" w:ascii="Calibri" w:hAnsi="Calibri"/>
          <w:b/>
          <w:i w:val="false"/>
          <w:iCs w:val="false"/>
          <w:sz w:val="22"/>
          <w:szCs w:val="22"/>
          <w:lang w:eastAsia="zh-TW"/>
        </w:rPr>
        <w:t>)</w:t>
      </w:r>
      <w:r>
        <w:rPr>
          <w:b/>
          <w:i w:val="false"/>
        </w:rPr>
        <w:t xml:space="preserve"> in the </w:t>
      </w:r>
      <w:r>
        <w:rPr>
          <w:b/>
          <w:i w:val="false"/>
          <w:lang w:eastAsia="zh-TW"/>
        </w:rPr>
        <w:t>S</w:t>
      </w:r>
      <w:r>
        <w:rPr>
          <w:b/>
          <w:i w:val="false"/>
        </w:rPr>
        <w:t xml:space="preserve">chool </w:t>
      </w:r>
      <w:r>
        <w:rPr>
          <w:b/>
          <w:i w:val="false"/>
          <w:lang w:eastAsia="zh-TW"/>
        </w:rPr>
        <w:t>Q</w:t>
      </w:r>
      <w:r>
        <w:rPr>
          <w:b/>
          <w:i w:val="false"/>
        </w:rPr>
        <w:t xml:space="preserve">uad’s </w:t>
      </w:r>
      <w:r>
        <w:rPr>
          <w:b/>
          <w:i w:val="false"/>
          <w:lang w:eastAsia="zh-TW"/>
        </w:rPr>
        <w:t>G</w:t>
      </w:r>
      <w:r>
        <w:rPr>
          <w:b/>
          <w:i w:val="false"/>
        </w:rPr>
        <w:t xml:space="preserve">reen </w:t>
      </w:r>
      <w:r>
        <w:rPr>
          <w:b/>
          <w:i w:val="false"/>
          <w:lang w:eastAsia="zh-TW"/>
        </w:rPr>
        <w:t>S</w:t>
      </w:r>
      <w:r>
        <w:rPr/>
        <w:t>pace</w:t>
      </w:r>
    </w:p>
    <w:tbl>
      <w:tblPr>
        <w:tblW w:w="8130" w:type="dxa"/>
        <w:jc w:val="left"/>
        <w:tblInd w:w="-113" w:type="dxa"/>
        <w:tblLayout w:type="fixed"/>
        <w:tblCellMar>
          <w:top w:w="0" w:type="dxa"/>
          <w:left w:w="108" w:type="dxa"/>
          <w:bottom w:w="0" w:type="dxa"/>
          <w:right w:w="108" w:type="dxa"/>
        </w:tblCellMar>
      </w:tblPr>
      <w:tblGrid>
        <w:gridCol w:w="867"/>
        <w:gridCol w:w="1496"/>
        <w:gridCol w:w="1859"/>
        <w:gridCol w:w="1392"/>
        <w:gridCol w:w="2516"/>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rial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ordinate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zh-TW"/>
              </w:rPr>
            </w:pPr>
            <w:r>
              <w:rPr>
                <w:rFonts w:cs="Calibri" w:ascii="Calibri" w:hAnsi="Calibri"/>
                <w:b/>
                <w:sz w:val="22"/>
                <w:szCs w:val="22"/>
              </w:rPr>
              <w:t>Soil pH</w:t>
            </w:r>
            <w:r>
              <w:rPr>
                <w:rFonts w:cs="Calibri" w:ascii="Calibri" w:hAnsi="Calibri"/>
                <w:b/>
                <w:sz w:val="22"/>
                <w:szCs w:val="22"/>
                <w:lang w:eastAsia="zh-TW"/>
              </w:rPr>
              <w:t xml:space="preserve"> </w:t>
            </w:r>
            <w:r>
              <w:rPr>
                <w:rFonts w:cs="Calibri" w:ascii="Calibri" w:hAnsi="Calibri"/>
                <w:sz w:val="22"/>
                <w:szCs w:val="22"/>
              </w:rPr>
              <w:t>±</w:t>
            </w:r>
            <w:r>
              <w:rPr>
                <w:rFonts w:cs="Calibri" w:ascii="Calibri" w:hAnsi="Calibri"/>
                <w:sz w:val="22"/>
                <w:szCs w:val="22"/>
                <w:lang w:eastAsia="zh-TW"/>
              </w:rPr>
              <w:t>0.00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zh-TW"/>
              </w:rPr>
            </w:pPr>
            <w:r>
              <mc:AlternateContent>
                <mc:Choice Requires="wps">
                  <w:drawing>
                    <wp:anchor behindDoc="0" distT="0" distB="0" distL="114935" distR="114935" simplePos="0" locked="0" layoutInCell="1" allowOverlap="1" relativeHeight="29">
                      <wp:simplePos x="0" y="0"/>
                      <wp:positionH relativeFrom="column">
                        <wp:posOffset>739140</wp:posOffset>
                      </wp:positionH>
                      <wp:positionV relativeFrom="paragraph">
                        <wp:posOffset>349250</wp:posOffset>
                      </wp:positionV>
                      <wp:extent cx="160655" cy="217805"/>
                      <wp:effectExtent l="10160" t="10160" r="8890" b="8255"/>
                      <wp:wrapNone/>
                      <wp:docPr id="55" name=""/>
                      <a:graphic xmlns:a="http://schemas.openxmlformats.org/drawingml/2006/main">
                        <a:graphicData uri="http://schemas.microsoft.com/office/word/2010/wordprocessingShape">
                          <wps:wsp>
                            <wps:cNvSpPr/>
                            <wps:spPr>
                              <a:xfrm>
                                <a:off x="0" y="0"/>
                                <a:ext cx="160560" cy="217800"/>
                              </a:xfrm>
                              <a:custGeom>
                                <a:avLst/>
                                <a:gdLst/>
                                <a:ahLst/>
                                <a:rect l="l" t="t" r="r" b="b"/>
                                <a:pathLst>
                                  <a:path w="445" h="606">
                                    <a:moveTo>
                                      <a:pt x="12676" y="14303"/>
                                    </a:moveTo>
                                    <a:cubicBezTo>
                                      <a:pt x="12685" y="14325"/>
                                      <a:pt x="12690" y="14351"/>
                                      <a:pt x="12716" y="14361"/>
                                    </a:cubicBezTo>
                                    <a:cubicBezTo>
                                      <a:pt x="12754" y="14376"/>
                                      <a:pt x="12779" y="14319"/>
                                      <a:pt x="12795" y="14295"/>
                                    </a:cubicBezTo>
                                    <a:cubicBezTo>
                                      <a:pt x="12887" y="14158"/>
                                      <a:pt x="12974" y="14015"/>
                                      <a:pt x="13057" y="13872"/>
                                    </a:cubicBezTo>
                                    <a:cubicBezTo>
                                      <a:pt x="13078" y="13835"/>
                                      <a:pt x="13099" y="13798"/>
                                      <a:pt x="13120" y="1376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676,13761" coordsize="445,606" path="m12676,14303c12685,14325,12690,14351,12716,14361c12754,14376,12779,14319,12795,14295c12887,14158,12974,14015,13057,13872c13078,13835,13099,13798,13120,13761e" stroked="t" o:allowincell="t" style="position:absolute;margin-left:58.2pt;margin-top:27.5pt;width:12.6pt;height:17.1pt;mso-wrap-style:none;v-text-anchor:middle">
                      <v:fill o:detectmouseclick="t" on="false"/>
                      <v:stroke color="red" weight="19080" joinstyle="round" endcap="round"/>
                      <w10:wrap type="none"/>
                    </v:shape>
                  </w:pict>
                </mc:Fallback>
              </mc:AlternateContent>
            </w:r>
            <w:r>
              <w:rPr>
                <w:rFonts w:cs="Calibri" w:ascii="Calibri" w:hAnsi="Calibri"/>
                <w:b/>
                <w:sz w:val="22"/>
                <w:szCs w:val="22"/>
              </w:rPr>
              <w:t>Number of dandelions</w:t>
            </w:r>
            <w:r>
              <w:rPr>
                <w:rFonts w:cs="Calibri" w:ascii="Calibri" w:hAnsi="Calibri"/>
                <w:b/>
                <w:sz w:val="22"/>
                <w:szCs w:val="22"/>
                <w:lang w:eastAsia="zh-TW"/>
              </w:rPr>
              <w:t xml:space="preserve"> (</w:t>
            </w:r>
            <w:r>
              <w:rPr>
                <w:rFonts w:cs="Calibri" w:ascii="Calibri" w:hAnsi="Calibri"/>
                <w:b/>
                <w:i/>
                <w:iCs/>
                <w:sz w:val="22"/>
                <w:szCs w:val="22"/>
                <w:lang w:eastAsia="zh-TW"/>
              </w:rPr>
              <w:t>Taraxacum officinale</w:t>
            </w:r>
            <w:r>
              <w:rPr>
                <w:rFonts w:cs="Calibri" w:ascii="Calibri" w:hAnsi="Calibri"/>
                <w:b/>
                <w:i/>
                <w:iCs/>
                <w:sz w:val="22"/>
                <w:szCs w:val="22"/>
                <w:lang w:eastAsia="zh-TW"/>
              </w:rPr>
              <w:t>)</w:t>
            </w:r>
            <w:r>
              <w:rPr>
                <w:rFonts w:cs="Calibri" w:ascii="Calibri" w:hAnsi="Calibri"/>
                <w:sz w:val="22"/>
                <w:szCs w:val="22"/>
              </w:rPr>
              <w:t>±</w:t>
            </w:r>
            <w:r>
              <w:rPr>
                <w:rFonts w:cs="Calibri" w:ascii="Calibri" w:hAnsi="Calibri"/>
                <w:sz w:val="22"/>
                <w:szCs w:val="22"/>
                <w:lang w:eastAsia="zh-TW"/>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mc:AlternateContent>
                <mc:Choice Requires="wps">
                  <w:drawing>
                    <wp:anchor behindDoc="0" distT="0" distB="0" distL="114935" distR="114935" simplePos="0" locked="0" layoutInCell="1" allowOverlap="1" relativeHeight="27">
                      <wp:simplePos x="0" y="0"/>
                      <wp:positionH relativeFrom="column">
                        <wp:posOffset>1812290</wp:posOffset>
                      </wp:positionH>
                      <wp:positionV relativeFrom="paragraph">
                        <wp:posOffset>187960</wp:posOffset>
                      </wp:positionV>
                      <wp:extent cx="262255" cy="366395"/>
                      <wp:effectExtent l="10160" t="10160" r="8890" b="9525"/>
                      <wp:wrapNone/>
                      <wp:docPr id="56" name=""/>
                      <a:graphic xmlns:a="http://schemas.openxmlformats.org/drawingml/2006/main">
                        <a:graphicData uri="http://schemas.microsoft.com/office/word/2010/wordprocessingShape">
                          <wps:wsp>
                            <wps:cNvSpPr/>
                            <wps:spPr>
                              <a:xfrm>
                                <a:off x="0" y="0"/>
                                <a:ext cx="262080" cy="366480"/>
                              </a:xfrm>
                              <a:custGeom>
                                <a:avLst/>
                                <a:gdLst/>
                                <a:ahLst/>
                                <a:rect l="l" t="t" r="r" b="b"/>
                                <a:pathLst>
                                  <a:path w="729" h="1018">
                                    <a:moveTo>
                                      <a:pt x="18111" y="14020"/>
                                    </a:moveTo>
                                    <a:cubicBezTo>
                                      <a:pt x="18149" y="14035"/>
                                      <a:pt x="18134" y="14045"/>
                                      <a:pt x="18149" y="14083"/>
                                    </a:cubicBezTo>
                                    <a:cubicBezTo>
                                      <a:pt x="18171" y="14140"/>
                                      <a:pt x="18191" y="14198"/>
                                      <a:pt x="18217" y="14253"/>
                                    </a:cubicBezTo>
                                    <a:cubicBezTo>
                                      <a:pt x="18233" y="14288"/>
                                      <a:pt x="18249" y="14334"/>
                                      <a:pt x="18294" y="14331"/>
                                    </a:cubicBezTo>
                                    <a:cubicBezTo>
                                      <a:pt x="18342" y="14328"/>
                                      <a:pt x="18417" y="14166"/>
                                      <a:pt x="18434" y="14137"/>
                                    </a:cubicBezTo>
                                    <a:cubicBezTo>
                                      <a:pt x="18525" y="13982"/>
                                      <a:pt x="18605" y="13821"/>
                                      <a:pt x="18685" y="13660"/>
                                    </a:cubicBezTo>
                                    <a:cubicBezTo>
                                      <a:pt x="18741" y="13546"/>
                                      <a:pt x="18791" y="13431"/>
                                      <a:pt x="18839" y="1331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111,13314" coordsize="729,1018" path="m18111,14020c18149,14035,18134,14045,18149,14083c18171,14140,18191,14198,18217,14253c18233,14288,18249,14334,18294,14331c18342,14328,18417,14166,18434,14137c18525,13982,18605,13821,18685,13660c18741,13546,18791,13431,18839,13314e" stroked="t" o:allowincell="t" style="position:absolute;margin-left:142.7pt;margin-top:14.8pt;width:20.6pt;height:28.8pt;mso-wrap-style:none;v-text-anchor:middle">
                      <v:fill o:detectmouseclick="t" on="false"/>
                      <v:stroke color="red" weight="19080" joinstyle="round" endcap="round"/>
                      <w10:wrap type="none"/>
                    </v:shape>
                  </w:pict>
                </mc:Fallback>
              </mc:AlternateContent>
            </w:r>
            <w:r>
              <w:rPr>
                <w:rFonts w:cs="Calibri" w:ascii="Calibri" w:hAnsi="Calibri"/>
                <w:b/>
                <w:sz w:val="22"/>
                <w:szCs w:val="22"/>
              </w:rPr>
              <w:t>Qualitative data</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bookmarkStart w:id="0" w:name="_Hlk240871131"/>
            <w:bookmarkEnd w:id="0"/>
            <w:r>
              <w:rPr>
                <w:rFonts w:cs="Calibri" w:ascii="Calibri" w:hAnsi="Calibri"/>
                <w:sz w:val="22"/>
                <w:szCs w:val="22"/>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36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bookmarkStart w:id="1" w:name="_Hlk240870624"/>
            <w:bookmarkEnd w:id="1"/>
            <w:r>
              <w:rPr>
                <w:rFonts w:cs="Calibri" w:ascii="Calibri" w:hAnsi="Calibri"/>
                <w:sz w:val="22"/>
                <w:szCs w:val="22"/>
              </w:rPr>
              <w:t>3</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2"/>
                <w:szCs w:val="22"/>
              </w:rPr>
            </w:pPr>
            <w:r>
              <w:rPr>
                <w:rFonts w:cs="Calibri" w:ascii="Calibri" w:hAnsi="Calibri"/>
                <w:sz w:val="22"/>
                <w:szCs w:val="22"/>
              </w:rPr>
              <w:t>Open area</w:t>
            </w:r>
          </w:p>
          <w:p>
            <w:pPr>
              <w:pStyle w:val="Normal"/>
              <w:numPr>
                <w:ilvl w:val="0"/>
                <w:numId w:val="5"/>
              </w:numPr>
              <w:rPr>
                <w:rFonts w:ascii="Calibri" w:hAnsi="Calibri" w:cs="Calibri"/>
                <w:sz w:val="22"/>
                <w:szCs w:val="22"/>
              </w:rPr>
            </w:pPr>
            <w:r>
              <w:rPr>
                <w:rFonts w:cs="Calibri" w:ascii="Calibri" w:hAnsi="Calibri"/>
                <w:sz w:val="22"/>
                <w:szCs w:val="22"/>
                <w:lang w:eastAsia="zh-TW"/>
              </w:rPr>
              <w:t>High density of weeds</w:t>
            </w:r>
          </w:p>
          <w:p>
            <w:pPr>
              <w:pStyle w:val="Normal"/>
              <w:numPr>
                <w:ilvl w:val="0"/>
                <w:numId w:val="5"/>
              </w:numPr>
              <w:rPr>
                <w:rFonts w:ascii="Calibri" w:hAnsi="Calibri" w:cs="Calibri"/>
                <w:sz w:val="22"/>
                <w:szCs w:val="22"/>
              </w:rPr>
            </w:pPr>
            <w:r>
              <w:rPr>
                <w:rFonts w:cs="Calibri" w:ascii="Calibri" w:hAnsi="Calibri"/>
                <w:sz w:val="22"/>
                <w:szCs w:val="22"/>
              </w:rPr>
              <w:t>Medium density</w:t>
            </w:r>
            <w:r>
              <w:rPr>
                <w:rFonts w:cs="Calibri" w:ascii="Calibri" w:hAnsi="Calibri"/>
                <w:sz w:val="22"/>
                <w:szCs w:val="22"/>
                <w:lang w:eastAsia="zh-TW"/>
              </w:rPr>
              <w:t xml:space="preserve"> of dandelions</w:t>
            </w:r>
          </w:p>
          <w:p>
            <w:pPr>
              <w:pStyle w:val="Normal"/>
              <w:numPr>
                <w:ilvl w:val="0"/>
                <w:numId w:val="7"/>
              </w:numPr>
              <w:rPr>
                <w:rFonts w:ascii="Calibri" w:hAnsi="Calibri" w:cs="Calibri"/>
                <w:sz w:val="22"/>
                <w:szCs w:val="22"/>
              </w:rPr>
            </w:pPr>
            <w:r>
              <w:rPr>
                <w:rFonts w:cs="Calibri" w:ascii="Calibri" w:hAnsi="Calibri"/>
                <w:sz w:val="22"/>
                <w:szCs w:val="22"/>
                <w:lang w:eastAsia="zh-TW"/>
              </w:rPr>
              <w:t>Some bald spots in the grass</w:t>
            </w:r>
          </w:p>
          <w:p>
            <w:pPr>
              <w:pStyle w:val="Normal"/>
              <w:numPr>
                <w:ilvl w:val="0"/>
                <w:numId w:val="7"/>
              </w:numPr>
              <w:rPr>
                <w:rFonts w:ascii="Calibri" w:hAnsi="Calibri" w:cs="Calibri"/>
                <w:sz w:val="22"/>
                <w:szCs w:val="22"/>
              </w:rPr>
            </w:pPr>
            <w:r>
              <w:rPr>
                <w:rFonts w:cs="Calibri" w:ascii="Calibri" w:hAnsi="Calibri"/>
                <w:sz w:val="22"/>
                <w:szCs w:val="22"/>
              </w:rPr>
              <w:t>Cloudy day</w:t>
            </w:r>
          </w:p>
          <w:p>
            <w:pPr>
              <w:pStyle w:val="Normal"/>
              <w:numPr>
                <w:ilvl w:val="0"/>
                <w:numId w:val="4"/>
              </w:numPr>
              <w:rPr>
                <w:rFonts w:ascii="Calibri" w:hAnsi="Calibri" w:cs="Calibri"/>
                <w:sz w:val="22"/>
                <w:szCs w:val="22"/>
              </w:rPr>
            </w:pPr>
            <w:r>
              <w:rPr>
                <w:rFonts w:cs="Calibri" w:ascii="Calibri" w:hAnsi="Calibri"/>
                <w:sz w:val="22"/>
                <w:szCs w:val="22"/>
              </w:rPr>
              <w:t>Moist grass</w:t>
            </w:r>
          </w:p>
          <w:p>
            <w:pPr>
              <w:pStyle w:val="Normal"/>
              <w:numPr>
                <w:ilvl w:val="0"/>
                <w:numId w:val="4"/>
              </w:numPr>
              <w:rPr>
                <w:rFonts w:ascii="Calibri" w:hAnsi="Calibri" w:cs="Calibri"/>
                <w:sz w:val="22"/>
                <w:szCs w:val="22"/>
              </w:rPr>
            </w:pPr>
            <w:r>
              <w:rPr>
                <w:rFonts w:cs="Calibri" w:ascii="Calibri" w:hAnsi="Calibri"/>
                <w:sz w:val="22"/>
                <w:szCs w:val="22"/>
                <w:lang w:eastAsia="zh-TW"/>
              </w:rPr>
              <w:t>Moist soil</w:t>
            </w:r>
          </w:p>
          <w:p>
            <w:pPr>
              <w:pStyle w:val="Normal"/>
              <w:numPr>
                <w:ilvl w:val="0"/>
                <w:numId w:val="3"/>
              </w:numPr>
              <w:rPr>
                <w:rFonts w:ascii="Calibri" w:hAnsi="Calibri" w:cs="Calibri"/>
                <w:sz w:val="22"/>
                <w:szCs w:val="22"/>
              </w:rPr>
            </w:pPr>
            <w:r>
              <w:rPr>
                <w:rFonts w:cs="Calibri" w:ascii="Calibri" w:hAnsi="Calibri"/>
                <w:sz w:val="22"/>
                <w:szCs w:val="22"/>
              </w:rPr>
              <w:t xml:space="preserve">Short and stubby dandelion leaves </w:t>
            </w:r>
          </w:p>
          <w:p>
            <w:pPr>
              <w:pStyle w:val="Normal"/>
              <w:numPr>
                <w:ilvl w:val="0"/>
                <w:numId w:val="3"/>
              </w:numPr>
              <w:rPr>
                <w:rFonts w:ascii="Calibri" w:hAnsi="Calibri" w:cs="Calibri"/>
                <w:sz w:val="22"/>
                <w:szCs w:val="22"/>
              </w:rPr>
            </w:pPr>
            <w:r>
              <w:rPr>
                <w:rFonts w:cs="Calibri" w:ascii="Calibri" w:hAnsi="Calibri"/>
                <w:sz w:val="22"/>
                <w:szCs w:val="22"/>
                <w:lang w:eastAsia="zh-TW"/>
              </w:rPr>
              <w:t>Few dandelion flowe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77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91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81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w:t>
            </w:r>
            <w:r>
              <w:rPr>
                <w:rFonts w:cs="Calibri" w:ascii="Calibri" w:hAnsi="Calibri"/>
                <w:sz w:val="22"/>
                <w:szCs w:val="22"/>
                <w:lang w:eastAsia="zh-TW"/>
              </w:rPr>
              <w:t>5</w:t>
            </w:r>
            <w:r>
              <w:rPr>
                <w:rFonts w:cs="Calibri" w:ascii="Calibri" w:hAnsi="Calibri"/>
                <w:sz w:val="22"/>
                <w:szCs w:val="22"/>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03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14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40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5,</w:t>
            </w:r>
            <w:r>
              <w:rPr>
                <w:rFonts w:cs="Calibri" w:ascii="Calibri" w:hAnsi="Calibri"/>
                <w:sz w:val="22"/>
                <w:szCs w:val="22"/>
                <w:lang w:eastAsia="zh-TW"/>
              </w:rPr>
              <w:t>5</w:t>
            </w:r>
            <w:r>
              <w:rPr>
                <w:rFonts w:cs="Calibri" w:ascii="Calibri" w:hAnsi="Calibri"/>
                <w:sz w:val="22"/>
                <w:szCs w:val="22"/>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71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00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w:t>
            </w:r>
            <w:r>
              <w:rPr>
                <w:rFonts w:cs="Calibri" w:ascii="Calibri" w:hAnsi="Calibri"/>
                <w:sz w:val="22"/>
                <w:szCs w:val="22"/>
                <w:lang w:eastAsia="zh-TW"/>
              </w:rPr>
              <w:t>3</w:t>
            </w:r>
            <w:r>
              <w:rPr>
                <w:rFonts w:cs="Calibri" w:ascii="Calibri" w:hAnsi="Calibri"/>
                <w:sz w:val="22"/>
                <w:szCs w:val="22"/>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22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65.38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2</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a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mc:AlternateContent>
                <mc:Choice Requires="wps">
                  <w:drawing>
                    <wp:anchor behindDoc="0" distT="0" distB="0" distL="114935" distR="114935" simplePos="0" locked="0" layoutInCell="1" allowOverlap="1" relativeHeight="30">
                      <wp:simplePos x="0" y="0"/>
                      <wp:positionH relativeFrom="column">
                        <wp:posOffset>837565</wp:posOffset>
                      </wp:positionH>
                      <wp:positionV relativeFrom="paragraph">
                        <wp:posOffset>151765</wp:posOffset>
                      </wp:positionV>
                      <wp:extent cx="186055" cy="166370"/>
                      <wp:effectExtent l="10160" t="9525" r="8890" b="10160"/>
                      <wp:wrapNone/>
                      <wp:docPr id="57" name=""/>
                      <a:graphic xmlns:a="http://schemas.openxmlformats.org/drawingml/2006/main">
                        <a:graphicData uri="http://schemas.microsoft.com/office/word/2010/wordprocessingShape">
                          <wps:wsp>
                            <wps:cNvSpPr/>
                            <wps:spPr>
                              <a:xfrm>
                                <a:off x="0" y="0"/>
                                <a:ext cx="186120" cy="166320"/>
                              </a:xfrm>
                              <a:custGeom>
                                <a:avLst/>
                                <a:gdLst/>
                                <a:ahLst/>
                                <a:rect l="l" t="t" r="r" b="b"/>
                                <a:pathLst>
                                  <a:path w="517" h="461">
                                    <a:moveTo>
                                      <a:pt x="9670" y="22353"/>
                                    </a:moveTo>
                                    <a:cubicBezTo>
                                      <a:pt x="9681" y="22323"/>
                                      <a:pt x="9694" y="22346"/>
                                      <a:pt x="9717" y="22362"/>
                                    </a:cubicBezTo>
                                    <a:cubicBezTo>
                                      <a:pt x="9745" y="22382"/>
                                      <a:pt x="9778" y="22416"/>
                                      <a:pt x="9813" y="22423"/>
                                    </a:cubicBezTo>
                                    <a:cubicBezTo>
                                      <a:pt x="9890" y="22438"/>
                                      <a:pt x="9942" y="22360"/>
                                      <a:pt x="9980" y="22307"/>
                                    </a:cubicBezTo>
                                    <a:cubicBezTo>
                                      <a:pt x="10058" y="22199"/>
                                      <a:pt x="10120" y="22078"/>
                                      <a:pt x="10186" y="2196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670,21963" coordsize="517,461" path="m9670,22353c9681,22323,9694,22346,9717,22362c9745,22382,9778,22416,9813,22423c9890,22438,9942,22360,9980,22307c10058,22199,10120,22078,10186,21963e" stroked="t" o:allowincell="t" style="position:absolute;margin-left:65.95pt;margin-top:11.95pt;width:14.6pt;height:13.05pt;mso-wrap-style:none;v-text-anchor:middle">
                      <v:fill o:detectmouseclick="t" on="false"/>
                      <v:stroke color="red" weight="19080" joinstyle="round" endcap="round"/>
                      <w10:wrap type="none"/>
                    </v:shape>
                  </w:pict>
                </mc:Fallback>
              </mc:AlternateContent>
            </w:r>
            <w:r>
              <w:rPr>
                <w:rFonts w:cs="Calibri" w:ascii="Calibri" w:hAnsi="Calibri"/>
                <w:sz w:val="22"/>
                <w:szCs w:val="22"/>
                <w:lang w:eastAsia="zh-TW"/>
              </w:rPr>
              <w:t>65.382/10</w:t>
            </w:r>
          </w:p>
          <w:p>
            <w:pPr>
              <w:pStyle w:val="Normal"/>
              <w:rPr>
                <w:rFonts w:ascii="Calibri" w:hAnsi="Calibri" w:cs="Calibri"/>
                <w:sz w:val="22"/>
                <w:szCs w:val="22"/>
                <w:lang w:eastAsia="zh-TW"/>
              </w:rPr>
            </w:pPr>
            <w:r>
              <w:rPr>
                <w:rFonts w:cs="Calibri" w:ascii="Calibri" w:hAnsi="Calibri"/>
                <w:sz w:val="22"/>
                <w:szCs w:val="22"/>
                <w:lang w:eastAsia="zh-TW"/>
              </w:rPr>
              <w:t>=6.5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mc:AlternateContent>
                <mc:Choice Requires="wps">
                  <w:drawing>
                    <wp:anchor behindDoc="0" distT="0" distB="0" distL="114935" distR="114935" simplePos="0" locked="0" layoutInCell="1" allowOverlap="1" relativeHeight="31">
                      <wp:simplePos x="0" y="0"/>
                      <wp:positionH relativeFrom="column">
                        <wp:posOffset>612775</wp:posOffset>
                      </wp:positionH>
                      <wp:positionV relativeFrom="paragraph">
                        <wp:posOffset>10795</wp:posOffset>
                      </wp:positionV>
                      <wp:extent cx="179070" cy="262890"/>
                      <wp:effectExtent l="10160" t="9525" r="9525" b="10795"/>
                      <wp:wrapNone/>
                      <wp:docPr id="58" name=""/>
                      <a:graphic xmlns:a="http://schemas.openxmlformats.org/drawingml/2006/main">
                        <a:graphicData uri="http://schemas.microsoft.com/office/word/2010/wordprocessingShape">
                          <wps:wsp>
                            <wps:cNvSpPr/>
                            <wps:spPr>
                              <a:xfrm>
                                <a:off x="0" y="0"/>
                                <a:ext cx="178920" cy="262800"/>
                              </a:xfrm>
                              <a:custGeom>
                                <a:avLst/>
                                <a:gdLst/>
                                <a:ahLst/>
                                <a:rect l="l" t="t" r="r" b="b"/>
                                <a:pathLst>
                                  <a:path w="498" h="731">
                                    <a:moveTo>
                                      <a:pt x="12324" y="22188"/>
                                    </a:moveTo>
                                    <a:cubicBezTo>
                                      <a:pt x="12333" y="22219"/>
                                      <a:pt x="12336" y="22249"/>
                                      <a:pt x="12362" y="22273"/>
                                    </a:cubicBezTo>
                                    <a:cubicBezTo>
                                      <a:pt x="12381" y="22290"/>
                                      <a:pt x="12416" y="22313"/>
                                      <a:pt x="12443" y="22300"/>
                                    </a:cubicBezTo>
                                    <a:cubicBezTo>
                                      <a:pt x="12512" y="22267"/>
                                      <a:pt x="12553" y="22148"/>
                                      <a:pt x="12584" y="22087"/>
                                    </a:cubicBezTo>
                                    <a:cubicBezTo>
                                      <a:pt x="12670" y="21918"/>
                                      <a:pt x="12745" y="21744"/>
                                      <a:pt x="12821" y="2157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324,21570" coordsize="498,731" path="m12324,22188c12333,22219,12336,22249,12362,22273c12381,22290,12416,22313,12443,22300c12512,22267,12553,22148,12584,22087c12670,21918,12745,21744,12821,21570e" stroked="t" o:allowincell="t" style="position:absolute;margin-left:48.25pt;margin-top:0.85pt;width:14.05pt;height:20.65pt;mso-wrap-style:none;v-text-anchor:middle">
                      <v:fill o:detectmouseclick="t" on="false"/>
                      <v:stroke color="red" weight="19080" joinstyle="round" endcap="round"/>
                      <w10:wrap type="none"/>
                    </v:shape>
                  </w:pict>
                </mc:Fallback>
              </mc:AlternateContent>
            </w:r>
            <w:r>
              <w:rPr>
                <w:rFonts w:cs="Calibri" w:ascii="Calibri" w:hAnsi="Calibri"/>
                <w:sz w:val="22"/>
                <w:szCs w:val="22"/>
              </w:rPr>
              <w:t>52/10</w:t>
            </w:r>
          </w:p>
          <w:p>
            <w:pPr>
              <w:pStyle w:val="Normal"/>
              <w:rPr>
                <w:rFonts w:ascii="Calibri" w:hAnsi="Calibri" w:cs="Calibri"/>
                <w:sz w:val="22"/>
                <w:szCs w:val="22"/>
              </w:rPr>
            </w:pPr>
            <w:r>
              <w:rPr>
                <w:rFonts w:cs="Calibri" w:ascii="Calibri" w:hAnsi="Calibri"/>
                <w:sz w:val="22"/>
                <w:szCs w:val="22"/>
              </w:rPr>
              <w:t>=5.2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sz w:val="22"/>
                <w:szCs w:val="22"/>
              </w:rPr>
            </w:pPr>
            <w:r>
              <w:rPr>
                <w:rFonts w:cs="Calibri" w:ascii="Calibri" w:hAnsi="Calibri"/>
                <w:sz w:val="22"/>
                <w:szCs w:val="2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ndard Deviatio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rPr>
              <w:t>±0.35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3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Cs w:val="22"/>
          <w:lang w:val="en-US" w:eastAsia="zh-TW"/>
        </w:rPr>
      </w:pPr>
      <w:r>
        <w:rPr>
          <w:rFonts w:cs="Calibri" w:ascii="Calibri" w:hAnsi="Calibri"/>
          <w:szCs w:val="22"/>
          <w:lang w:val="en-US" w:eastAsia="zh-TW"/>
        </w:rPr>
        <mc:AlternateContent>
          <mc:Choice Requires="wps">
            <w:drawing>
              <wp:anchor behindDoc="0" distT="0" distB="0" distL="114935" distR="114935" simplePos="0" locked="0" layoutInCell="0" allowOverlap="1" relativeHeight="38">
                <wp:simplePos x="0" y="0"/>
                <wp:positionH relativeFrom="column">
                  <wp:posOffset>4926330</wp:posOffset>
                </wp:positionH>
                <wp:positionV relativeFrom="paragraph">
                  <wp:posOffset>23495</wp:posOffset>
                </wp:positionV>
                <wp:extent cx="327025" cy="204470"/>
                <wp:effectExtent l="10160" t="9525" r="8890" b="10160"/>
                <wp:wrapNone/>
                <wp:docPr id="59" name=""/>
                <a:graphic xmlns:a="http://schemas.openxmlformats.org/drawingml/2006/main">
                  <a:graphicData uri="http://schemas.microsoft.com/office/word/2010/wordprocessingShape">
                    <wps:wsp>
                      <wps:cNvSpPr/>
                      <wps:spPr>
                        <a:xfrm>
                          <a:off x="0" y="0"/>
                          <a:ext cx="326880" cy="204480"/>
                        </a:xfrm>
                        <a:custGeom>
                          <a:avLst/>
                          <a:gdLst/>
                          <a:ahLst/>
                          <a:rect l="l" t="t" r="r" b="b"/>
                          <a:pathLst>
                            <a:path w="909" h="568">
                              <a:moveTo>
                                <a:pt x="16859" y="24058"/>
                              </a:moveTo>
                              <a:cubicBezTo>
                                <a:pt x="16885" y="24033"/>
                                <a:pt x="16885" y="24032"/>
                                <a:pt x="16913" y="24015"/>
                              </a:cubicBezTo>
                              <a:cubicBezTo>
                                <a:pt x="16927" y="24030"/>
                                <a:pt x="16942" y="24048"/>
                                <a:pt x="16958" y="24068"/>
                              </a:cubicBezTo>
                              <a:cubicBezTo>
                                <a:pt x="16977" y="24093"/>
                                <a:pt x="16980" y="24097"/>
                                <a:pt x="17011" y="24103"/>
                              </a:cubicBezTo>
                              <a:cubicBezTo>
                                <a:pt x="17066" y="24114"/>
                                <a:pt x="17157" y="24031"/>
                                <a:pt x="17196" y="24005"/>
                              </a:cubicBezTo>
                              <a:cubicBezTo>
                                <a:pt x="17365" y="23892"/>
                                <a:pt x="17522" y="23759"/>
                                <a:pt x="17673" y="23623"/>
                              </a:cubicBezTo>
                              <a:cubicBezTo>
                                <a:pt x="17704" y="23594"/>
                                <a:pt x="17736" y="23565"/>
                                <a:pt x="17767" y="2353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859,23536" coordsize="909,568" path="m16859,24058c16885,24033,16885,24032,16913,24015c16927,24030,16942,24048,16958,24068c16977,24093,16980,24097,17011,24103c17066,24114,17157,24031,17196,24005c17365,23892,17522,23759,17673,23623c17704,23594,17736,23565,17767,23536e" stroked="t" o:allowincell="f" style="position:absolute;margin-left:387.9pt;margin-top:1.85pt;width:25.7pt;height:16.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25745</wp:posOffset>
                </wp:positionH>
                <wp:positionV relativeFrom="paragraph">
                  <wp:posOffset>147320</wp:posOffset>
                </wp:positionV>
                <wp:extent cx="1106170" cy="970280"/>
                <wp:effectExtent l="10160" t="9525" r="9525" b="9525"/>
                <wp:wrapNone/>
                <wp:docPr id="60" name=""/>
                <a:graphic xmlns:a="http://schemas.openxmlformats.org/drawingml/2006/main">
                  <a:graphicData uri="http://schemas.microsoft.com/office/word/2010/wordprocessingShape">
                    <wps:wsp>
                      <wps:cNvSpPr/>
                      <wps:spPr>
                        <a:xfrm>
                          <a:off x="0" y="0"/>
                          <a:ext cx="1106280" cy="970200"/>
                        </a:xfrm>
                        <a:custGeom>
                          <a:avLst/>
                          <a:gdLst/>
                          <a:ahLst/>
                          <a:rect l="l" t="t" r="r" b="b"/>
                          <a:pathLst>
                            <a:path w="3072" h="2695">
                              <a:moveTo>
                                <a:pt x="18190" y="26129"/>
                              </a:moveTo>
                              <a:cubicBezTo>
                                <a:pt x="18185" y="26089"/>
                                <a:pt x="18188" y="26046"/>
                                <a:pt x="18171" y="26009"/>
                              </a:cubicBezTo>
                              <a:cubicBezTo>
                                <a:pt x="18161" y="25986"/>
                                <a:pt x="18135" y="25965"/>
                                <a:pt x="18108" y="25973"/>
                              </a:cubicBezTo>
                              <a:cubicBezTo>
                                <a:pt x="18064" y="25986"/>
                                <a:pt x="18037" y="26030"/>
                                <a:pt x="18015" y="26067"/>
                              </a:cubicBezTo>
                              <a:cubicBezTo>
                                <a:pt x="17988" y="26112"/>
                                <a:pt x="17960" y="26174"/>
                                <a:pt x="17969" y="26229"/>
                              </a:cubicBezTo>
                              <a:cubicBezTo>
                                <a:pt x="17978" y="26280"/>
                                <a:pt x="18025" y="26290"/>
                                <a:pt x="18069" y="26287"/>
                              </a:cubicBezTo>
                              <a:cubicBezTo>
                                <a:pt x="18136" y="26282"/>
                                <a:pt x="18202" y="26253"/>
                                <a:pt x="18256" y="26213"/>
                              </a:cubicBezTo>
                              <a:cubicBezTo>
                                <a:pt x="18314" y="26170"/>
                                <a:pt x="18368" y="26111"/>
                                <a:pt x="18402" y="26047"/>
                              </a:cubicBezTo>
                              <a:cubicBezTo>
                                <a:pt x="18420" y="26013"/>
                                <a:pt x="18448" y="25954"/>
                                <a:pt x="18443" y="25913"/>
                              </a:cubicBezTo>
                              <a:cubicBezTo>
                                <a:pt x="18434" y="25901"/>
                                <a:pt x="18431" y="25897"/>
                                <a:pt x="18427" y="25888"/>
                              </a:cubicBezTo>
                              <a:cubicBezTo>
                                <a:pt x="18380" y="25918"/>
                                <a:pt x="18355" y="25953"/>
                                <a:pt x="18335" y="26008"/>
                              </a:cubicBezTo>
                              <a:cubicBezTo>
                                <a:pt x="18315" y="26062"/>
                                <a:pt x="18325" y="26082"/>
                                <a:pt x="18340" y="26121"/>
                              </a:cubicBezTo>
                              <a:cubicBezTo>
                                <a:pt x="18367" y="26096"/>
                                <a:pt x="18391" y="26075"/>
                                <a:pt x="18408" y="26040"/>
                              </a:cubicBezTo>
                              <a:cubicBezTo>
                                <a:pt x="18426" y="26003"/>
                                <a:pt x="18449" y="25959"/>
                                <a:pt x="18454" y="25917"/>
                              </a:cubicBezTo>
                              <a:cubicBezTo>
                                <a:pt x="18454" y="25900"/>
                                <a:pt x="18455" y="25895"/>
                                <a:pt x="18449" y="25886"/>
                              </a:cubicBezTo>
                              <a:cubicBezTo>
                                <a:pt x="18441" y="25905"/>
                                <a:pt x="18418" y="25934"/>
                                <a:pt x="18432" y="25960"/>
                              </a:cubicBezTo>
                              <a:cubicBezTo>
                                <a:pt x="18444" y="25983"/>
                                <a:pt x="18475" y="25984"/>
                                <a:pt x="18497" y="25980"/>
                              </a:cubicBezTo>
                              <a:cubicBezTo>
                                <a:pt x="18541" y="25973"/>
                                <a:pt x="18584" y="25923"/>
                                <a:pt x="18611" y="25893"/>
                              </a:cubicBezTo>
                              <a:cubicBezTo>
                                <a:pt x="18696" y="25799"/>
                                <a:pt x="18787" y="25571"/>
                                <a:pt x="18708" y="25448"/>
                              </a:cubicBezTo>
                              <a:cubicBezTo>
                                <a:pt x="18698" y="25433"/>
                                <a:pt x="18696" y="25428"/>
                                <a:pt x="18684" y="25426"/>
                              </a:cubicBezTo>
                              <a:cubicBezTo>
                                <a:pt x="18657" y="25459"/>
                                <a:pt x="18643" y="25477"/>
                                <a:pt x="18639" y="25526"/>
                              </a:cubicBezTo>
                              <a:cubicBezTo>
                                <a:pt x="18634" y="25589"/>
                                <a:pt x="18639" y="25660"/>
                                <a:pt x="18661" y="25720"/>
                              </a:cubicBezTo>
                              <a:cubicBezTo>
                                <a:pt x="18685" y="25784"/>
                                <a:pt x="18742" y="25846"/>
                                <a:pt x="18817" y="25837"/>
                              </a:cubicBezTo>
                              <a:cubicBezTo>
                                <a:pt x="18867" y="25831"/>
                                <a:pt x="18911" y="25798"/>
                                <a:pt x="18953" y="25774"/>
                              </a:cubicBezTo>
                            </a:path>
                            <a:path w="3072" h="2695">
                              <a:moveTo>
                                <a:pt x="19110" y="25476"/>
                              </a:moveTo>
                              <a:cubicBezTo>
                                <a:pt x="19077" y="25451"/>
                                <a:pt x="19062" y="25442"/>
                                <a:pt x="19030" y="25478"/>
                              </a:cubicBezTo>
                              <a:cubicBezTo>
                                <a:pt x="18999" y="25512"/>
                                <a:pt x="18984" y="25560"/>
                                <a:pt x="18981" y="25605"/>
                              </a:cubicBezTo>
                              <a:cubicBezTo>
                                <a:pt x="18978" y="25646"/>
                                <a:pt x="18983" y="25700"/>
                                <a:pt x="19017" y="25729"/>
                              </a:cubicBezTo>
                              <a:cubicBezTo>
                                <a:pt x="19046" y="25754"/>
                                <a:pt x="19095" y="25740"/>
                                <a:pt x="19123" y="25721"/>
                              </a:cubicBezTo>
                              <a:cubicBezTo>
                                <a:pt x="19169" y="25690"/>
                                <a:pt x="19202" y="25633"/>
                                <a:pt x="19227" y="25584"/>
                              </a:cubicBezTo>
                              <a:cubicBezTo>
                                <a:pt x="19250" y="25538"/>
                                <a:pt x="19270" y="25488"/>
                                <a:pt x="19281" y="25438"/>
                              </a:cubicBezTo>
                              <a:cubicBezTo>
                                <a:pt x="19285" y="25415"/>
                                <a:pt x="19286" y="25410"/>
                                <a:pt x="19285" y="25395"/>
                              </a:cubicBezTo>
                              <a:cubicBezTo>
                                <a:pt x="19277" y="25415"/>
                                <a:pt x="19266" y="25432"/>
                                <a:pt x="19272" y="25458"/>
                              </a:cubicBezTo>
                              <a:cubicBezTo>
                                <a:pt x="19277" y="25477"/>
                                <a:pt x="19293" y="25519"/>
                                <a:pt x="19315" y="25525"/>
                              </a:cubicBezTo>
                              <a:cubicBezTo>
                                <a:pt x="19346" y="25533"/>
                                <a:pt x="19372" y="25524"/>
                                <a:pt x="19399" y="25508"/>
                              </a:cubicBezTo>
                              <a:cubicBezTo>
                                <a:pt x="19447" y="25479"/>
                                <a:pt x="19485" y="25426"/>
                                <a:pt x="19501" y="25373"/>
                              </a:cubicBezTo>
                              <a:cubicBezTo>
                                <a:pt x="19506" y="25357"/>
                                <a:pt x="19504" y="25343"/>
                                <a:pt x="19505" y="25327"/>
                              </a:cubicBezTo>
                              <a:cubicBezTo>
                                <a:pt x="19503" y="25356"/>
                                <a:pt x="19501" y="25368"/>
                                <a:pt x="19520" y="25396"/>
                              </a:cubicBezTo>
                              <a:cubicBezTo>
                                <a:pt x="19538" y="25423"/>
                                <a:pt x="19565" y="25426"/>
                                <a:pt x="19595" y="25427"/>
                              </a:cubicBezTo>
                              <a:cubicBezTo>
                                <a:pt x="19634" y="25428"/>
                                <a:pt x="19663" y="25400"/>
                                <a:pt x="19692" y="25377"/>
                              </a:cubicBezTo>
                            </a:path>
                            <a:path w="3072" h="2695">
                              <a:moveTo>
                                <a:pt x="19750" y="25055"/>
                              </a:moveTo>
                              <a:cubicBezTo>
                                <a:pt x="19742" y="25013"/>
                                <a:pt x="19741" y="24984"/>
                                <a:pt x="19723" y="24950"/>
                              </a:cubicBezTo>
                              <a:cubicBezTo>
                                <a:pt x="19723" y="24989"/>
                                <a:pt x="19728" y="25026"/>
                                <a:pt x="19736" y="25064"/>
                              </a:cubicBezTo>
                              <a:cubicBezTo>
                                <a:pt x="19748" y="25123"/>
                                <a:pt x="19762" y="25170"/>
                                <a:pt x="19800" y="25218"/>
                              </a:cubicBezTo>
                              <a:cubicBezTo>
                                <a:pt x="19838" y="25265"/>
                                <a:pt x="19880" y="25254"/>
                                <a:pt x="19934" y="25248"/>
                              </a:cubicBezTo>
                            </a:path>
                            <a:path w="3072" h="2695">
                              <a:moveTo>
                                <a:pt x="20127" y="24963"/>
                              </a:moveTo>
                              <a:cubicBezTo>
                                <a:pt x="20089" y="24952"/>
                                <a:pt x="20085" y="24932"/>
                                <a:pt x="20051" y="24978"/>
                              </a:cubicBezTo>
                              <a:cubicBezTo>
                                <a:pt x="20025" y="25014"/>
                                <a:pt x="20023" y="25055"/>
                                <a:pt x="20019" y="25097"/>
                              </a:cubicBezTo>
                              <a:cubicBezTo>
                                <a:pt x="20015" y="25140"/>
                                <a:pt x="20012" y="25173"/>
                                <a:pt x="20034" y="25212"/>
                              </a:cubicBezTo>
                              <a:cubicBezTo>
                                <a:pt x="20048" y="25236"/>
                                <a:pt x="20053" y="25227"/>
                                <a:pt x="20075" y="25234"/>
                              </a:cubicBezTo>
                              <a:cubicBezTo>
                                <a:pt x="20103" y="25202"/>
                                <a:pt x="20117" y="25167"/>
                                <a:pt x="20129" y="25127"/>
                              </a:cubicBezTo>
                              <a:cubicBezTo>
                                <a:pt x="20139" y="25096"/>
                                <a:pt x="20140" y="25065"/>
                                <a:pt x="20146" y="25033"/>
                              </a:cubicBezTo>
                              <a:cubicBezTo>
                                <a:pt x="20147" y="25029"/>
                                <a:pt x="20149" y="25025"/>
                                <a:pt x="20150" y="25021"/>
                              </a:cubicBezTo>
                              <a:cubicBezTo>
                                <a:pt x="20163" y="25038"/>
                                <a:pt x="20176" y="25062"/>
                                <a:pt x="20196" y="25073"/>
                              </a:cubicBezTo>
                              <a:cubicBezTo>
                                <a:pt x="20210" y="25081"/>
                                <a:pt x="20246" y="25079"/>
                                <a:pt x="20260" y="25073"/>
                              </a:cubicBezTo>
                              <a:cubicBezTo>
                                <a:pt x="20289" y="25061"/>
                                <a:pt x="20307" y="25028"/>
                                <a:pt x="20315" y="25000"/>
                              </a:cubicBezTo>
                              <a:cubicBezTo>
                                <a:pt x="20329" y="24952"/>
                                <a:pt x="20328" y="24887"/>
                                <a:pt x="20323" y="24837"/>
                              </a:cubicBezTo>
                              <a:cubicBezTo>
                                <a:pt x="20317" y="24779"/>
                                <a:pt x="20311" y="24718"/>
                                <a:pt x="20303" y="24661"/>
                              </a:cubicBezTo>
                              <a:cubicBezTo>
                                <a:pt x="20296" y="24635"/>
                                <a:pt x="20294" y="24627"/>
                                <a:pt x="20300" y="24609"/>
                              </a:cubicBezTo>
                              <a:cubicBezTo>
                                <a:pt x="20316" y="24661"/>
                                <a:pt x="20325" y="24714"/>
                                <a:pt x="20335" y="24767"/>
                              </a:cubicBezTo>
                              <a:cubicBezTo>
                                <a:pt x="20345" y="24822"/>
                                <a:pt x="20363" y="24877"/>
                                <a:pt x="20373" y="24931"/>
                              </a:cubicBezTo>
                              <a:cubicBezTo>
                                <a:pt x="20377" y="24955"/>
                                <a:pt x="20378" y="24980"/>
                                <a:pt x="20380" y="25004"/>
                              </a:cubicBezTo>
                            </a:path>
                            <a:path w="3072" h="2695">
                              <a:moveTo>
                                <a:pt x="20264" y="24803"/>
                              </a:moveTo>
                              <a:cubicBezTo>
                                <a:pt x="20260" y="24799"/>
                                <a:pt x="20256" y="24794"/>
                                <a:pt x="20252" y="24790"/>
                              </a:cubicBezTo>
                              <a:cubicBezTo>
                                <a:pt x="20283" y="24781"/>
                                <a:pt x="20313" y="24772"/>
                                <a:pt x="20343" y="24762"/>
                              </a:cubicBezTo>
                              <a:cubicBezTo>
                                <a:pt x="20381" y="24749"/>
                                <a:pt x="20417" y="24733"/>
                                <a:pt x="20456" y="24723"/>
                              </a:cubicBezTo>
                              <a:cubicBezTo>
                                <a:pt x="20480" y="24717"/>
                                <a:pt x="20497" y="24712"/>
                                <a:pt x="20510" y="24736"/>
                              </a:cubicBezTo>
                              <a:cubicBezTo>
                                <a:pt x="20522" y="24758"/>
                                <a:pt x="20517" y="24787"/>
                                <a:pt x="20521" y="24811"/>
                              </a:cubicBezTo>
                              <a:cubicBezTo>
                                <a:pt x="20525" y="24838"/>
                                <a:pt x="20536" y="24859"/>
                                <a:pt x="20557" y="24874"/>
                              </a:cubicBezTo>
                              <a:cubicBezTo>
                                <a:pt x="20581" y="24891"/>
                                <a:pt x="20590" y="24886"/>
                                <a:pt x="20612" y="24870"/>
                              </a:cubicBezTo>
                            </a:path>
                            <a:path w="3072" h="2695">
                              <a:moveTo>
                                <a:pt x="20689" y="24610"/>
                              </a:moveTo>
                              <a:cubicBezTo>
                                <a:pt x="20689" y="24594"/>
                                <a:pt x="20690" y="24589"/>
                                <a:pt x="20683" y="24580"/>
                              </a:cubicBezTo>
                              <a:cubicBezTo>
                                <a:pt x="20661" y="24610"/>
                                <a:pt x="20661" y="24624"/>
                                <a:pt x="20657" y="24661"/>
                              </a:cubicBezTo>
                              <a:cubicBezTo>
                                <a:pt x="20654" y="24689"/>
                                <a:pt x="20646" y="24737"/>
                                <a:pt x="20672" y="24759"/>
                              </a:cubicBezTo>
                              <a:cubicBezTo>
                                <a:pt x="20677" y="24761"/>
                                <a:pt x="20683" y="24764"/>
                                <a:pt x="20688" y="24766"/>
                              </a:cubicBezTo>
                              <a:cubicBezTo>
                                <a:pt x="20702" y="24737"/>
                                <a:pt x="20702" y="24717"/>
                                <a:pt x="20702" y="24685"/>
                              </a:cubicBezTo>
                              <a:cubicBezTo>
                                <a:pt x="20702" y="24650"/>
                                <a:pt x="20693" y="24617"/>
                                <a:pt x="20689" y="24582"/>
                              </a:cubicBezTo>
                              <a:cubicBezTo>
                                <a:pt x="20687" y="24562"/>
                                <a:pt x="20683" y="24544"/>
                                <a:pt x="20683" y="24524"/>
                              </a:cubicBezTo>
                              <a:cubicBezTo>
                                <a:pt x="20707" y="24526"/>
                                <a:pt x="20729" y="24529"/>
                                <a:pt x="20752" y="24535"/>
                              </a:cubicBezTo>
                              <a:cubicBezTo>
                                <a:pt x="20781" y="24542"/>
                                <a:pt x="20810" y="24546"/>
                                <a:pt x="20834" y="24565"/>
                              </a:cubicBezTo>
                              <a:cubicBezTo>
                                <a:pt x="20852" y="24579"/>
                                <a:pt x="20862" y="24621"/>
                                <a:pt x="20880" y="24629"/>
                              </a:cubicBezTo>
                              <a:cubicBezTo>
                                <a:pt x="20944" y="24660"/>
                                <a:pt x="21014" y="24525"/>
                                <a:pt x="21040" y="24493"/>
                              </a:cubicBezTo>
                            </a:path>
                            <a:path w="3072" h="2695">
                              <a:moveTo>
                                <a:pt x="20910" y="24036"/>
                              </a:moveTo>
                              <a:cubicBezTo>
                                <a:pt x="20892" y="23986"/>
                                <a:pt x="20873" y="23943"/>
                                <a:pt x="20870" y="23890"/>
                              </a:cubicBezTo>
                              <a:cubicBezTo>
                                <a:pt x="20870" y="23886"/>
                                <a:pt x="20870" y="23883"/>
                                <a:pt x="20870" y="23879"/>
                              </a:cubicBezTo>
                            </a:path>
                            <a:path w="3072" h="2695">
                              <a:moveTo>
                                <a:pt x="18802" y="26446"/>
                              </a:moveTo>
                              <a:cubicBezTo>
                                <a:pt x="18756" y="26490"/>
                                <a:pt x="18719" y="26529"/>
                                <a:pt x="18677" y="26573"/>
                              </a:cubicBezTo>
                              <a:cubicBezTo>
                                <a:pt x="18752" y="26543"/>
                                <a:pt x="18819" y="26508"/>
                                <a:pt x="18890" y="26464"/>
                              </a:cubicBezTo>
                              <a:cubicBezTo>
                                <a:pt x="19298" y="26209"/>
                                <a:pt x="19790" y="25994"/>
                                <a:pt x="20125" y="25641"/>
                              </a:cubicBezTo>
                              <a:cubicBezTo>
                                <a:pt x="20137" y="25627"/>
                                <a:pt x="20149" y="25614"/>
                                <a:pt x="20161" y="2560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969,23879" coordsize="3072,2695" path="m18190,26129c18185,26089,18188,26046,18171,26009c18161,25986,18135,25965,18108,25973c18064,25986,18037,26030,18015,26067c17988,26112,17960,26174,17969,26229c17978,26280,18025,26290,18069,26287c18136,26282,18202,26253,18256,26213c18314,26170,18368,26111,18402,26047c18420,26013,18448,25954,18443,25913c18434,25901,18431,25897,18427,25888c18380,25918,18355,25953,18335,26008c18315,26062,18325,26082,18340,26121c18367,26096,18391,26075,18408,26040c18426,26003,18449,25959,18454,25917c18454,25900,18455,25895,18449,25886c18441,25905,18418,25934,18432,25960c18444,25983,18475,25984,18497,25980c18541,25973,18584,25923,18611,25893c18696,25799,18787,25571,18708,25448c18698,25433,18696,25428,18684,25426c18657,25459,18643,25477,18639,25526c18634,25589,18639,25660,18661,25720c18685,25784,18742,25846,18817,25837c18867,25831,18911,25798,18953,25774em19110,25476c19077,25451,19062,25442,19030,25478c18999,25512,18984,25560,18981,25605c18978,25646,18983,25700,19017,25729c19046,25754,19095,25740,19123,25721c19169,25690,19202,25633,19227,25584c19250,25538,19270,25488,19281,25438c19285,25415,19286,25410,19285,25395c19277,25415,19266,25432,19272,25458c19277,25477,19293,25519,19315,25525c19346,25533,19372,25524,19399,25508c19447,25479,19485,25426,19501,25373c19506,25357,19504,25343,19505,25327c19503,25356,19501,25368,19520,25396c19538,25423,19565,25426,19595,25427c19634,25428,19663,25400,19692,25377em19750,25055c19742,25013,19741,24984,19723,24950c19723,24989,19728,25026,19736,25064c19748,25123,19762,25170,19800,25218c19838,25265,19880,25254,19934,25248em20127,24963c20089,24952,20085,24932,20051,24978c20025,25014,20023,25055,20019,25097c20015,25140,20012,25173,20034,25212c20048,25236,20053,25227,20075,25234c20103,25202,20117,25167,20129,25127c20139,25096,20140,25065,20146,25033c20147,25029,20149,25025,20150,25021c20163,25038,20176,25062,20196,25073c20210,25081,20246,25079,20260,25073c20289,25061,20307,25028,20315,25000c20329,24952,20328,24887,20323,24837c20317,24779,20311,24718,20303,24661c20296,24635,20294,24627,20300,24609c20316,24661,20325,24714,20335,24767c20345,24822,20363,24877,20373,24931c20377,24955,20378,24980,20380,25004em20264,24803c20260,24799,20256,24794,20252,24790c20283,24781,20313,24772,20343,24762c20381,24749,20417,24733,20456,24723c20480,24717,20497,24712,20510,24736c20522,24758,20517,24787,20521,24811c20525,24838,20536,24859,20557,24874c20581,24891,20590,24886,20612,24870em20689,24610c20689,24594,20690,24589,20683,24580c20661,24610,20661,24624,20657,24661c20654,24689,20646,24737,20672,24759c20677,24761,20683,24764,20688,24766c20702,24737,20702,24717,20702,24685c20702,24650,20693,24617,20689,24582c20687,24562,20683,24544,20683,24524c20707,24526,20729,24529,20752,24535c20781,24542,20810,24546,20834,24565c20852,24579,20862,24621,20880,24629c20944,24660,21014,24525,21040,24493em20910,24036c20892,23986,20873,23943,20870,23890c20870,23886,20870,23883,20870,23879em18802,26446c18756,26490,18719,26529,18677,26573c18752,26543,18819,26508,18890,26464c19298,26209,19790,25994,20125,25641c20137,25627,20149,25614,20161,25600e" stroked="t" o:allowincell="f" style="position:absolute;margin-left:419.35pt;margin-top:11.6pt;width:87.05pt;height:76.35pt;mso-wrap-style:none;v-text-anchor:middle">
                <v:fill o:detectmouseclick="t" on="false"/>
                <v:stroke color="red" weight="19080" joinstyle="round" endcap="round"/>
                <w10:wrap type="none"/>
              </v:shape>
            </w:pict>
          </mc:Fallback>
        </mc:AlternateContent>
      </w:r>
    </w:p>
    <w:p>
      <w:pPr>
        <w:pStyle w:val="Normal"/>
        <w:rPr>
          <w:rFonts w:ascii="Calibri" w:hAnsi="Calibri" w:cs="Calibri"/>
          <w:szCs w:val="22"/>
          <w:lang w:eastAsia="zh-TW"/>
        </w:rPr>
      </w:pPr>
      <w:r>
        <mc:AlternateContent>
          <mc:Choice Requires="wps">
            <w:drawing>
              <wp:anchor behindDoc="0" distT="0" distB="0" distL="114935" distR="114935" simplePos="0" locked="0" layoutInCell="0" allowOverlap="1" relativeHeight="40">
                <wp:simplePos x="0" y="0"/>
                <wp:positionH relativeFrom="column">
                  <wp:posOffset>5065395</wp:posOffset>
                </wp:positionH>
                <wp:positionV relativeFrom="paragraph">
                  <wp:posOffset>116205</wp:posOffset>
                </wp:positionV>
                <wp:extent cx="789940" cy="505460"/>
                <wp:effectExtent l="10795" t="9525" r="10160" b="8890"/>
                <wp:wrapNone/>
                <wp:docPr id="61" name=""/>
                <a:graphic xmlns:a="http://schemas.openxmlformats.org/drawingml/2006/main">
                  <a:graphicData uri="http://schemas.microsoft.com/office/word/2010/wordprocessingShape">
                    <wps:wsp>
                      <wps:cNvSpPr/>
                      <wps:spPr>
                        <a:xfrm>
                          <a:off x="0" y="0"/>
                          <a:ext cx="789840" cy="505440"/>
                        </a:xfrm>
                        <a:custGeom>
                          <a:avLst/>
                          <a:gdLst/>
                          <a:ahLst/>
                          <a:rect l="l" t="t" r="r" b="b"/>
                          <a:pathLst>
                            <a:path w="2194" h="1404">
                              <a:moveTo>
                                <a:pt x="17603" y="25248"/>
                              </a:moveTo>
                              <a:cubicBezTo>
                                <a:pt x="17591" y="25202"/>
                                <a:pt x="17573" y="25157"/>
                                <a:pt x="17564" y="25112"/>
                              </a:cubicBezTo>
                              <a:cubicBezTo>
                                <a:pt x="17556" y="25074"/>
                                <a:pt x="17548" y="25039"/>
                                <a:pt x="17530" y="25004"/>
                              </a:cubicBezTo>
                              <a:cubicBezTo>
                                <a:pt x="17511" y="24968"/>
                                <a:pt x="17484" y="24971"/>
                                <a:pt x="17451" y="24990"/>
                              </a:cubicBezTo>
                              <a:cubicBezTo>
                                <a:pt x="17363" y="25042"/>
                                <a:pt x="17295" y="25143"/>
                                <a:pt x="17259" y="25236"/>
                              </a:cubicBezTo>
                              <a:cubicBezTo>
                                <a:pt x="17244" y="25276"/>
                                <a:pt x="17229" y="25346"/>
                                <a:pt x="17264" y="25381"/>
                              </a:cubicBezTo>
                              <a:cubicBezTo>
                                <a:pt x="17302" y="25418"/>
                                <a:pt x="17367" y="25418"/>
                                <a:pt x="17415" y="25427"/>
                              </a:cubicBezTo>
                              <a:cubicBezTo>
                                <a:pt x="17455" y="25434"/>
                                <a:pt x="17519" y="25439"/>
                                <a:pt x="17548" y="25474"/>
                              </a:cubicBezTo>
                              <a:cubicBezTo>
                                <a:pt x="17576" y="25508"/>
                                <a:pt x="17541" y="25551"/>
                                <a:pt x="17518" y="25574"/>
                              </a:cubicBezTo>
                              <a:cubicBezTo>
                                <a:pt x="17476" y="25616"/>
                                <a:pt x="17421" y="25650"/>
                                <a:pt x="17368" y="25677"/>
                              </a:cubicBezTo>
                              <a:cubicBezTo>
                                <a:pt x="17347" y="25687"/>
                                <a:pt x="17274" y="25731"/>
                                <a:pt x="17264" y="25698"/>
                              </a:cubicBezTo>
                              <a:cubicBezTo>
                                <a:pt x="17270" y="25690"/>
                                <a:pt x="17277" y="25681"/>
                                <a:pt x="17283" y="25673"/>
                              </a:cubicBezTo>
                            </a:path>
                            <a:path w="2194" h="1404">
                              <a:moveTo>
                                <a:pt x="17829" y="25187"/>
                              </a:moveTo>
                              <a:cubicBezTo>
                                <a:pt x="17824" y="25154"/>
                                <a:pt x="17825" y="25143"/>
                                <a:pt x="17798" y="25140"/>
                              </a:cubicBezTo>
                              <a:cubicBezTo>
                                <a:pt x="17759" y="25155"/>
                                <a:pt x="17736" y="25171"/>
                                <a:pt x="17710" y="25205"/>
                              </a:cubicBezTo>
                              <a:cubicBezTo>
                                <a:pt x="17670" y="25257"/>
                                <a:pt x="17643" y="25314"/>
                                <a:pt x="17637" y="25380"/>
                              </a:cubicBezTo>
                              <a:cubicBezTo>
                                <a:pt x="17634" y="25411"/>
                                <a:pt x="17638" y="25443"/>
                                <a:pt x="17674" y="25449"/>
                              </a:cubicBezTo>
                              <a:cubicBezTo>
                                <a:pt x="17709" y="25455"/>
                                <a:pt x="17745" y="25432"/>
                                <a:pt x="17771" y="25411"/>
                              </a:cubicBezTo>
                              <a:cubicBezTo>
                                <a:pt x="17804" y="25385"/>
                                <a:pt x="17831" y="25346"/>
                                <a:pt x="17842" y="25305"/>
                              </a:cubicBezTo>
                              <a:cubicBezTo>
                                <a:pt x="17849" y="25278"/>
                                <a:pt x="17851" y="25235"/>
                                <a:pt x="17834" y="25210"/>
                              </a:cubicBezTo>
                              <a:cubicBezTo>
                                <a:pt x="17829" y="25205"/>
                                <a:pt x="17824" y="25201"/>
                                <a:pt x="17819" y="25196"/>
                              </a:cubicBezTo>
                              <a:cubicBezTo>
                                <a:pt x="17812" y="25217"/>
                                <a:pt x="17802" y="25233"/>
                                <a:pt x="17808" y="25259"/>
                              </a:cubicBezTo>
                              <a:cubicBezTo>
                                <a:pt x="17814" y="25283"/>
                                <a:pt x="17837" y="25308"/>
                                <a:pt x="17860" y="25317"/>
                              </a:cubicBezTo>
                              <a:cubicBezTo>
                                <a:pt x="17887" y="25328"/>
                                <a:pt x="17925" y="25319"/>
                                <a:pt x="17949" y="25303"/>
                              </a:cubicBezTo>
                              <a:cubicBezTo>
                                <a:pt x="17977" y="25284"/>
                                <a:pt x="18006" y="25255"/>
                                <a:pt x="18026" y="25227"/>
                              </a:cubicBezTo>
                              <a:cubicBezTo>
                                <a:pt x="18036" y="25211"/>
                                <a:pt x="18039" y="25207"/>
                                <a:pt x="18043" y="25196"/>
                              </a:cubicBezTo>
                              <a:cubicBezTo>
                                <a:pt x="18019" y="25235"/>
                                <a:pt x="18005" y="25269"/>
                                <a:pt x="18001" y="25314"/>
                              </a:cubicBezTo>
                              <a:cubicBezTo>
                                <a:pt x="18001" y="25318"/>
                                <a:pt x="18001" y="25322"/>
                                <a:pt x="18001" y="25326"/>
                              </a:cubicBezTo>
                              <a:cubicBezTo>
                                <a:pt x="18023" y="25301"/>
                                <a:pt x="18035" y="25276"/>
                                <a:pt x="18048" y="25245"/>
                              </a:cubicBezTo>
                              <a:cubicBezTo>
                                <a:pt x="18065" y="25204"/>
                                <a:pt x="18079" y="25162"/>
                                <a:pt x="18098" y="25122"/>
                              </a:cubicBezTo>
                              <a:cubicBezTo>
                                <a:pt x="18110" y="25097"/>
                                <a:pt x="18118" y="25096"/>
                                <a:pt x="18135" y="25079"/>
                              </a:cubicBezTo>
                              <a:cubicBezTo>
                                <a:pt x="18146" y="25104"/>
                                <a:pt x="18155" y="25131"/>
                                <a:pt x="18167" y="25156"/>
                              </a:cubicBezTo>
                              <a:cubicBezTo>
                                <a:pt x="18182" y="25188"/>
                                <a:pt x="18200" y="25224"/>
                                <a:pt x="18235" y="25237"/>
                              </a:cubicBezTo>
                              <a:cubicBezTo>
                                <a:pt x="18273" y="25251"/>
                                <a:pt x="18312" y="25227"/>
                                <a:pt x="18340" y="25205"/>
                              </a:cubicBezTo>
                              <a:cubicBezTo>
                                <a:pt x="18377" y="25176"/>
                                <a:pt x="18402" y="25135"/>
                                <a:pt x="18418" y="25091"/>
                              </a:cubicBezTo>
                              <a:cubicBezTo>
                                <a:pt x="18420" y="25082"/>
                                <a:pt x="18423" y="25073"/>
                                <a:pt x="18425" y="25064"/>
                              </a:cubicBezTo>
                            </a:path>
                            <a:path w="2194" h="1404">
                              <a:moveTo>
                                <a:pt x="18432" y="25003"/>
                              </a:moveTo>
                              <a:cubicBezTo>
                                <a:pt x="18410" y="25020"/>
                                <a:pt x="18425" y="25032"/>
                                <a:pt x="18434" y="25054"/>
                              </a:cubicBezTo>
                              <a:cubicBezTo>
                                <a:pt x="18446" y="25082"/>
                                <a:pt x="18457" y="25098"/>
                                <a:pt x="18488" y="25108"/>
                              </a:cubicBezTo>
                              <a:cubicBezTo>
                                <a:pt x="18517" y="25117"/>
                                <a:pt x="18542" y="25106"/>
                                <a:pt x="18564" y="25089"/>
                              </a:cubicBezTo>
                              <a:cubicBezTo>
                                <a:pt x="18587" y="25072"/>
                                <a:pt x="18596" y="25052"/>
                                <a:pt x="18611" y="25028"/>
                              </a:cubicBezTo>
                            </a:path>
                            <a:path w="2194" h="1404">
                              <a:moveTo>
                                <a:pt x="18622" y="24940"/>
                              </a:moveTo>
                              <a:cubicBezTo>
                                <a:pt x="18622" y="24890"/>
                                <a:pt x="18617" y="24928"/>
                                <a:pt x="18618" y="24955"/>
                              </a:cubicBezTo>
                              <a:cubicBezTo>
                                <a:pt x="18621" y="25014"/>
                                <a:pt x="18625" y="25074"/>
                                <a:pt x="18630" y="25133"/>
                              </a:cubicBezTo>
                              <a:cubicBezTo>
                                <a:pt x="18637" y="25212"/>
                                <a:pt x="18637" y="25292"/>
                                <a:pt x="18645" y="25371"/>
                              </a:cubicBezTo>
                              <a:cubicBezTo>
                                <a:pt x="18649" y="25412"/>
                                <a:pt x="18644" y="25477"/>
                                <a:pt x="18657" y="25516"/>
                              </a:cubicBezTo>
                              <a:cubicBezTo>
                                <a:pt x="18657" y="25528"/>
                                <a:pt x="18657" y="25532"/>
                                <a:pt x="18663" y="25516"/>
                              </a:cubicBezTo>
                              <a:cubicBezTo>
                                <a:pt x="18657" y="25470"/>
                                <a:pt x="18659" y="25423"/>
                                <a:pt x="18653" y="25377"/>
                              </a:cubicBezTo>
                              <a:cubicBezTo>
                                <a:pt x="18643" y="25295"/>
                                <a:pt x="18632" y="25210"/>
                                <a:pt x="18635" y="25127"/>
                              </a:cubicBezTo>
                              <a:cubicBezTo>
                                <a:pt x="18638" y="25047"/>
                                <a:pt x="18652" y="24964"/>
                                <a:pt x="18686" y="24891"/>
                              </a:cubicBezTo>
                              <a:cubicBezTo>
                                <a:pt x="18705" y="24850"/>
                                <a:pt x="18735" y="24802"/>
                                <a:pt x="18773" y="24776"/>
                              </a:cubicBezTo>
                              <a:cubicBezTo>
                                <a:pt x="18789" y="24769"/>
                                <a:pt x="18792" y="24766"/>
                                <a:pt x="18803" y="24768"/>
                              </a:cubicBezTo>
                              <a:cubicBezTo>
                                <a:pt x="18815" y="24815"/>
                                <a:pt x="18816" y="24850"/>
                                <a:pt x="18798" y="24897"/>
                              </a:cubicBezTo>
                              <a:cubicBezTo>
                                <a:pt x="18777" y="24953"/>
                                <a:pt x="18744" y="24999"/>
                                <a:pt x="18707" y="25045"/>
                              </a:cubicBezTo>
                              <a:cubicBezTo>
                                <a:pt x="18686" y="25071"/>
                                <a:pt x="18658" y="25104"/>
                                <a:pt x="18623" y="25107"/>
                              </a:cubicBezTo>
                              <a:cubicBezTo>
                                <a:pt x="18619" y="25104"/>
                                <a:pt x="18615" y="25102"/>
                                <a:pt x="18611" y="25099"/>
                              </a:cubicBezTo>
                            </a:path>
                            <a:path w="2194" h="1404">
                              <a:moveTo>
                                <a:pt x="18866" y="24310"/>
                              </a:moveTo>
                              <a:cubicBezTo>
                                <a:pt x="18877" y="24395"/>
                                <a:pt x="18873" y="24474"/>
                                <a:pt x="18878" y="24559"/>
                              </a:cubicBezTo>
                              <a:cubicBezTo>
                                <a:pt x="18883" y="24643"/>
                                <a:pt x="18887" y="24737"/>
                                <a:pt x="18908" y="24819"/>
                              </a:cubicBezTo>
                              <a:cubicBezTo>
                                <a:pt x="18914" y="24834"/>
                                <a:pt x="18919" y="24849"/>
                                <a:pt x="18925" y="24864"/>
                              </a:cubicBezTo>
                            </a:path>
                            <a:path w="2194" h="1404">
                              <a:moveTo>
                                <a:pt x="19131" y="24785"/>
                              </a:moveTo>
                              <a:cubicBezTo>
                                <a:pt x="19168" y="24750"/>
                                <a:pt x="19217" y="24713"/>
                                <a:pt x="19242" y="24667"/>
                              </a:cubicBezTo>
                              <a:cubicBezTo>
                                <a:pt x="19257" y="24639"/>
                                <a:pt x="19259" y="24615"/>
                                <a:pt x="19247" y="24588"/>
                              </a:cubicBezTo>
                              <a:cubicBezTo>
                                <a:pt x="19215" y="24578"/>
                                <a:pt x="19193" y="24577"/>
                                <a:pt x="19163" y="24598"/>
                              </a:cubicBezTo>
                              <a:cubicBezTo>
                                <a:pt x="19119" y="24629"/>
                                <a:pt x="19094" y="24671"/>
                                <a:pt x="19081" y="24722"/>
                              </a:cubicBezTo>
                              <a:cubicBezTo>
                                <a:pt x="19069" y="24769"/>
                                <a:pt x="19074" y="24819"/>
                                <a:pt x="19121" y="24844"/>
                              </a:cubicBezTo>
                              <a:cubicBezTo>
                                <a:pt x="19178" y="24874"/>
                                <a:pt x="19259" y="24861"/>
                                <a:pt x="19318" y="24844"/>
                              </a:cubicBezTo>
                              <a:cubicBezTo>
                                <a:pt x="19379" y="24820"/>
                                <a:pt x="19399" y="24812"/>
                                <a:pt x="19438" y="2479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245,24310" coordsize="2194,1404" path="m17603,25248c17591,25202,17573,25157,17564,25112c17556,25074,17548,25039,17530,25004c17511,24968,17484,24971,17451,24990c17363,25042,17295,25143,17259,25236c17244,25276,17229,25346,17264,25381c17302,25418,17367,25418,17415,25427c17455,25434,17519,25439,17548,25474c17576,25508,17541,25551,17518,25574c17476,25616,17421,25650,17368,25677c17347,25687,17274,25731,17264,25698c17270,25690,17277,25681,17283,25673em17829,25187c17824,25154,17825,25143,17798,25140c17759,25155,17736,25171,17710,25205c17670,25257,17643,25314,17637,25380c17634,25411,17638,25443,17674,25449c17709,25455,17745,25432,17771,25411c17804,25385,17831,25346,17842,25305c17849,25278,17851,25235,17834,25210c17829,25205,17824,25201,17819,25196c17812,25217,17802,25233,17808,25259c17814,25283,17837,25308,17860,25317c17887,25328,17925,25319,17949,25303c17977,25284,18006,25255,18026,25227c18036,25211,18039,25207,18043,25196c18019,25235,18005,25269,18001,25314c18001,25318,18001,25322,18001,25326c18023,25301,18035,25276,18048,25245c18065,25204,18079,25162,18098,25122c18110,25097,18118,25096,18135,25079c18146,25104,18155,25131,18167,25156c18182,25188,18200,25224,18235,25237c18273,25251,18312,25227,18340,25205c18377,25176,18402,25135,18418,25091c18420,25082,18423,25073,18425,25064em18432,25003c18410,25020,18425,25032,18434,25054c18446,25082,18457,25098,18488,25108c18517,25117,18542,25106,18564,25089c18587,25072,18596,25052,18611,25028em18622,24940c18622,24890,18617,24928,18618,24955c18621,25014,18625,25074,18630,25133c18637,25212,18637,25292,18645,25371c18649,25412,18644,25477,18657,25516c18657,25528,18657,25532,18663,25516c18657,25470,18659,25423,18653,25377c18643,25295,18632,25210,18635,25127c18638,25047,18652,24964,18686,24891c18705,24850,18735,24802,18773,24776c18789,24769,18792,24766,18803,24768c18815,24815,18816,24850,18798,24897c18777,24953,18744,24999,18707,25045c18686,25071,18658,25104,18623,25107c18619,25104,18615,25102,18611,25099em18866,24310c18877,24395,18873,24474,18878,24559c18883,24643,18887,24737,18908,24819c18914,24834,18919,24849,18925,24864em19131,24785c19168,24750,19217,24713,19242,24667c19257,24639,19259,24615,19247,24588c19215,24578,19193,24577,19163,24598c19119,24629,19094,24671,19081,24722c19069,24769,19074,24819,19121,24844c19178,24874,19259,24861,19318,24844c19379,24820,19399,24812,19438,24793e" stroked="t" o:allowincell="f" style="position:absolute;margin-left:398.85pt;margin-top:9.15pt;width:62.15pt;height:39.75pt;mso-wrap-style:none;v-text-anchor:middle">
                <v:fill o:detectmouseclick="t" on="false"/>
                <v:stroke color="red" weight="19080" joinstyle="round" endcap="round"/>
                <w10:wrap type="none"/>
              </v:shape>
            </w:pict>
          </mc:Fallback>
        </mc:AlternateContent>
      </w:r>
      <w:r>
        <w:rPr>
          <w:rFonts w:cs="Calibri" w:ascii="Calibri" w:hAnsi="Calibri"/>
          <w:szCs w:val="22"/>
        </w:rPr>
        <w:t>Population Size = mean number per quadrat* total area /area of each quadrat</w:t>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mc:AlternateContent>
          <mc:Choice Requires="wps">
            <w:drawing>
              <wp:anchor behindDoc="0" distT="0" distB="0" distL="114935" distR="114935" simplePos="0" locked="0" layoutInCell="0" allowOverlap="1" relativeHeight="39">
                <wp:simplePos x="0" y="0"/>
                <wp:positionH relativeFrom="column">
                  <wp:posOffset>3963035</wp:posOffset>
                </wp:positionH>
                <wp:positionV relativeFrom="paragraph">
                  <wp:posOffset>55245</wp:posOffset>
                </wp:positionV>
                <wp:extent cx="137160" cy="163830"/>
                <wp:effectExtent l="10160" t="9525" r="9525" b="10160"/>
                <wp:wrapNone/>
                <wp:docPr id="62" name=""/>
                <a:graphic xmlns:a="http://schemas.openxmlformats.org/drawingml/2006/main">
                  <a:graphicData uri="http://schemas.microsoft.com/office/word/2010/wordprocessingShape">
                    <wps:wsp>
                      <wps:cNvSpPr/>
                      <wps:spPr>
                        <a:xfrm>
                          <a:off x="0" y="0"/>
                          <a:ext cx="137160" cy="163800"/>
                        </a:xfrm>
                        <a:custGeom>
                          <a:avLst/>
                          <a:gdLst/>
                          <a:ahLst/>
                          <a:rect l="l" t="t" r="r" b="b"/>
                          <a:pathLst>
                            <a:path w="381" h="454">
                              <a:moveTo>
                                <a:pt x="14184" y="3125"/>
                              </a:moveTo>
                              <a:cubicBezTo>
                                <a:pt x="14210" y="3132"/>
                                <a:pt x="14239" y="3144"/>
                                <a:pt x="14265" y="3147"/>
                              </a:cubicBezTo>
                              <a:cubicBezTo>
                                <a:pt x="14313" y="3153"/>
                                <a:pt x="14349" y="3106"/>
                                <a:pt x="14372" y="3071"/>
                              </a:cubicBezTo>
                              <a:cubicBezTo>
                                <a:pt x="14450" y="2956"/>
                                <a:pt x="14504" y="2818"/>
                                <a:pt x="14564" y="269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184,2694" coordsize="381,454" path="m14184,3125c14210,3132,14239,3144,14265,3147c14313,3153,14349,3106,14372,3071c14450,2956,14504,2818,14564,2694e" stroked="t" o:allowincell="f" style="position:absolute;margin-left:312.05pt;margin-top:4.35pt;width:10.75pt;height:12.85pt;mso-wrap-style:none;v-text-anchor:middle">
                <v:fill o:detectmouseclick="t" on="false"/>
                <v:stroke color="red" weight="19080" joinstyle="round" endcap="round"/>
                <w10:wrap type="none"/>
              </v:shape>
            </w:pict>
          </mc:Fallback>
        </mc:AlternateContent>
      </w:r>
      <w:r>
        <w:rPr>
          <w:rFonts w:cs="Calibri" w:ascii="Calibri" w:hAnsi="Calibri"/>
          <w:b/>
          <w:szCs w:val="22"/>
        </w:rPr>
        <w:t xml:space="preserve">Population </w:t>
      </w:r>
      <w:r>
        <w:rPr>
          <w:rFonts w:cs="Calibri" w:ascii="Calibri" w:hAnsi="Calibri"/>
          <w:b/>
          <w:szCs w:val="22"/>
          <w:lang w:eastAsia="zh-TW"/>
        </w:rPr>
        <w:t>S</w:t>
      </w:r>
      <w:r>
        <w:rPr>
          <w:rFonts w:cs="Calibri" w:ascii="Calibri" w:hAnsi="Calibri"/>
          <w:b/>
          <w:szCs w:val="22"/>
        </w:rPr>
        <w:t>ize</w:t>
      </w:r>
      <w:r>
        <w:rPr>
          <w:rFonts w:cs="Calibri" w:ascii="Calibri" w:hAnsi="Calibri"/>
          <w:szCs w:val="22"/>
          <w:lang w:eastAsia="zh-TW"/>
        </w:rPr>
        <w:t xml:space="preserve"> </w:t>
      </w:r>
      <w:r>
        <w:rPr>
          <w:rFonts w:cs="Calibri" w:ascii="Calibri" w:hAnsi="Calibri"/>
          <w:szCs w:val="22"/>
        </w:rPr>
        <w:t>=</w:t>
      </w:r>
      <w:r>
        <w:rPr>
          <w:rFonts w:cs="Calibri" w:ascii="Calibri" w:hAnsi="Calibri"/>
          <w:szCs w:val="22"/>
          <w:lang w:eastAsia="zh-TW"/>
        </w:rPr>
        <w:t xml:space="preserve"> </w:t>
      </w:r>
      <w:r>
        <w:rPr>
          <w:rFonts w:cs="Calibri" w:ascii="Calibri" w:hAnsi="Calibri"/>
          <w:szCs w:val="22"/>
        </w:rPr>
        <w:t>5.2</w:t>
      </w:r>
      <w:r>
        <w:rPr>
          <w:rFonts w:cs="Calibri" w:ascii="Calibri" w:hAnsi="Calibri"/>
          <w:szCs w:val="22"/>
          <w:lang w:eastAsia="zh-TW"/>
        </w:rPr>
        <w:t>*</w:t>
      </w:r>
      <w:r>
        <w:rPr>
          <w:rFonts w:cs="Calibri" w:ascii="Calibri" w:hAnsi="Calibri"/>
          <w:szCs w:val="22"/>
          <w:lang w:eastAsia="zh-TW"/>
        </w:rPr>
        <w:t>25</w:t>
      </w:r>
      <w:r>
        <w:rPr>
          <w:rFonts w:cs="Calibri" w:ascii="Calibri" w:hAnsi="Calibri"/>
          <w:szCs w:val="22"/>
        </w:rPr>
        <w:t xml:space="preserve"> m</w:t>
      </w:r>
      <w:r>
        <w:rPr>
          <w:rFonts w:cs="Calibri" w:ascii="Calibri" w:hAnsi="Calibri"/>
          <w:szCs w:val="22"/>
          <w:vertAlign w:val="superscript"/>
        </w:rPr>
        <w:t xml:space="preserve">2 </w:t>
      </w:r>
      <w:r>
        <w:rPr>
          <w:rFonts w:cs="Calibri" w:ascii="Calibri" w:hAnsi="Calibri"/>
          <w:szCs w:val="22"/>
          <w:lang w:eastAsia="zh-TW"/>
        </w:rPr>
        <w:t>/</w:t>
      </w:r>
      <w:r>
        <w:rPr>
          <w:rFonts w:cs="Calibri" w:ascii="Calibri" w:hAnsi="Calibri"/>
          <w:szCs w:val="22"/>
          <w:lang w:eastAsia="zh-TW"/>
        </w:rPr>
        <w:t>1</w:t>
      </w:r>
      <w:r>
        <w:rPr>
          <w:rFonts w:cs="Calibri" w:ascii="Calibri" w:hAnsi="Calibri"/>
          <w:szCs w:val="22"/>
          <w:lang w:eastAsia="zh-TW"/>
        </w:rPr>
        <w:t>m</w:t>
      </w:r>
      <w:r>
        <w:rPr>
          <w:rFonts w:cs="Calibri" w:ascii="Calibri" w:hAnsi="Calibri"/>
          <w:szCs w:val="22"/>
          <w:vertAlign w:val="superscript"/>
        </w:rPr>
        <w:t>2</w:t>
      </w:r>
      <w:r>
        <w:rPr>
          <w:rFonts w:cs="Calibri" w:ascii="Calibri" w:hAnsi="Calibri"/>
          <w:szCs w:val="22"/>
          <w:lang w:eastAsia="zh-TW"/>
        </w:rPr>
        <w:t xml:space="preserve"> </w:t>
      </w:r>
      <w:r>
        <w:rPr>
          <w:rFonts w:cs="Calibri" w:ascii="Calibri" w:hAnsi="Calibri"/>
          <w:szCs w:val="22"/>
        </w:rPr>
        <w:t>=</w:t>
      </w:r>
      <w:r>
        <w:rPr>
          <w:rFonts w:cs="Calibri" w:ascii="Calibri" w:hAnsi="Calibri"/>
          <w:szCs w:val="22"/>
          <w:lang w:eastAsia="zh-TW"/>
        </w:rPr>
        <w:t xml:space="preserve"> </w:t>
      </w:r>
      <w:r>
        <w:rPr>
          <w:rFonts w:cs="Calibri" w:ascii="Calibri" w:hAnsi="Calibri"/>
          <w:b/>
          <w:szCs w:val="22"/>
          <w:lang w:eastAsia="zh-TW"/>
        </w:rPr>
        <w:t>130</w:t>
      </w:r>
      <w:r>
        <w:rPr>
          <w:rFonts w:cs="Calibri" w:ascii="Calibri" w:hAnsi="Calibri"/>
          <w:b/>
          <w:szCs w:val="22"/>
        </w:rPr>
        <w:t xml:space="preserve"> dandelions</w:t>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Normal"/>
        <w:rPr>
          <w:rFonts w:ascii="Calibri" w:hAnsi="Calibri" w:cs="Calibri"/>
          <w:szCs w:val="22"/>
          <w:lang w:eastAsia="zh-TW"/>
        </w:rPr>
      </w:pPr>
      <w:r>
        <w:rPr>
          <w:rFonts w:cs="Calibri" w:ascii="Calibri" w:hAnsi="Calibri"/>
          <w:szCs w:val="22"/>
          <w:lang w:eastAsia="zh-TW"/>
        </w:rPr>
      </w:r>
    </w:p>
    <w:p>
      <w:pPr>
        <w:pStyle w:val="Subtitle"/>
        <w:jc w:val="left"/>
        <w:rPr>
          <w:b/>
          <w:b/>
          <w:i w:val="false"/>
          <w:i w:val="false"/>
          <w:lang w:eastAsia="zh-TW"/>
        </w:rPr>
      </w:pPr>
      <w:r>
        <mc:AlternateContent>
          <mc:Choice Requires="wps">
            <w:drawing>
              <wp:anchor behindDoc="0" distT="0" distB="0" distL="114935" distR="114935" simplePos="0" locked="0" layoutInCell="0" allowOverlap="1" relativeHeight="32">
                <wp:simplePos x="0" y="0"/>
                <wp:positionH relativeFrom="column">
                  <wp:posOffset>5367020</wp:posOffset>
                </wp:positionH>
                <wp:positionV relativeFrom="paragraph">
                  <wp:posOffset>15240</wp:posOffset>
                </wp:positionV>
                <wp:extent cx="248285" cy="248285"/>
                <wp:effectExtent l="8890" t="10160" r="8890" b="9525"/>
                <wp:wrapNone/>
                <wp:docPr id="63" name=""/>
                <a:graphic xmlns:a="http://schemas.openxmlformats.org/drawingml/2006/main">
                  <a:graphicData uri="http://schemas.microsoft.com/office/word/2010/wordprocessingShape">
                    <wps:wsp>
                      <wps:cNvSpPr/>
                      <wps:spPr>
                        <a:xfrm>
                          <a:off x="0" y="0"/>
                          <a:ext cx="248400" cy="248400"/>
                        </a:xfrm>
                        <a:custGeom>
                          <a:avLst/>
                          <a:gdLst/>
                          <a:ahLst/>
                          <a:rect l="l" t="t" r="r" b="b"/>
                          <a:pathLst>
                            <a:path w="689" h="690">
                              <a:moveTo>
                                <a:pt x="18088" y="10852"/>
                              </a:moveTo>
                              <a:cubicBezTo>
                                <a:pt x="18097" y="10870"/>
                                <a:pt x="18093" y="10866"/>
                                <a:pt x="18094" y="10886"/>
                              </a:cubicBezTo>
                              <a:cubicBezTo>
                                <a:pt x="18095" y="10913"/>
                                <a:pt x="18097" y="10943"/>
                                <a:pt x="18101" y="10970"/>
                              </a:cubicBezTo>
                              <a:cubicBezTo>
                                <a:pt x="18104" y="10987"/>
                                <a:pt x="18106" y="11021"/>
                                <a:pt x="18125" y="11024"/>
                              </a:cubicBezTo>
                              <a:cubicBezTo>
                                <a:pt x="18163" y="11030"/>
                                <a:pt x="18215" y="10976"/>
                                <a:pt x="18239" y="10955"/>
                              </a:cubicBezTo>
                              <a:cubicBezTo>
                                <a:pt x="18334" y="10871"/>
                                <a:pt x="18416" y="10770"/>
                                <a:pt x="18500" y="10675"/>
                              </a:cubicBezTo>
                              <a:cubicBezTo>
                                <a:pt x="18597" y="10565"/>
                                <a:pt x="18687" y="10453"/>
                                <a:pt x="18772" y="1033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084,10335" coordsize="689,690" path="m18088,10852c18097,10870,18093,10866,18094,10886c18095,10913,18097,10943,18101,10970c18104,10987,18106,11021,18125,11024c18163,11030,18215,10976,18239,10955c18334,10871,18416,10770,18500,10675c18597,10565,18687,10453,18772,10335e" stroked="t" o:allowincell="f" style="position:absolute;margin-left:422.6pt;margin-top:1.2pt;width:19.5pt;height:19.5pt;mso-wrap-style:none;v-text-anchor:middle">
                <v:fill o:detectmouseclick="t" on="false"/>
                <v:stroke color="red" weight="19080" joinstyle="round" endcap="round"/>
                <w10:wrap type="none"/>
              </v:shape>
            </w:pict>
          </mc:Fallback>
        </mc:AlternateContent>
      </w:r>
      <w:r>
        <w:rPr>
          <w:b/>
          <w:i w:val="false"/>
          <w:lang w:eastAsia="zh-TW"/>
        </w:rPr>
        <w:t xml:space="preserve">Table 2. </w:t>
      </w:r>
      <w:r>
        <w:rPr>
          <w:b/>
          <w:i w:val="false"/>
          <w:lang w:eastAsia="zh-TW"/>
        </w:rPr>
        <w:t>The Population Size of Dandelions in the Green Space outside MacNeil</w:t>
      </w:r>
    </w:p>
    <w:tbl>
      <w:tblPr>
        <w:tblW w:w="8188" w:type="dxa"/>
        <w:jc w:val="left"/>
        <w:tblInd w:w="-113" w:type="dxa"/>
        <w:tblLayout w:type="fixed"/>
        <w:tblCellMar>
          <w:top w:w="0" w:type="dxa"/>
          <w:left w:w="108" w:type="dxa"/>
          <w:bottom w:w="0" w:type="dxa"/>
          <w:right w:w="108" w:type="dxa"/>
        </w:tblCellMar>
      </w:tblPr>
      <w:tblGrid>
        <w:gridCol w:w="1016"/>
        <w:gridCol w:w="1342"/>
        <w:gridCol w:w="1861"/>
        <w:gridCol w:w="1418"/>
        <w:gridCol w:w="255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rial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ordinate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zh-TW"/>
              </w:rPr>
            </w:pPr>
            <w:r>
              <w:rPr>
                <w:rFonts w:cs="Calibri" w:ascii="Calibri" w:hAnsi="Calibri"/>
                <w:b/>
                <w:sz w:val="22"/>
                <w:szCs w:val="22"/>
                <w:lang w:eastAsia="zh-TW"/>
              </w:rPr>
              <w:t xml:space="preserve">Soil pH </w:t>
            </w:r>
            <w:r>
              <w:rPr>
                <w:rFonts w:cs="Calibri" w:ascii="Calibri" w:hAnsi="Calibri"/>
                <w:sz w:val="22"/>
                <w:szCs w:val="22"/>
              </w:rPr>
              <w:t>±</w:t>
            </w:r>
            <w:r>
              <w:rPr>
                <w:rFonts w:cs="Calibri" w:ascii="Calibri" w:hAnsi="Calibri"/>
                <w:sz w:val="22"/>
                <w:szCs w:val="22"/>
                <w:lang w:eastAsia="zh-TW"/>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zh-TW"/>
              </w:rPr>
            </w:pPr>
            <w:r>
              <w:rPr>
                <w:rFonts w:cs="Calibri" w:ascii="Calibri" w:hAnsi="Calibri"/>
                <w:b/>
                <w:sz w:val="22"/>
                <w:szCs w:val="22"/>
              </w:rPr>
              <w:t>Number of dandelions</w:t>
            </w:r>
            <w:r>
              <w:rPr>
                <w:rFonts w:cs="Calibri" w:ascii="Calibri" w:hAnsi="Calibri"/>
                <w:b/>
                <w:sz w:val="22"/>
                <w:szCs w:val="22"/>
                <w:lang w:eastAsia="zh-TW"/>
              </w:rPr>
              <w:t xml:space="preserve"> (</w:t>
            </w:r>
            <w:r>
              <w:rPr>
                <w:rFonts w:cs="Calibri" w:ascii="Calibri" w:hAnsi="Calibri"/>
                <w:b/>
                <w:i/>
                <w:iCs/>
                <w:sz w:val="22"/>
                <w:szCs w:val="22"/>
                <w:lang w:eastAsia="zh-TW"/>
              </w:rPr>
              <w:t>Taraxacum officinale</w:t>
            </w:r>
            <w:r>
              <w:rPr>
                <w:rFonts w:cs="Calibri" w:ascii="Calibri" w:hAnsi="Calibri"/>
                <w:b/>
                <w:i/>
                <w:iCs/>
                <w:sz w:val="22"/>
                <w:szCs w:val="22"/>
                <w:lang w:eastAsia="zh-TW"/>
              </w:rPr>
              <w:t>)</w:t>
            </w:r>
            <w:r>
              <w:rPr>
                <w:rFonts w:cs="Calibri" w:ascii="Calibri" w:hAnsi="Calibri"/>
                <w:sz w:val="22"/>
                <w:szCs w:val="22"/>
              </w:rPr>
              <w:t>±</w:t>
            </w:r>
            <w:r>
              <w:rPr>
                <w:rFonts w:cs="Calibri" w:ascii="Calibri" w:hAnsi="Calibri"/>
                <w:sz w:val="22"/>
                <w:szCs w:val="22"/>
                <w:lang w:eastAsia="zh-TW"/>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zh-TW"/>
              </w:rPr>
            </w:pPr>
            <w:r>
              <w:rPr>
                <w:rFonts w:cs="Calibri" w:ascii="Calibri" w:hAnsi="Calibri"/>
                <w:b/>
                <w:sz w:val="22"/>
                <w:szCs w:val="22"/>
                <w:lang w:eastAsia="zh-TW"/>
              </w:rPr>
              <w:t>Qualitative Observation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eastAsia="zh-TW"/>
              </w:rPr>
              <w:t>2,3</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5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Calibri" w:cs="Calibri" w:ascii="Calibri" w:hAnsi="Calibri"/>
                <w:sz w:val="22"/>
                <w:szCs w:val="22"/>
                <w:lang w:eastAsia="zh-TW"/>
              </w:rPr>
              <w:t xml:space="preserve"> </w:t>
            </w:r>
            <w:r>
              <w:rPr>
                <w:rFonts w:cs="Calibri" w:ascii="Calibri" w:hAnsi="Calibri"/>
                <w:sz w:val="22"/>
                <w:szCs w:val="22"/>
              </w:rPr>
              <w:t>Open area</w:t>
            </w:r>
          </w:p>
          <w:p>
            <w:pPr>
              <w:pStyle w:val="Normal"/>
              <w:numPr>
                <w:ilvl w:val="0"/>
                <w:numId w:val="5"/>
              </w:numPr>
              <w:rPr>
                <w:rFonts w:ascii="Calibri" w:hAnsi="Calibri" w:cs="Calibri"/>
                <w:sz w:val="22"/>
                <w:szCs w:val="22"/>
              </w:rPr>
            </w:pPr>
            <w:r>
              <w:rPr>
                <w:rFonts w:cs="Calibri" w:ascii="Calibri" w:hAnsi="Calibri"/>
                <w:sz w:val="22"/>
                <w:szCs w:val="22"/>
                <w:lang w:eastAsia="zh-TW"/>
              </w:rPr>
              <w:t>High density of weeds (other plant species)</w:t>
            </w:r>
          </w:p>
          <w:p>
            <w:pPr>
              <w:pStyle w:val="Normal"/>
              <w:numPr>
                <w:ilvl w:val="0"/>
                <w:numId w:val="5"/>
              </w:numPr>
              <w:rPr>
                <w:rFonts w:ascii="Calibri" w:hAnsi="Calibri" w:cs="Calibri"/>
                <w:sz w:val="22"/>
                <w:szCs w:val="22"/>
              </w:rPr>
            </w:pPr>
            <w:r>
              <w:rPr>
                <w:rFonts w:cs="Calibri" w:ascii="Calibri" w:hAnsi="Calibri"/>
                <w:sz w:val="22"/>
                <w:szCs w:val="22"/>
                <w:lang w:eastAsia="zh-TW"/>
              </w:rPr>
              <w:t>Low</w:t>
            </w:r>
            <w:r>
              <w:rPr>
                <w:rFonts w:cs="Calibri" w:ascii="Calibri" w:hAnsi="Calibri"/>
                <w:sz w:val="22"/>
                <w:szCs w:val="22"/>
              </w:rPr>
              <w:t xml:space="preserve"> density</w:t>
            </w:r>
            <w:r>
              <w:rPr>
                <w:rFonts w:cs="Calibri" w:ascii="Calibri" w:hAnsi="Calibri"/>
                <w:sz w:val="22"/>
                <w:szCs w:val="22"/>
                <w:lang w:eastAsia="zh-TW"/>
              </w:rPr>
              <w:t xml:space="preserve"> of dandelions</w:t>
            </w:r>
          </w:p>
          <w:p>
            <w:pPr>
              <w:pStyle w:val="Normal"/>
              <w:numPr>
                <w:ilvl w:val="0"/>
                <w:numId w:val="7"/>
              </w:numPr>
              <w:rPr>
                <w:rFonts w:ascii="Calibri" w:hAnsi="Calibri" w:cs="Calibri"/>
                <w:sz w:val="22"/>
                <w:szCs w:val="22"/>
              </w:rPr>
            </w:pPr>
            <w:r>
              <w:rPr>
                <w:rFonts w:cs="Calibri" w:ascii="Calibri" w:hAnsi="Calibri"/>
                <w:sz w:val="22"/>
                <w:szCs w:val="22"/>
                <w:lang w:eastAsia="zh-TW"/>
              </w:rPr>
              <w:t>No bald spots in the grass</w:t>
            </w:r>
          </w:p>
          <w:p>
            <w:pPr>
              <w:pStyle w:val="Normal"/>
              <w:numPr>
                <w:ilvl w:val="0"/>
                <w:numId w:val="7"/>
              </w:numPr>
              <w:rPr>
                <w:rFonts w:ascii="Calibri" w:hAnsi="Calibri" w:cs="Calibri"/>
                <w:sz w:val="22"/>
                <w:szCs w:val="22"/>
              </w:rPr>
            </w:pPr>
            <w:r>
              <w:rPr>
                <w:rFonts w:cs="Calibri" w:ascii="Calibri" w:hAnsi="Calibri"/>
                <w:sz w:val="22"/>
                <w:szCs w:val="22"/>
              </w:rPr>
              <w:t>Cloudy day</w:t>
            </w:r>
          </w:p>
          <w:p>
            <w:pPr>
              <w:pStyle w:val="Normal"/>
              <w:numPr>
                <w:ilvl w:val="0"/>
                <w:numId w:val="4"/>
              </w:numPr>
              <w:rPr>
                <w:rFonts w:ascii="Calibri" w:hAnsi="Calibri" w:cs="Calibri"/>
                <w:sz w:val="22"/>
                <w:szCs w:val="22"/>
              </w:rPr>
            </w:pPr>
            <w:r>
              <w:rPr>
                <w:rFonts w:cs="Calibri" w:ascii="Calibri" w:hAnsi="Calibri"/>
                <w:sz w:val="22"/>
                <w:szCs w:val="22"/>
                <w:lang w:eastAsia="zh-TW"/>
              </w:rPr>
              <w:t xml:space="preserve">Dry </w:t>
            </w:r>
            <w:r>
              <w:rPr>
                <w:rFonts w:cs="Calibri" w:ascii="Calibri" w:hAnsi="Calibri"/>
                <w:sz w:val="22"/>
                <w:szCs w:val="22"/>
              </w:rPr>
              <w:t>grass</w:t>
            </w:r>
          </w:p>
          <w:p>
            <w:pPr>
              <w:pStyle w:val="Normal"/>
              <w:numPr>
                <w:ilvl w:val="0"/>
                <w:numId w:val="4"/>
              </w:numPr>
              <w:rPr>
                <w:rFonts w:ascii="Calibri" w:hAnsi="Calibri" w:cs="Calibri"/>
                <w:sz w:val="22"/>
                <w:szCs w:val="22"/>
                <w:lang w:eastAsia="zh-TW"/>
              </w:rPr>
            </w:pPr>
            <w:r>
              <w:rPr>
                <w:rFonts w:cs="Calibri" w:ascii="Calibri" w:hAnsi="Calibri"/>
                <w:sz w:val="22"/>
                <w:szCs w:val="22"/>
                <w:lang w:eastAsia="zh-TW"/>
              </w:rPr>
              <w:t>Dry soil</w:t>
            </w:r>
          </w:p>
          <w:p>
            <w:pPr>
              <w:pStyle w:val="Normal"/>
              <w:numPr>
                <w:ilvl w:val="0"/>
                <w:numId w:val="4"/>
              </w:numPr>
              <w:rPr>
                <w:rFonts w:ascii="Calibri" w:hAnsi="Calibri" w:cs="Calibri"/>
                <w:sz w:val="22"/>
                <w:szCs w:val="22"/>
                <w:lang w:eastAsia="zh-TW"/>
              </w:rPr>
            </w:pPr>
            <w:r>
              <w:rPr>
                <w:rFonts w:cs="Calibri" w:ascii="Calibri" w:hAnsi="Calibri"/>
                <w:sz w:val="22"/>
                <w:szCs w:val="22"/>
              </w:rPr>
              <w:t>Short and stubby dandelion leaves</w:t>
            </w:r>
          </w:p>
          <w:p>
            <w:pPr>
              <w:pStyle w:val="Normal"/>
              <w:numPr>
                <w:ilvl w:val="0"/>
                <w:numId w:val="4"/>
              </w:numPr>
              <w:rPr>
                <w:rFonts w:ascii="Calibri" w:hAnsi="Calibri" w:cs="Calibri"/>
                <w:sz w:val="22"/>
                <w:szCs w:val="22"/>
                <w:lang w:eastAsia="zh-TW"/>
              </w:rPr>
            </w:pPr>
            <w:r>
              <w:rPr>
                <w:rFonts w:cs="Calibri" w:ascii="Calibri" w:hAnsi="Calibri"/>
                <w:sz w:val="22"/>
                <w:szCs w:val="22"/>
                <w:lang w:eastAsia="zh-TW"/>
              </w:rPr>
              <w:t>No dandelion flower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1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eastAsia="zh-TW"/>
              </w:rPr>
              <w:t>4</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2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TW"/>
              </w:rPr>
            </w:pPr>
            <w:r>
              <w:rPr>
                <w:rFonts w:cs="Calibri" w:ascii="Calibri" w:hAnsi="Calibri"/>
                <w:sz w:val="22"/>
                <w:szCs w:val="22"/>
                <w:lang w:eastAsia="zh-TW"/>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eastAsia="zh-TW"/>
              </w:rPr>
              <w:t>4,4</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1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eastAsia="zh-TW"/>
              </w:rPr>
              <w:t>3,4</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3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eastAsia="zh-TW"/>
              </w:rPr>
              <w:t>1,2</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9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TW"/>
              </w:rPr>
            </w:pPr>
            <w:r>
              <w:rPr>
                <w:rFonts w:cs="Calibri" w:ascii="Calibri" w:hAnsi="Calibri"/>
                <w:sz w:val="22"/>
                <w:szCs w:val="22"/>
                <w:lang w:eastAsia="zh-TW"/>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4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eastAsia="zh-TW"/>
              </w:rPr>
              <w:t>3,5</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6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eastAsia="zh-TW"/>
              </w:rPr>
              <w:t>5</w:t>
            </w:r>
            <w:r>
              <w:rPr>
                <w:rFonts w:cs="Calibri" w:ascii="Calibri" w:hAnsi="Calibri"/>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1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TW"/>
              </w:rPr>
            </w:pPr>
            <w:r>
              <w:rPr>
                <w:rFonts w:cs="Calibri" w:ascii="Calibri" w:hAnsi="Calibri"/>
                <w:sz w:val="22"/>
                <w:szCs w:val="22"/>
                <w:lang w:eastAsia="zh-TW"/>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2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4.0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1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TW"/>
              </w:rPr>
            </w:pPr>
            <w:r>
              <w:rPr>
                <w:rFonts w:cs="Calibri" w:ascii="Calibri" w:hAnsi="Calibri"/>
                <w:sz w:val="22"/>
                <w:szCs w:val="22"/>
                <w:lang w:eastAsia="zh-TW"/>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a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54.037/10</w:t>
            </w:r>
          </w:p>
          <w:p>
            <w:pPr>
              <w:pStyle w:val="Normal"/>
              <w:rPr>
                <w:rFonts w:ascii="Calibri" w:hAnsi="Calibri" w:cs="Calibri"/>
                <w:sz w:val="22"/>
                <w:szCs w:val="22"/>
                <w:lang w:eastAsia="zh-TW"/>
              </w:rPr>
            </w:pPr>
            <w:r>
              <w:rPr>
                <w:rFonts w:cs="Calibri" w:ascii="Calibri" w:hAnsi="Calibri"/>
                <w:sz w:val="22"/>
                <w:szCs w:val="22"/>
                <w:lang w:eastAsia="zh-TW"/>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lang w:eastAsia="zh-TW"/>
              </w:rPr>
              <w:t>1</w:t>
            </w:r>
            <w:r>
              <w:rPr>
                <w:rFonts w:cs="Calibri" w:ascii="Calibri" w:hAnsi="Calibri"/>
                <w:sz w:val="22"/>
                <w:szCs w:val="22"/>
              </w:rPr>
              <w:t>4/10</w:t>
            </w:r>
          </w:p>
          <w:p>
            <w:pPr>
              <w:pStyle w:val="Normal"/>
              <w:rPr/>
            </w:pPr>
            <w:r>
              <w:rPr>
                <w:rFonts w:cs="Calibri" w:ascii="Calibri" w:hAnsi="Calibri"/>
                <w:sz w:val="22"/>
                <w:szCs w:val="22"/>
              </w:rPr>
              <w:t>=</w:t>
            </w:r>
            <w:r>
              <w:rPr>
                <w:rFonts w:cs="Calibri" w:ascii="Calibri" w:hAnsi="Calibri"/>
                <w:sz w:val="22"/>
                <w:szCs w:val="22"/>
                <w:lang w:eastAsia="zh-TW"/>
              </w:rPr>
              <w:t>1</w:t>
            </w:r>
            <w:r>
              <w:rPr>
                <w:rFonts w:cs="Calibri" w:ascii="Calibri" w:hAnsi="Calibri"/>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ndard Dev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rPr>
              <w:t>±0.2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zh-TW"/>
              </w:rPr>
            </w:pPr>
            <w:r>
              <w:rPr>
                <w:rFonts w:cs="Calibri" w:ascii="Calibri" w:hAnsi="Calibri"/>
                <w:sz w:val="22"/>
                <w:szCs w:val="22"/>
              </w:rPr>
              <w:t>±0.96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TW"/>
              </w:rPr>
            </w:pPr>
            <w:r>
              <w:rPr>
                <w:rFonts w:cs="Calibri" w:ascii="Calibri" w:hAnsi="Calibri"/>
                <w:sz w:val="22"/>
                <w:szCs w:val="22"/>
                <w:lang w:eastAsia="zh-T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eastAsia="Calibri" w:cs="Calibri" w:ascii="Calibri" w:hAnsi="Calibri"/>
          <w:b/>
          <w:sz w:val="22"/>
          <w:szCs w:val="22"/>
          <w:lang w:eastAsia="zh-TW"/>
        </w:rPr>
        <w:t xml:space="preserve"> </w:t>
      </w:r>
      <w:r>
        <w:rPr>
          <w:rFonts w:cs="Calibri" w:ascii="Calibri" w:hAnsi="Calibri"/>
          <w:b/>
          <w:szCs w:val="22"/>
        </w:rPr>
        <w:t>Population size</w:t>
      </w:r>
      <w:r>
        <w:rPr>
          <w:rFonts w:cs="Calibri" w:ascii="Calibri" w:hAnsi="Calibri"/>
          <w:szCs w:val="22"/>
          <w:lang w:eastAsia="zh-TW"/>
        </w:rPr>
        <w:t xml:space="preserve"> </w:t>
      </w:r>
      <w:r>
        <w:rPr>
          <w:rFonts w:cs="Calibri" w:ascii="Calibri" w:hAnsi="Calibri"/>
          <w:szCs w:val="22"/>
        </w:rPr>
        <w:t>=</w:t>
      </w:r>
      <w:r>
        <w:rPr>
          <w:rFonts w:cs="Calibri" w:ascii="Calibri" w:hAnsi="Calibri"/>
          <w:szCs w:val="22"/>
          <w:lang w:eastAsia="zh-TW"/>
        </w:rPr>
        <w:t xml:space="preserve"> </w:t>
      </w:r>
      <w:r>
        <w:rPr>
          <w:rFonts w:cs="Calibri" w:ascii="Calibri" w:hAnsi="Calibri"/>
          <w:szCs w:val="22"/>
        </w:rPr>
        <w:t>1.4</w:t>
      </w:r>
      <w:r>
        <w:rPr>
          <w:rFonts w:cs="Calibri" w:ascii="Calibri" w:hAnsi="Calibri"/>
          <w:szCs w:val="22"/>
          <w:lang w:eastAsia="zh-TW"/>
        </w:rPr>
        <w:t>*</w:t>
      </w:r>
      <w:r>
        <w:rPr>
          <w:rFonts w:cs="Calibri" w:ascii="Calibri" w:hAnsi="Calibri"/>
          <w:szCs w:val="22"/>
          <w:lang w:eastAsia="zh-TW"/>
        </w:rPr>
        <w:t>25</w:t>
      </w:r>
      <w:r>
        <w:rPr>
          <w:rFonts w:cs="Calibri" w:ascii="Calibri" w:hAnsi="Calibri"/>
          <w:szCs w:val="22"/>
        </w:rPr>
        <w:t xml:space="preserve"> m</w:t>
      </w:r>
      <w:r>
        <w:rPr>
          <w:rFonts w:cs="Calibri" w:ascii="Calibri" w:hAnsi="Calibri"/>
          <w:szCs w:val="22"/>
          <w:vertAlign w:val="superscript"/>
        </w:rPr>
        <w:t xml:space="preserve">2 </w:t>
      </w:r>
      <w:r>
        <w:rPr>
          <w:rFonts w:cs="Calibri" w:ascii="Calibri" w:hAnsi="Calibri"/>
          <w:szCs w:val="22"/>
          <w:lang w:eastAsia="zh-TW"/>
        </w:rPr>
        <w:t>/</w:t>
      </w:r>
      <w:r>
        <w:rPr>
          <w:rFonts w:cs="Calibri" w:ascii="Calibri" w:hAnsi="Calibri"/>
          <w:szCs w:val="22"/>
          <w:lang w:eastAsia="zh-TW"/>
        </w:rPr>
        <w:t>1</w:t>
      </w:r>
      <w:r>
        <w:rPr>
          <w:rFonts w:cs="Calibri" w:ascii="Calibri" w:hAnsi="Calibri"/>
          <w:szCs w:val="22"/>
          <w:lang w:eastAsia="zh-TW"/>
        </w:rPr>
        <w:t>m</w:t>
      </w:r>
      <w:r>
        <w:rPr>
          <w:rFonts w:cs="Calibri" w:ascii="Calibri" w:hAnsi="Calibri"/>
          <w:szCs w:val="22"/>
          <w:vertAlign w:val="superscript"/>
        </w:rPr>
        <w:t>2</w:t>
      </w:r>
      <w:r>
        <w:rPr>
          <w:rFonts w:cs="Calibri" w:ascii="Calibri" w:hAnsi="Calibri"/>
          <w:szCs w:val="22"/>
          <w:lang w:eastAsia="zh-TW"/>
        </w:rPr>
        <w:t xml:space="preserve"> </w:t>
      </w:r>
      <w:r>
        <w:rPr>
          <w:rFonts w:cs="Calibri" w:ascii="Calibri" w:hAnsi="Calibri"/>
          <w:szCs w:val="22"/>
        </w:rPr>
        <w:t>=</w:t>
      </w:r>
      <w:r>
        <w:rPr>
          <w:rFonts w:cs="Calibri" w:ascii="Calibri" w:hAnsi="Calibri"/>
          <w:szCs w:val="22"/>
          <w:lang w:eastAsia="zh-TW"/>
        </w:rPr>
        <w:t xml:space="preserve"> </w:t>
      </w:r>
      <w:r>
        <w:rPr>
          <w:rFonts w:cs="Calibri" w:ascii="Calibri" w:hAnsi="Calibri"/>
          <w:b/>
          <w:szCs w:val="22"/>
          <w:lang w:eastAsia="zh-TW"/>
        </w:rPr>
        <w:t>35</w:t>
      </w:r>
      <w:r>
        <w:rPr>
          <w:rFonts w:cs="Calibri" w:ascii="Calibri" w:hAnsi="Calibri"/>
          <w:b/>
          <w:szCs w:val="22"/>
        </w:rPr>
        <w:t xml:space="preserve"> dandelions</w:t>
      </w:r>
    </w:p>
    <w:p>
      <w:pPr>
        <w:pStyle w:val="Normal"/>
        <w:rPr>
          <w:color w:val="000000"/>
          <w:lang w:eastAsia="zh-TW"/>
        </w:rPr>
      </w:pPr>
      <w:r>
        <w:rPr>
          <w:rFonts w:eastAsia="Calibri" w:cs="Calibri" w:ascii="Calibri" w:hAnsi="Calibri"/>
          <w:sz w:val="22"/>
          <w:szCs w:val="22"/>
        </w:rPr>
        <w:t xml:space="preserve">                        </w:t>
      </w:r>
    </w:p>
    <w:p>
      <w:pPr>
        <w:pStyle w:val="Normal"/>
        <w:rPr>
          <w:b/>
          <w:b/>
          <w:lang w:val="en-US" w:eastAsia="en-US"/>
        </w:rPr>
      </w:pPr>
      <w:r>
        <w:rPr>
          <w:b/>
          <w:lang w:eastAsia="zh-TW"/>
        </w:rPr>
        <w:t>Graph 1.</w:t>
      </w:r>
      <w:r>
        <w:rPr>
          <w:b/>
          <w:lang w:val="en-US" w:eastAsia="en-US"/>
        </w:rPr>
        <w:t xml:space="preserve"> </w:t>
      </w:r>
    </w:p>
    <w:p>
      <w:pPr>
        <w:pStyle w:val="Normal"/>
        <w:rPr>
          <w:lang w:eastAsia="zh-TW"/>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420360</wp:posOffset>
                </wp:positionH>
                <wp:positionV relativeFrom="paragraph">
                  <wp:posOffset>1529715</wp:posOffset>
                </wp:positionV>
                <wp:extent cx="257175" cy="217170"/>
                <wp:effectExtent l="10160" t="9525" r="8890" b="10160"/>
                <wp:wrapNone/>
                <wp:docPr id="64" name=""/>
                <a:graphic xmlns:a="http://schemas.openxmlformats.org/drawingml/2006/main">
                  <a:graphicData uri="http://schemas.microsoft.com/office/word/2010/wordprocessingShape">
                    <wps:wsp>
                      <wps:cNvSpPr/>
                      <wps:spPr>
                        <a:xfrm>
                          <a:off x="0" y="0"/>
                          <a:ext cx="257040" cy="217080"/>
                        </a:xfrm>
                        <a:custGeom>
                          <a:avLst/>
                          <a:gdLst/>
                          <a:ahLst/>
                          <a:rect l="l" t="t" r="r" b="b"/>
                          <a:pathLst>
                            <a:path w="715" h="603">
                              <a:moveTo>
                                <a:pt x="18231" y="7014"/>
                              </a:moveTo>
                              <a:cubicBezTo>
                                <a:pt x="18231" y="7074"/>
                                <a:pt x="18234" y="7134"/>
                                <a:pt x="18236" y="7194"/>
                              </a:cubicBezTo>
                              <a:cubicBezTo>
                                <a:pt x="18238" y="7249"/>
                                <a:pt x="18248" y="7293"/>
                                <a:pt x="18270" y="7342"/>
                              </a:cubicBezTo>
                              <a:cubicBezTo>
                                <a:pt x="18284" y="7374"/>
                                <a:pt x="18309" y="7398"/>
                                <a:pt x="18347" y="7392"/>
                              </a:cubicBezTo>
                              <a:cubicBezTo>
                                <a:pt x="18413" y="7382"/>
                                <a:pt x="18465" y="7322"/>
                                <a:pt x="18508" y="7278"/>
                              </a:cubicBezTo>
                              <a:cubicBezTo>
                                <a:pt x="18604" y="7180"/>
                                <a:pt x="18694" y="7076"/>
                                <a:pt x="18785" y="6973"/>
                              </a:cubicBezTo>
                              <a:cubicBezTo>
                                <a:pt x="18866" y="6881"/>
                                <a:pt x="18892" y="6851"/>
                                <a:pt x="18945" y="679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231,6790" coordsize="715,603" path="m18231,7014c18231,7074,18234,7134,18236,7194c18238,7249,18248,7293,18270,7342c18284,7374,18309,7398,18347,7392c18413,7382,18465,7322,18508,7278c18604,7180,18694,7076,18785,6973c18866,6881,18892,6851,18945,6790e" stroked="t" o:allowincell="f" style="position:absolute;margin-left:426.8pt;margin-top:120.45pt;width:20.2pt;height:17.05pt;mso-wrap-style:none;v-text-anchor:middle">
                <v:fill o:detectmouseclick="t" on="false"/>
                <v:stroke color="red" weight="19080" joinstyle="round" endcap="round"/>
                <w10:wrap type="none"/>
              </v:shape>
            </w:pict>
          </mc:Fallback>
        </mc:AlternateContent>
        <w:drawing>
          <wp:inline distT="0" distB="0" distL="0" distR="0">
            <wp:extent cx="4889500" cy="3182620"/>
            <wp:effectExtent l="0" t="0" r="0" b="0"/>
            <wp:docPr id="65"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圖表 1" descr=""/>
                    <pic:cNvPicPr>
                      <a:picLocks noChangeAspect="1" noChangeArrowheads="1"/>
                    </pic:cNvPicPr>
                  </pic:nvPicPr>
                  <pic:blipFill>
                    <a:blip r:embed="rId2"/>
                    <a:srcRect l="-7" t="-11" r="-7" b="-11"/>
                    <a:stretch>
                      <a:fillRect/>
                    </a:stretch>
                  </pic:blipFill>
                  <pic:spPr bwMode="auto">
                    <a:xfrm>
                      <a:off x="0" y="0"/>
                      <a:ext cx="4889500" cy="3182620"/>
                    </a:xfrm>
                    <a:prstGeom prst="rect">
                      <a:avLst/>
                    </a:prstGeom>
                  </pic:spPr>
                </pic:pic>
              </a:graphicData>
            </a:graphic>
          </wp:inline>
        </w:drawing>
      </w:r>
    </w:p>
    <w:p>
      <w:pPr>
        <w:pStyle w:val="Normal"/>
        <w:rPr>
          <w:b/>
          <w:b/>
          <w:lang w:eastAsia="zh-TW"/>
        </w:rPr>
      </w:pPr>
      <w:r>
        <w:rPr>
          <w:b/>
          <w:lang w:eastAsia="zh-TW"/>
        </w:rPr>
        <w:t>Graph 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170045</wp:posOffset>
                </wp:positionH>
                <wp:positionV relativeFrom="paragraph">
                  <wp:posOffset>115570</wp:posOffset>
                </wp:positionV>
                <wp:extent cx="900430" cy="492125"/>
                <wp:effectExtent l="9525" t="10160" r="10160" b="10160"/>
                <wp:wrapNone/>
                <wp:docPr id="66" name=""/>
                <a:graphic xmlns:a="http://schemas.openxmlformats.org/drawingml/2006/main">
                  <a:graphicData uri="http://schemas.microsoft.com/office/word/2010/wordprocessingShape">
                    <wps:wsp>
                      <wps:cNvSpPr/>
                      <wps:spPr>
                        <a:xfrm>
                          <a:off x="0" y="0"/>
                          <a:ext cx="900360" cy="492120"/>
                        </a:xfrm>
                        <a:custGeom>
                          <a:avLst/>
                          <a:gdLst/>
                          <a:ahLst/>
                          <a:rect l="l" t="t" r="r" b="b"/>
                          <a:pathLst>
                            <a:path w="2501" h="1366">
                              <a:moveTo>
                                <a:pt x="14759" y="12783"/>
                              </a:moveTo>
                              <a:cubicBezTo>
                                <a:pt x="14776" y="12819"/>
                                <a:pt x="14793" y="12851"/>
                                <a:pt x="14800" y="12889"/>
                              </a:cubicBezTo>
                              <a:cubicBezTo>
                                <a:pt x="14810" y="12938"/>
                                <a:pt x="14815" y="12984"/>
                                <a:pt x="14837" y="13030"/>
                              </a:cubicBezTo>
                              <a:cubicBezTo>
                                <a:pt x="14860" y="13078"/>
                                <a:pt x="14896" y="13062"/>
                                <a:pt x="14933" y="13035"/>
                              </a:cubicBezTo>
                              <a:cubicBezTo>
                                <a:pt x="15061" y="12940"/>
                                <a:pt x="15155" y="12786"/>
                                <a:pt x="15251" y="12662"/>
                              </a:cubicBezTo>
                              <a:cubicBezTo>
                                <a:pt x="15381" y="12496"/>
                                <a:pt x="15517" y="12338"/>
                                <a:pt x="15666" y="12189"/>
                              </a:cubicBezTo>
                            </a:path>
                            <a:path w="2501" h="1366">
                              <a:moveTo>
                                <a:pt x="16326" y="12824"/>
                              </a:moveTo>
                              <a:cubicBezTo>
                                <a:pt x="16308" y="12790"/>
                                <a:pt x="16290" y="12751"/>
                                <a:pt x="16242" y="12774"/>
                              </a:cubicBezTo>
                              <a:cubicBezTo>
                                <a:pt x="16183" y="12802"/>
                                <a:pt x="16137" y="12878"/>
                                <a:pt x="16109" y="12934"/>
                              </a:cubicBezTo>
                              <a:cubicBezTo>
                                <a:pt x="16086" y="12980"/>
                                <a:pt x="16078" y="13017"/>
                                <a:pt x="16087" y="13066"/>
                              </a:cubicBezTo>
                              <a:cubicBezTo>
                                <a:pt x="16131" y="13079"/>
                                <a:pt x="16152" y="13064"/>
                                <a:pt x="16187" y="13032"/>
                              </a:cubicBezTo>
                              <a:cubicBezTo>
                                <a:pt x="16247" y="12976"/>
                                <a:pt x="16298" y="12890"/>
                                <a:pt x="16310" y="12808"/>
                              </a:cubicBezTo>
                              <a:cubicBezTo>
                                <a:pt x="16310" y="12801"/>
                                <a:pt x="16310" y="12793"/>
                                <a:pt x="16310" y="12786"/>
                              </a:cubicBezTo>
                              <a:cubicBezTo>
                                <a:pt x="16299" y="12819"/>
                                <a:pt x="16295" y="12832"/>
                                <a:pt x="16301" y="12866"/>
                              </a:cubicBezTo>
                              <a:cubicBezTo>
                                <a:pt x="16312" y="12931"/>
                                <a:pt x="16338" y="12993"/>
                                <a:pt x="16363" y="13053"/>
                              </a:cubicBezTo>
                              <a:cubicBezTo>
                                <a:pt x="16393" y="13123"/>
                                <a:pt x="16425" y="13193"/>
                                <a:pt x="16436" y="13269"/>
                              </a:cubicBezTo>
                              <a:cubicBezTo>
                                <a:pt x="16450" y="13367"/>
                                <a:pt x="16416" y="13486"/>
                                <a:pt x="16326" y="13538"/>
                              </a:cubicBezTo>
                              <a:cubicBezTo>
                                <a:pt x="16254" y="13580"/>
                                <a:pt x="16184" y="13545"/>
                                <a:pt x="16141" y="13485"/>
                              </a:cubicBezTo>
                              <a:cubicBezTo>
                                <a:pt x="16096" y="13421"/>
                                <a:pt x="16113" y="13360"/>
                                <a:pt x="16130" y="13290"/>
                              </a:cubicBezTo>
                            </a:path>
                            <a:path w="2501" h="1366">
                              <a:moveTo>
                                <a:pt x="16472" y="12882"/>
                              </a:moveTo>
                              <a:cubicBezTo>
                                <a:pt x="16503" y="12867"/>
                                <a:pt x="16497" y="12888"/>
                                <a:pt x="16490" y="12915"/>
                              </a:cubicBezTo>
                              <a:cubicBezTo>
                                <a:pt x="16481" y="12950"/>
                                <a:pt x="16471" y="12989"/>
                                <a:pt x="16481" y="13025"/>
                              </a:cubicBezTo>
                              <a:cubicBezTo>
                                <a:pt x="16490" y="13057"/>
                                <a:pt x="16520" y="13062"/>
                                <a:pt x="16549" y="13055"/>
                              </a:cubicBezTo>
                              <a:cubicBezTo>
                                <a:pt x="16582" y="13046"/>
                                <a:pt x="16613" y="13021"/>
                                <a:pt x="16627" y="12990"/>
                              </a:cubicBezTo>
                              <a:cubicBezTo>
                                <a:pt x="16644" y="12951"/>
                                <a:pt x="16628" y="12909"/>
                                <a:pt x="16590" y="12893"/>
                              </a:cubicBezTo>
                              <a:cubicBezTo>
                                <a:pt x="16560" y="12880"/>
                                <a:pt x="16517" y="12883"/>
                                <a:pt x="16486" y="12891"/>
                              </a:cubicBezTo>
                              <a:cubicBezTo>
                                <a:pt x="16462" y="12897"/>
                                <a:pt x="16460" y="12900"/>
                                <a:pt x="16455" y="12920"/>
                              </a:cubicBezTo>
                              <a:cubicBezTo>
                                <a:pt x="16491" y="12920"/>
                                <a:pt x="16521" y="12915"/>
                                <a:pt x="16555" y="12904"/>
                              </a:cubicBezTo>
                              <a:cubicBezTo>
                                <a:pt x="16603" y="12889"/>
                                <a:pt x="16647" y="12866"/>
                                <a:pt x="16695" y="12852"/>
                              </a:cubicBezTo>
                              <a:cubicBezTo>
                                <a:pt x="16719" y="12845"/>
                                <a:pt x="16754" y="12837"/>
                                <a:pt x="16772" y="12857"/>
                              </a:cubicBezTo>
                              <a:cubicBezTo>
                                <a:pt x="16789" y="12876"/>
                                <a:pt x="16793" y="12907"/>
                                <a:pt x="16800" y="12931"/>
                              </a:cubicBezTo>
                              <a:cubicBezTo>
                                <a:pt x="16808" y="12958"/>
                                <a:pt x="16821" y="12981"/>
                                <a:pt x="16854" y="12978"/>
                              </a:cubicBezTo>
                              <a:cubicBezTo>
                                <a:pt x="16881" y="12975"/>
                                <a:pt x="16910" y="12950"/>
                                <a:pt x="16928" y="12931"/>
                              </a:cubicBezTo>
                              <a:cubicBezTo>
                                <a:pt x="16943" y="12915"/>
                                <a:pt x="16960" y="12887"/>
                                <a:pt x="16945" y="12865"/>
                              </a:cubicBezTo>
                              <a:cubicBezTo>
                                <a:pt x="16927" y="12839"/>
                                <a:pt x="16883" y="12844"/>
                                <a:pt x="16856" y="12846"/>
                              </a:cubicBezTo>
                              <a:cubicBezTo>
                                <a:pt x="16822" y="12849"/>
                                <a:pt x="16790" y="12855"/>
                                <a:pt x="16764" y="12878"/>
                              </a:cubicBezTo>
                              <a:cubicBezTo>
                                <a:pt x="16761" y="12881"/>
                                <a:pt x="16759" y="12885"/>
                                <a:pt x="16756" y="12888"/>
                              </a:cubicBezTo>
                            </a:path>
                            <a:path w="2501" h="1366">
                              <a:moveTo>
                                <a:pt x="17259" y="12716"/>
                              </a:moveTo>
                              <a:cubicBezTo>
                                <a:pt x="17237" y="12694"/>
                                <a:pt x="17209" y="12675"/>
                                <a:pt x="17174" y="12689"/>
                              </a:cubicBezTo>
                              <a:cubicBezTo>
                                <a:pt x="17133" y="12705"/>
                                <a:pt x="17093" y="12746"/>
                                <a:pt x="17070" y="12783"/>
                              </a:cubicBezTo>
                              <a:cubicBezTo>
                                <a:pt x="17035" y="12840"/>
                                <a:pt x="17017" y="12912"/>
                                <a:pt x="17032" y="12978"/>
                              </a:cubicBezTo>
                              <a:cubicBezTo>
                                <a:pt x="17039" y="13009"/>
                                <a:pt x="17067" y="13055"/>
                                <a:pt x="17107" y="13040"/>
                              </a:cubicBezTo>
                              <a:cubicBezTo>
                                <a:pt x="17175" y="13015"/>
                                <a:pt x="17210" y="12902"/>
                                <a:pt x="17222" y="12841"/>
                              </a:cubicBezTo>
                              <a:cubicBezTo>
                                <a:pt x="17240" y="12751"/>
                                <a:pt x="17233" y="12663"/>
                                <a:pt x="17225" y="12573"/>
                              </a:cubicBezTo>
                              <a:cubicBezTo>
                                <a:pt x="17219" y="12510"/>
                                <a:pt x="17196" y="12455"/>
                                <a:pt x="17189" y="12393"/>
                              </a:cubicBezTo>
                              <a:cubicBezTo>
                                <a:pt x="17189" y="12385"/>
                                <a:pt x="17189" y="12376"/>
                                <a:pt x="17189" y="1236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759,12189" coordsize="2501,1366" path="m14759,12783c14776,12819,14793,12851,14800,12889c14810,12938,14815,12984,14837,13030c14860,13078,14896,13062,14933,13035c15061,12940,15155,12786,15251,12662c15381,12496,15517,12338,15666,12189em16326,12824c16308,12790,16290,12751,16242,12774c16183,12802,16137,12878,16109,12934c16086,12980,16078,13017,16087,13066c16131,13079,16152,13064,16187,13032c16247,12976,16298,12890,16310,12808c16310,12801,16310,12793,16310,12786c16299,12819,16295,12832,16301,12866c16312,12931,16338,12993,16363,13053c16393,13123,16425,13193,16436,13269c16450,13367,16416,13486,16326,13538c16254,13580,16184,13545,16141,13485c16096,13421,16113,13360,16130,13290em16472,12882c16503,12867,16497,12888,16490,12915c16481,12950,16471,12989,16481,13025c16490,13057,16520,13062,16549,13055c16582,13046,16613,13021,16627,12990c16644,12951,16628,12909,16590,12893c16560,12880,16517,12883,16486,12891c16462,12897,16460,12900,16455,12920c16491,12920,16521,12915,16555,12904c16603,12889,16647,12866,16695,12852c16719,12845,16754,12837,16772,12857c16789,12876,16793,12907,16800,12931c16808,12958,16821,12981,16854,12978c16881,12975,16910,12950,16928,12931c16943,12915,16960,12887,16945,12865c16927,12839,16883,12844,16856,12846c16822,12849,16790,12855,16764,12878c16761,12881,16759,12885,16756,12888em17259,12716c17237,12694,17209,12675,17174,12689c17133,12705,17093,12746,17070,12783c17035,12840,17017,12912,17032,12978c17039,13009,17067,13055,17107,13040c17175,13015,17210,12902,17222,12841c17240,12751,17233,12663,17225,12573c17219,12510,17196,12455,17189,12393c17189,12385,17189,12376,17189,12368e" stroked="t" o:allowincell="f" style="position:absolute;margin-left:328.35pt;margin-top:9.1pt;width:70.85pt;height:38.7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523230</wp:posOffset>
                </wp:positionH>
                <wp:positionV relativeFrom="paragraph">
                  <wp:posOffset>1527810</wp:posOffset>
                </wp:positionV>
                <wp:extent cx="217805" cy="245110"/>
                <wp:effectExtent l="10160" t="9525" r="8890" b="10795"/>
                <wp:wrapNone/>
                <wp:docPr id="67" name=""/>
                <a:graphic xmlns:a="http://schemas.openxmlformats.org/drawingml/2006/main">
                  <a:graphicData uri="http://schemas.microsoft.com/office/word/2010/wordprocessingShape">
                    <wps:wsp>
                      <wps:cNvSpPr/>
                      <wps:spPr>
                        <a:xfrm>
                          <a:off x="0" y="0"/>
                          <a:ext cx="217800" cy="245160"/>
                        </a:xfrm>
                        <a:custGeom>
                          <a:avLst/>
                          <a:gdLst/>
                          <a:ahLst/>
                          <a:rect l="l" t="t" r="r" b="b"/>
                          <a:pathLst>
                            <a:path w="605" h="681">
                              <a:moveTo>
                                <a:pt x="18518" y="16620"/>
                              </a:moveTo>
                              <a:cubicBezTo>
                                <a:pt x="18536" y="16633"/>
                                <a:pt x="18535" y="16624"/>
                                <a:pt x="18557" y="16659"/>
                              </a:cubicBezTo>
                              <a:cubicBezTo>
                                <a:pt x="18577" y="16691"/>
                                <a:pt x="18600" y="16727"/>
                                <a:pt x="18625" y="16755"/>
                              </a:cubicBezTo>
                              <a:cubicBezTo>
                                <a:pt x="18649" y="16782"/>
                                <a:pt x="18678" y="16808"/>
                                <a:pt x="18714" y="16782"/>
                              </a:cubicBezTo>
                              <a:cubicBezTo>
                                <a:pt x="18790" y="16728"/>
                                <a:pt x="18830" y="16615"/>
                                <a:pt x="18878" y="16540"/>
                              </a:cubicBezTo>
                              <a:cubicBezTo>
                                <a:pt x="18968" y="16400"/>
                                <a:pt x="19046" y="16258"/>
                                <a:pt x="19122" y="1611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518,16111" coordsize="605,681" path="m18518,16620c18536,16633,18535,16624,18557,16659c18577,16691,18600,16727,18625,16755c18649,16782,18678,16808,18714,16782c18790,16728,18830,16615,18878,16540c18968,16400,19046,16258,19122,16111e" stroked="t" o:allowincell="f" style="position:absolute;margin-left:434.9pt;margin-top:120.3pt;width:17.1pt;height:19.25pt;mso-wrap-style:none;v-text-anchor:middle">
                <v:fill o:detectmouseclick="t" on="false"/>
                <v:stroke color="red" weight="19080" joinstyle="round" endcap="round"/>
                <w10:wrap type="none"/>
              </v:shape>
            </w:pict>
          </mc:Fallback>
        </mc:AlternateContent>
        <w:drawing>
          <wp:inline distT="0" distB="0" distL="0" distR="0">
            <wp:extent cx="5102860" cy="3517900"/>
            <wp:effectExtent l="0" t="0" r="0" b="0"/>
            <wp:docPr id="68" name="圖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圖表 3" descr=""/>
                    <pic:cNvPicPr>
                      <a:picLocks noChangeAspect="1" noChangeArrowheads="1"/>
                    </pic:cNvPicPr>
                  </pic:nvPicPr>
                  <pic:blipFill>
                    <a:blip r:embed="rId3"/>
                    <a:srcRect l="-7" t="-10" r="-7" b="-10"/>
                    <a:stretch>
                      <a:fillRect/>
                    </a:stretch>
                  </pic:blipFill>
                  <pic:spPr bwMode="auto">
                    <a:xfrm>
                      <a:off x="0" y="0"/>
                      <a:ext cx="5102860" cy="3517900"/>
                    </a:xfrm>
                    <a:prstGeom prst="rect">
                      <a:avLst/>
                    </a:prstGeom>
                  </pic:spPr>
                </pic:pic>
              </a:graphicData>
            </a:graphic>
          </wp:inline>
        </w:drawing>
      </w:r>
    </w:p>
    <w:p>
      <w:pPr>
        <w:pStyle w:val="Normal"/>
        <w:spacing w:lineRule="auto" w:line="360"/>
        <w:rPr>
          <w:lang w:val="en-US" w:eastAsia="zh-TW"/>
        </w:rPr>
      </w:pPr>
      <w:r>
        <w:rPr>
          <w:lang w:val="en-US" w:eastAsia="zh-TW"/>
        </w:rPr>
      </w:r>
    </w:p>
    <w:p>
      <w:pPr>
        <w:pStyle w:val="Normal"/>
        <w:spacing w:lineRule="auto" w:line="360"/>
        <w:rPr/>
      </w:pPr>
      <w:r>
        <w:rPr>
          <w:b/>
          <w:lang w:eastAsia="zh-TW"/>
        </w:rPr>
        <w:t>T</w:t>
      </w:r>
      <w:r>
        <w:rPr>
          <w:b/>
          <w:lang w:eastAsia="zh-TW"/>
        </w:rPr>
        <w:t>-test</w:t>
      </w:r>
      <w:r>
        <w:rPr>
          <w:b/>
          <w:lang w:eastAsia="zh-TW"/>
        </w:rPr>
        <w:t>:</w:t>
      </w:r>
    </w:p>
    <w:p>
      <w:pPr>
        <w:pStyle w:val="Normal"/>
        <w:spacing w:lineRule="auto" w:line="360"/>
        <w:rPr>
          <w:lang w:eastAsia="zh-TW"/>
        </w:rPr>
      </w:pPr>
      <w:r>
        <w:rPr>
          <w:lang w:eastAsia="zh-TW"/>
        </w:rPr>
        <w:tab/>
        <w:t>The Null Hypothesis (</w:t>
      </w:r>
      <w:r>
        <w:rPr>
          <w:lang w:eastAsia="zh-TW"/>
        </w:rPr>
        <w:t>H</w:t>
      </w:r>
      <w:r>
        <w:rPr>
          <w:vertAlign w:val="subscript"/>
          <w:lang w:eastAsia="zh-TW"/>
        </w:rPr>
        <w:t>0</w:t>
      </w:r>
      <w:r>
        <w:rPr>
          <w:lang w:eastAsia="zh-TW"/>
        </w:rPr>
        <w:t xml:space="preserve">) is that </w:t>
      </w:r>
      <w:r>
        <w:rPr>
          <w:lang w:eastAsia="zh-TW"/>
        </w:rPr>
        <w:t>here is no significant difference</w:t>
      </w:r>
      <w:r>
        <w:rPr>
          <w:lang w:eastAsia="zh-TW"/>
        </w:rPr>
        <w:t xml:space="preserve"> between the mean soil pH values of the Quad and MacNeil green space. The alternate hypothesis is that there is a significant difference.</w:t>
      </w:r>
    </w:p>
    <w:p>
      <w:pPr>
        <w:pStyle w:val="Normal"/>
        <w:spacing w:lineRule="auto" w:line="360"/>
        <w:rPr>
          <w:lang w:eastAsia="zh-TW"/>
        </w:rPr>
      </w:pPr>
      <w:r>
        <mc:AlternateContent>
          <mc:Choice Requires="wps">
            <w:drawing>
              <wp:anchor behindDoc="0" distT="0" distB="0" distL="114935" distR="114935" simplePos="0" locked="0" layoutInCell="0" allowOverlap="1" relativeHeight="44">
                <wp:simplePos x="0" y="0"/>
                <wp:positionH relativeFrom="column">
                  <wp:posOffset>5662930</wp:posOffset>
                </wp:positionH>
                <wp:positionV relativeFrom="paragraph">
                  <wp:posOffset>200025</wp:posOffset>
                </wp:positionV>
                <wp:extent cx="262255" cy="205740"/>
                <wp:effectExtent l="10160" t="9525" r="8890" b="10160"/>
                <wp:wrapNone/>
                <wp:docPr id="69" name=""/>
                <a:graphic xmlns:a="http://schemas.openxmlformats.org/drawingml/2006/main">
                  <a:graphicData uri="http://schemas.microsoft.com/office/word/2010/wordprocessingShape">
                    <wps:wsp>
                      <wps:cNvSpPr/>
                      <wps:spPr>
                        <a:xfrm>
                          <a:off x="0" y="0"/>
                          <a:ext cx="262080" cy="205920"/>
                        </a:xfrm>
                        <a:custGeom>
                          <a:avLst/>
                          <a:gdLst/>
                          <a:ahLst/>
                          <a:rect l="l" t="t" r="r" b="b"/>
                          <a:pathLst>
                            <a:path w="728" h="572">
                              <a:moveTo>
                                <a:pt x="18905" y="3508"/>
                              </a:moveTo>
                              <a:cubicBezTo>
                                <a:pt x="18913" y="3529"/>
                                <a:pt x="18925" y="3552"/>
                                <a:pt x="18928" y="3573"/>
                              </a:cubicBezTo>
                              <a:cubicBezTo>
                                <a:pt x="18931" y="3598"/>
                                <a:pt x="18940" y="3616"/>
                                <a:pt x="18954" y="3639"/>
                              </a:cubicBezTo>
                              <a:cubicBezTo>
                                <a:pt x="18967" y="3659"/>
                                <a:pt x="18981" y="3673"/>
                                <a:pt x="19009" y="3667"/>
                              </a:cubicBezTo>
                              <a:cubicBezTo>
                                <a:pt x="19068" y="3653"/>
                                <a:pt x="19125" y="3595"/>
                                <a:pt x="19169" y="3558"/>
                              </a:cubicBezTo>
                              <a:cubicBezTo>
                                <a:pt x="19277" y="3467"/>
                                <a:pt x="19378" y="3367"/>
                                <a:pt x="19476" y="3266"/>
                              </a:cubicBezTo>
                              <a:cubicBezTo>
                                <a:pt x="19556" y="3180"/>
                                <a:pt x="19581" y="3154"/>
                                <a:pt x="19632" y="309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05,3096" coordsize="728,572" path="m18905,3508c18913,3529,18925,3552,18928,3573c18931,3598,18940,3616,18954,3639c18967,3659,18981,3673,19009,3667c19068,3653,19125,3595,19169,3558c19277,3467,19378,3367,19476,3266c19556,3180,19581,3154,19632,3096e" stroked="t" o:allowincell="f" style="position:absolute;margin-left:445.9pt;margin-top:15.75pt;width:20.6pt;height:16.15pt;mso-wrap-style:none;v-text-anchor:middle">
                <v:fill o:detectmouseclick="t" on="false"/>
                <v:stroke color="red" weight="19080" joinstyle="round" endcap="round"/>
                <w10:wrap type="none"/>
              </v:shape>
            </w:pict>
          </mc:Fallback>
        </mc:AlternateContent>
      </w:r>
      <w:r>
        <w:rPr>
          <w:lang w:eastAsia="zh-TW"/>
        </w:rPr>
        <w:tab/>
        <w:t xml:space="preserve">The P value in this case is </w:t>
      </w:r>
      <w:r>
        <w:rPr>
          <w:lang w:eastAsia="zh-TW"/>
        </w:rPr>
        <w:t>calculated</w:t>
      </w:r>
      <w:r>
        <w:rPr>
          <w:lang w:eastAsia="zh-TW"/>
        </w:rPr>
        <w:t xml:space="preserve"> to be 2</w:t>
      </w:r>
      <w:r>
        <w:rPr>
          <w:lang w:eastAsia="zh-TW"/>
        </w:rPr>
        <w:t>.16E-07</w:t>
      </w:r>
      <w:r>
        <w:rPr>
          <w:lang w:eastAsia="zh-TW"/>
        </w:rPr>
        <w:t>.</w:t>
      </w:r>
    </w:p>
    <w:p>
      <w:pPr>
        <w:pStyle w:val="Normal"/>
        <w:spacing w:lineRule="auto" w:line="360"/>
        <w:rPr>
          <w:lang w:eastAsia="zh-TW"/>
        </w:rPr>
      </w:pPr>
      <w:r>
        <mc:AlternateContent>
          <mc:Choice Requires="wps">
            <w:drawing>
              <wp:anchor behindDoc="0" distT="0" distB="0" distL="114935" distR="114935" simplePos="0" locked="0" layoutInCell="0" allowOverlap="1" relativeHeight="45">
                <wp:simplePos x="0" y="0"/>
                <wp:positionH relativeFrom="column">
                  <wp:posOffset>1176020</wp:posOffset>
                </wp:positionH>
                <wp:positionV relativeFrom="paragraph">
                  <wp:posOffset>113030</wp:posOffset>
                </wp:positionV>
                <wp:extent cx="1734185" cy="432435"/>
                <wp:effectExtent l="9525" t="9525" r="8890" b="10160"/>
                <wp:wrapNone/>
                <wp:docPr id="70" name=""/>
                <a:graphic xmlns:a="http://schemas.openxmlformats.org/drawingml/2006/main">
                  <a:graphicData uri="http://schemas.microsoft.com/office/word/2010/wordprocessingShape">
                    <wps:wsp>
                      <wps:cNvSpPr/>
                      <wps:spPr>
                        <a:xfrm>
                          <a:off x="0" y="0"/>
                          <a:ext cx="1734120" cy="432360"/>
                        </a:xfrm>
                        <a:custGeom>
                          <a:avLst/>
                          <a:gdLst/>
                          <a:ahLst/>
                          <a:rect l="l" t="t" r="r" b="b"/>
                          <a:pathLst>
                            <a:path w="4817" h="1201">
                              <a:moveTo>
                                <a:pt x="7629" y="4048"/>
                              </a:moveTo>
                              <a:cubicBezTo>
                                <a:pt x="7594" y="4041"/>
                                <a:pt x="7568" y="4035"/>
                                <a:pt x="7535" y="4023"/>
                              </a:cubicBezTo>
                              <a:cubicBezTo>
                                <a:pt x="7490" y="4007"/>
                                <a:pt x="7442" y="3990"/>
                                <a:pt x="7395" y="3980"/>
                              </a:cubicBezTo>
                              <a:cubicBezTo>
                                <a:pt x="7314" y="3963"/>
                                <a:pt x="7229" y="3952"/>
                                <a:pt x="7147" y="3944"/>
                              </a:cubicBezTo>
                              <a:cubicBezTo>
                                <a:pt x="7048" y="3935"/>
                                <a:pt x="6951" y="3931"/>
                                <a:pt x="6852" y="3944"/>
                              </a:cubicBezTo>
                              <a:cubicBezTo>
                                <a:pt x="6686" y="3965"/>
                                <a:pt x="6542" y="4050"/>
                                <a:pt x="6474" y="4209"/>
                              </a:cubicBezTo>
                              <a:cubicBezTo>
                                <a:pt x="6437" y="4296"/>
                                <a:pt x="6431" y="4400"/>
                                <a:pt x="6470" y="4488"/>
                              </a:cubicBezTo>
                              <a:cubicBezTo>
                                <a:pt x="6519" y="4596"/>
                                <a:pt x="6625" y="4671"/>
                                <a:pt x="6731" y="4715"/>
                              </a:cubicBezTo>
                              <a:cubicBezTo>
                                <a:pt x="6948" y="4805"/>
                                <a:pt x="7203" y="4795"/>
                                <a:pt x="7432" y="4772"/>
                              </a:cubicBezTo>
                              <a:cubicBezTo>
                                <a:pt x="7734" y="4742"/>
                                <a:pt x="8059" y="4669"/>
                                <a:pt x="8323" y="4513"/>
                              </a:cubicBezTo>
                              <a:cubicBezTo>
                                <a:pt x="8425" y="4453"/>
                                <a:pt x="8524" y="4367"/>
                                <a:pt x="8531" y="4240"/>
                              </a:cubicBezTo>
                              <a:cubicBezTo>
                                <a:pt x="8537" y="4123"/>
                                <a:pt x="8443" y="4032"/>
                                <a:pt x="8350" y="3979"/>
                              </a:cubicBezTo>
                              <a:cubicBezTo>
                                <a:pt x="8091" y="3832"/>
                                <a:pt x="7762" y="3861"/>
                                <a:pt x="7480" y="3903"/>
                              </a:cubicBezTo>
                              <a:cubicBezTo>
                                <a:pt x="7299" y="3930"/>
                                <a:pt x="7113" y="3975"/>
                                <a:pt x="6951" y="4064"/>
                              </a:cubicBezTo>
                              <a:cubicBezTo>
                                <a:pt x="6891" y="4104"/>
                                <a:pt x="6874" y="4113"/>
                                <a:pt x="6847" y="4151"/>
                              </a:cubicBezTo>
                            </a:path>
                            <a:path w="4817" h="1201">
                              <a:moveTo>
                                <a:pt x="8774" y="3854"/>
                              </a:moveTo>
                              <a:cubicBezTo>
                                <a:pt x="8775" y="3834"/>
                                <a:pt x="8776" y="3801"/>
                                <a:pt x="8765" y="3781"/>
                              </a:cubicBezTo>
                              <a:cubicBezTo>
                                <a:pt x="8761" y="3776"/>
                                <a:pt x="8756" y="3771"/>
                                <a:pt x="8752" y="3766"/>
                              </a:cubicBezTo>
                              <a:cubicBezTo>
                                <a:pt x="8718" y="3768"/>
                                <a:pt x="8708" y="3776"/>
                                <a:pt x="8687" y="3804"/>
                              </a:cubicBezTo>
                              <a:cubicBezTo>
                                <a:pt x="8653" y="3847"/>
                                <a:pt x="8633" y="3900"/>
                                <a:pt x="8624" y="3954"/>
                              </a:cubicBezTo>
                              <a:cubicBezTo>
                                <a:pt x="8618" y="3990"/>
                                <a:pt x="8613" y="4059"/>
                                <a:pt x="8661" y="4073"/>
                              </a:cubicBezTo>
                              <a:cubicBezTo>
                                <a:pt x="8716" y="4089"/>
                                <a:pt x="8773" y="4020"/>
                                <a:pt x="8802" y="3985"/>
                              </a:cubicBezTo>
                              <a:cubicBezTo>
                                <a:pt x="8842" y="3936"/>
                                <a:pt x="8876" y="3877"/>
                                <a:pt x="8884" y="3814"/>
                              </a:cubicBezTo>
                              <a:cubicBezTo>
                                <a:pt x="8884" y="3789"/>
                                <a:pt x="8885" y="3783"/>
                                <a:pt x="8879" y="3769"/>
                              </a:cubicBezTo>
                              <a:cubicBezTo>
                                <a:pt x="8835" y="3778"/>
                                <a:pt x="8828" y="3803"/>
                                <a:pt x="8818" y="3850"/>
                              </a:cubicBezTo>
                              <a:cubicBezTo>
                                <a:pt x="8802" y="3925"/>
                                <a:pt x="8814" y="3991"/>
                                <a:pt x="8855" y="4055"/>
                              </a:cubicBezTo>
                              <a:cubicBezTo>
                                <a:pt x="8880" y="4094"/>
                                <a:pt x="8922" y="4120"/>
                                <a:pt x="8970" y="4118"/>
                              </a:cubicBezTo>
                              <a:cubicBezTo>
                                <a:pt x="8981" y="4116"/>
                                <a:pt x="8993" y="4113"/>
                                <a:pt x="9004" y="4111"/>
                              </a:cubicBezTo>
                            </a:path>
                            <a:path w="4817" h="1201">
                              <a:moveTo>
                                <a:pt x="9218" y="3832"/>
                              </a:moveTo>
                              <a:cubicBezTo>
                                <a:pt x="9176" y="3834"/>
                                <a:pt x="9136" y="3835"/>
                                <a:pt x="9102" y="3864"/>
                              </a:cubicBezTo>
                              <a:cubicBezTo>
                                <a:pt x="9056" y="3902"/>
                                <a:pt x="9029" y="3964"/>
                                <a:pt x="9032" y="4023"/>
                              </a:cubicBezTo>
                              <a:cubicBezTo>
                                <a:pt x="9035" y="4077"/>
                                <a:pt x="9064" y="4101"/>
                                <a:pt x="9112" y="4114"/>
                              </a:cubicBezTo>
                              <a:cubicBezTo>
                                <a:pt x="9170" y="4129"/>
                                <a:pt x="9210" y="4106"/>
                                <a:pt x="9260" y="4079"/>
                              </a:cubicBezTo>
                            </a:path>
                            <a:path w="4817" h="1201">
                              <a:moveTo>
                                <a:pt x="9453" y="3849"/>
                              </a:moveTo>
                              <a:cubicBezTo>
                                <a:pt x="9422" y="3852"/>
                                <a:pt x="9404" y="3862"/>
                                <a:pt x="9379" y="3883"/>
                              </a:cubicBezTo>
                              <a:cubicBezTo>
                                <a:pt x="9354" y="3904"/>
                                <a:pt x="9333" y="3939"/>
                                <a:pt x="9324" y="3970"/>
                              </a:cubicBezTo>
                              <a:cubicBezTo>
                                <a:pt x="9314" y="4005"/>
                                <a:pt x="9322" y="4032"/>
                                <a:pt x="9343" y="4060"/>
                              </a:cubicBezTo>
                              <a:cubicBezTo>
                                <a:pt x="9366" y="4091"/>
                                <a:pt x="9405" y="4098"/>
                                <a:pt x="9440" y="4092"/>
                              </a:cubicBezTo>
                              <a:cubicBezTo>
                                <a:pt x="9471" y="4084"/>
                                <a:pt x="9482" y="4081"/>
                                <a:pt x="9502" y="4074"/>
                              </a:cubicBezTo>
                            </a:path>
                            <a:path w="4817" h="1201">
                              <a:moveTo>
                                <a:pt x="9607" y="3918"/>
                              </a:moveTo>
                              <a:cubicBezTo>
                                <a:pt x="9582" y="3940"/>
                                <a:pt x="9584" y="3945"/>
                                <a:pt x="9572" y="3970"/>
                              </a:cubicBezTo>
                              <a:cubicBezTo>
                                <a:pt x="9607" y="3982"/>
                                <a:pt x="9627" y="3973"/>
                                <a:pt x="9661" y="3954"/>
                              </a:cubicBezTo>
                              <a:cubicBezTo>
                                <a:pt x="9703" y="3930"/>
                                <a:pt x="9735" y="3898"/>
                                <a:pt x="9763" y="3859"/>
                              </a:cubicBezTo>
                              <a:cubicBezTo>
                                <a:pt x="9786" y="3826"/>
                                <a:pt x="9786" y="3808"/>
                                <a:pt x="9788" y="3773"/>
                              </a:cubicBezTo>
                              <a:cubicBezTo>
                                <a:pt x="9748" y="3766"/>
                                <a:pt x="9738" y="3762"/>
                                <a:pt x="9706" y="3800"/>
                              </a:cubicBezTo>
                              <a:cubicBezTo>
                                <a:pt x="9672" y="3840"/>
                                <a:pt x="9653" y="3892"/>
                                <a:pt x="9648" y="3944"/>
                              </a:cubicBezTo>
                              <a:cubicBezTo>
                                <a:pt x="9643" y="3998"/>
                                <a:pt x="9657" y="4084"/>
                                <a:pt x="9716" y="4106"/>
                              </a:cubicBezTo>
                              <a:cubicBezTo>
                                <a:pt x="9769" y="4126"/>
                                <a:pt x="9826" y="4085"/>
                                <a:pt x="9865" y="4053"/>
                              </a:cubicBezTo>
                              <a:cubicBezTo>
                                <a:pt x="9914" y="4012"/>
                                <a:pt x="9953" y="3959"/>
                                <a:pt x="9983" y="3902"/>
                              </a:cubicBezTo>
                              <a:cubicBezTo>
                                <a:pt x="9985" y="3898"/>
                                <a:pt x="10019" y="3817"/>
                                <a:pt x="10004" y="3811"/>
                              </a:cubicBezTo>
                              <a:cubicBezTo>
                                <a:pt x="10002" y="3818"/>
                                <a:pt x="9999" y="3826"/>
                                <a:pt x="9997" y="3833"/>
                              </a:cubicBezTo>
                              <a:cubicBezTo>
                                <a:pt x="9995" y="3887"/>
                                <a:pt x="9988" y="3941"/>
                                <a:pt x="9986" y="3995"/>
                              </a:cubicBezTo>
                              <a:cubicBezTo>
                                <a:pt x="9982" y="4102"/>
                                <a:pt x="9988" y="4208"/>
                                <a:pt x="9981" y="4315"/>
                              </a:cubicBezTo>
                              <a:cubicBezTo>
                                <a:pt x="9977" y="4369"/>
                                <a:pt x="9974" y="4413"/>
                                <a:pt x="9961" y="4465"/>
                              </a:cubicBezTo>
                              <a:cubicBezTo>
                                <a:pt x="9952" y="4431"/>
                                <a:pt x="9944" y="4383"/>
                                <a:pt x="9949" y="4337"/>
                              </a:cubicBezTo>
                              <a:cubicBezTo>
                                <a:pt x="9960" y="4235"/>
                                <a:pt x="9991" y="4129"/>
                                <a:pt x="10027" y="4033"/>
                              </a:cubicBezTo>
                              <a:cubicBezTo>
                                <a:pt x="10066" y="3930"/>
                                <a:pt x="10110" y="3816"/>
                                <a:pt x="10207" y="3757"/>
                              </a:cubicBezTo>
                              <a:cubicBezTo>
                                <a:pt x="10229" y="3781"/>
                                <a:pt x="10240" y="3790"/>
                                <a:pt x="10229" y="3842"/>
                              </a:cubicBezTo>
                              <a:cubicBezTo>
                                <a:pt x="10213" y="3913"/>
                                <a:pt x="10170" y="3986"/>
                                <a:pt x="10125" y="4042"/>
                              </a:cubicBezTo>
                              <a:cubicBezTo>
                                <a:pt x="10093" y="4082"/>
                                <a:pt x="10037" y="4148"/>
                                <a:pt x="9980" y="4149"/>
                              </a:cubicBezTo>
                              <a:cubicBezTo>
                                <a:pt x="9970" y="4146"/>
                                <a:pt x="9961" y="4144"/>
                                <a:pt x="9951" y="4141"/>
                              </a:cubicBezTo>
                              <a:cubicBezTo>
                                <a:pt x="9923" y="4092"/>
                                <a:pt x="9922" y="4054"/>
                                <a:pt x="9938" y="3998"/>
                              </a:cubicBezTo>
                              <a:cubicBezTo>
                                <a:pt x="9955" y="3938"/>
                                <a:pt x="9989" y="3888"/>
                                <a:pt x="10021" y="3835"/>
                              </a:cubicBezTo>
                            </a:path>
                            <a:path w="4817" h="1201">
                              <a:moveTo>
                                <a:pt x="10282" y="3604"/>
                              </a:moveTo>
                              <a:cubicBezTo>
                                <a:pt x="10335" y="3592"/>
                                <a:pt x="10398" y="3563"/>
                                <a:pt x="10404" y="3644"/>
                              </a:cubicBezTo>
                              <a:cubicBezTo>
                                <a:pt x="10410" y="3724"/>
                                <a:pt x="10392" y="3811"/>
                                <a:pt x="10385" y="3891"/>
                              </a:cubicBezTo>
                              <a:cubicBezTo>
                                <a:pt x="10379" y="3964"/>
                                <a:pt x="10370" y="4050"/>
                                <a:pt x="10380" y="4123"/>
                              </a:cubicBezTo>
                              <a:cubicBezTo>
                                <a:pt x="10386" y="4164"/>
                                <a:pt x="10391" y="4186"/>
                                <a:pt x="10407" y="4138"/>
                              </a:cubicBezTo>
                            </a:path>
                            <a:path w="4817" h="1201">
                              <a:moveTo>
                                <a:pt x="10313" y="3876"/>
                              </a:moveTo>
                              <a:cubicBezTo>
                                <a:pt x="10249" y="3882"/>
                                <a:pt x="10282" y="3875"/>
                                <a:pt x="10245" y="3912"/>
                              </a:cubicBezTo>
                              <a:cubicBezTo>
                                <a:pt x="10267" y="3943"/>
                                <a:pt x="10275" y="3957"/>
                                <a:pt x="10317" y="3967"/>
                              </a:cubicBezTo>
                              <a:cubicBezTo>
                                <a:pt x="10397" y="3986"/>
                                <a:pt x="10491" y="3970"/>
                                <a:pt x="10569" y="3949"/>
                              </a:cubicBezTo>
                              <a:cubicBezTo>
                                <a:pt x="10640" y="3930"/>
                                <a:pt x="10718" y="3903"/>
                                <a:pt x="10769" y="3847"/>
                              </a:cubicBezTo>
                              <a:cubicBezTo>
                                <a:pt x="10788" y="3826"/>
                                <a:pt x="10780" y="3819"/>
                                <a:pt x="10783" y="3795"/>
                              </a:cubicBezTo>
                              <a:cubicBezTo>
                                <a:pt x="10741" y="3789"/>
                                <a:pt x="10722" y="3783"/>
                                <a:pt x="10681" y="3808"/>
                              </a:cubicBezTo>
                              <a:cubicBezTo>
                                <a:pt x="10599" y="3858"/>
                                <a:pt x="10534" y="3983"/>
                                <a:pt x="10594" y="4071"/>
                              </a:cubicBezTo>
                              <a:cubicBezTo>
                                <a:pt x="10638" y="4135"/>
                                <a:pt x="10714" y="4135"/>
                                <a:pt x="10782" y="4132"/>
                              </a:cubicBezTo>
                              <a:cubicBezTo>
                                <a:pt x="10874" y="4128"/>
                                <a:pt x="10958" y="4088"/>
                                <a:pt x="11037" y="4043"/>
                              </a:cubicBezTo>
                              <a:cubicBezTo>
                                <a:pt x="11096" y="4009"/>
                                <a:pt x="11180" y="3953"/>
                                <a:pt x="11194" y="3878"/>
                              </a:cubicBezTo>
                              <a:cubicBezTo>
                                <a:pt x="11194" y="3858"/>
                                <a:pt x="11194" y="3851"/>
                                <a:pt x="11194" y="3837"/>
                              </a:cubicBezTo>
                              <a:cubicBezTo>
                                <a:pt x="11160" y="3824"/>
                                <a:pt x="11147" y="3815"/>
                                <a:pt x="11109" y="3829"/>
                              </a:cubicBezTo>
                              <a:cubicBezTo>
                                <a:pt x="11061" y="3846"/>
                                <a:pt x="11023" y="3906"/>
                                <a:pt x="11001" y="3948"/>
                              </a:cubicBezTo>
                              <a:cubicBezTo>
                                <a:pt x="10973" y="4001"/>
                                <a:pt x="10942" y="4075"/>
                                <a:pt x="10956" y="4137"/>
                              </a:cubicBezTo>
                              <a:cubicBezTo>
                                <a:pt x="10960" y="4144"/>
                                <a:pt x="10963" y="4152"/>
                                <a:pt x="10967" y="4159"/>
                              </a:cubicBezTo>
                              <a:cubicBezTo>
                                <a:pt x="11009" y="4156"/>
                                <a:pt x="11018" y="4156"/>
                                <a:pt x="11051" y="4115"/>
                              </a:cubicBezTo>
                              <a:cubicBezTo>
                                <a:pt x="11102" y="4052"/>
                                <a:pt x="11132" y="3976"/>
                                <a:pt x="11155" y="3899"/>
                              </a:cubicBezTo>
                              <a:cubicBezTo>
                                <a:pt x="11182" y="3811"/>
                                <a:pt x="11202" y="3721"/>
                                <a:pt x="11204" y="3629"/>
                              </a:cubicBezTo>
                              <a:cubicBezTo>
                                <a:pt x="11204" y="3622"/>
                                <a:pt x="11204" y="3615"/>
                                <a:pt x="11204" y="3608"/>
                              </a:cubicBezTo>
                              <a:cubicBezTo>
                                <a:pt x="11175" y="3660"/>
                                <a:pt x="11169" y="3712"/>
                                <a:pt x="11167" y="3773"/>
                              </a:cubicBezTo>
                              <a:cubicBezTo>
                                <a:pt x="11164" y="3851"/>
                                <a:pt x="11173" y="3924"/>
                                <a:pt x="11209" y="3994"/>
                              </a:cubicBezTo>
                              <a:cubicBezTo>
                                <a:pt x="11231" y="4029"/>
                                <a:pt x="11237" y="4039"/>
                                <a:pt x="11258" y="405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442,3585" coordsize="4817,1201" path="m7629,4048c7594,4041,7568,4035,7535,4023c7490,4007,7442,3990,7395,3980c7314,3963,7229,3952,7147,3944c7048,3935,6951,3931,6852,3944c6686,3965,6542,4050,6474,4209c6437,4296,6431,4400,6470,4488c6519,4596,6625,4671,6731,4715c6948,4805,7203,4795,7432,4772c7734,4742,8059,4669,8323,4513c8425,4453,8524,4367,8531,4240c8537,4123,8443,4032,8350,3979c8091,3832,7762,3861,7480,3903c7299,3930,7113,3975,6951,4064c6891,4104,6874,4113,6847,4151em8774,3854c8775,3834,8776,3801,8765,3781c8761,3776,8756,3771,8752,3766c8718,3768,8708,3776,8687,3804c8653,3847,8633,3900,8624,3954c8618,3990,8613,4059,8661,4073c8716,4089,8773,4020,8802,3985c8842,3936,8876,3877,8884,3814c8884,3789,8885,3783,8879,3769c8835,3778,8828,3803,8818,3850c8802,3925,8814,3991,8855,4055c8880,4094,8922,4120,8970,4118c8981,4116,8993,4113,9004,4111em9218,3832c9176,3834,9136,3835,9102,3864c9056,3902,9029,3964,9032,4023c9035,4077,9064,4101,9112,4114c9170,4129,9210,4106,9260,4079em9453,3849c9422,3852,9404,3862,9379,3883c9354,3904,9333,3939,9324,3970c9314,4005,9322,4032,9343,4060c9366,4091,9405,4098,9440,4092c9471,4084,9482,4081,9502,4074em9607,3918c9582,3940,9584,3945,9572,3970c9607,3982,9627,3973,9661,3954c9703,3930,9735,3898,9763,3859c9786,3826,9786,3808,9788,3773c9748,3766,9738,3762,9706,3800c9672,3840,9653,3892,9648,3944c9643,3998,9657,4084,9716,4106c9769,4126,9826,4085,9865,4053c9914,4012,9953,3959,9983,3902c9985,3898,10019,3817,10004,3811c10002,3818,9999,3826,9997,3833c9995,3887,9988,3941,9986,3995c9982,4102,9988,4208,9981,4315c9977,4369,9974,4413,9961,4465c9952,4431,9944,4383,9949,4337c9960,4235,9991,4129,10027,4033c10066,3930,10110,3816,10207,3757c10229,3781,10240,3790,10229,3842c10213,3913,10170,3986,10125,4042c10093,4082,10037,4148,9980,4149c9970,4146,9961,4144,9951,4141c9923,4092,9922,4054,9938,3998c9955,3938,9989,3888,10021,3835em10282,3604c10335,3592,10398,3563,10404,3644c10410,3724,10392,3811,10385,3891c10379,3964,10370,4050,10380,4123c10386,4164,10391,4186,10407,4138em10313,3876c10249,3882,10282,3875,10245,3912c10267,3943,10275,3957,10317,3967c10397,3986,10491,3970,10569,3949c10640,3930,10718,3903,10769,3847c10788,3826,10780,3819,10783,3795c10741,3789,10722,3783,10681,3808c10599,3858,10534,3983,10594,4071c10638,4135,10714,4135,10782,4132c10874,4128,10958,4088,11037,4043c11096,4009,11180,3953,11194,3878c11194,3858,11194,3851,11194,3837c11160,3824,11147,3815,11109,3829c11061,3846,11023,3906,11001,3948c10973,4001,10942,4075,10956,4137c10960,4144,10963,4152,10967,4159c11009,4156,11018,4156,11051,4115c11102,4052,11132,3976,11155,3899c11182,3811,11202,3721,11204,3629c11204,3622,11204,3615,11204,3608c11175,3660,11169,3712,11167,3773c11164,3851,11173,3924,11209,3994c11231,4029,11237,4039,11258,4056e" stroked="t" o:allowincell="f" style="position:absolute;margin-left:92.6pt;margin-top:8.9pt;width:136.5pt;height:34pt;mso-wrap-style:none;v-text-anchor:middle">
                <v:fill o:detectmouseclick="t" on="false"/>
                <v:stroke color="red" weight="19080" joinstyle="round" endcap="round"/>
                <w10:wrap type="none"/>
              </v:shape>
            </w:pict>
          </mc:Fallback>
        </mc:AlternateContent>
      </w:r>
      <w:r>
        <w:rPr>
          <w:lang w:eastAsia="zh-TW"/>
        </w:rPr>
        <w:tab/>
        <w:t xml:space="preserve">As </w:t>
      </w:r>
      <w:r>
        <w:rPr>
          <w:lang w:eastAsia="zh-TW"/>
        </w:rPr>
        <w:t>P</w:t>
      </w:r>
      <w:r>
        <w:rPr>
          <w:lang w:eastAsia="zh-TW"/>
        </w:rPr>
        <w:t xml:space="preserve"> is smaller than </w:t>
      </w:r>
      <w:r>
        <w:rPr>
          <w:lang w:eastAsia="zh-TW"/>
        </w:rPr>
        <w:t>0.05</w:t>
      </w:r>
      <w:r>
        <w:rPr>
          <w:lang w:eastAsia="zh-TW"/>
        </w:rPr>
        <w:t>,</w:t>
      </w:r>
      <w:r>
        <w:rPr>
          <w:lang w:eastAsia="zh-TW"/>
        </w:rPr>
        <w:t xml:space="preserve"> the null hypothesis </w:t>
      </w:r>
      <w:r>
        <w:rPr>
          <w:lang w:eastAsia="zh-TW"/>
        </w:rPr>
        <w:t xml:space="preserve">is therefore rejected and the alternate </w:t>
      </w:r>
      <w:r>
        <w:rPr>
          <w:lang w:eastAsia="zh-TW"/>
        </w:rPr>
        <w:t>hypothesis</w:t>
      </w:r>
      <w:r>
        <w:rPr>
          <w:lang w:eastAsia="zh-TW"/>
        </w:rPr>
        <w:t xml:space="preserve"> is </w:t>
      </w:r>
      <w:r>
        <w:rPr>
          <w:lang w:eastAsia="zh-TW"/>
        </w:rPr>
        <w:t>rejected</w:t>
      </w:r>
      <w:r>
        <w:rPr>
          <w:lang w:eastAsia="zh-TW"/>
        </w:rPr>
        <w:t xml:space="preserve">. </w:t>
      </w:r>
      <w:r>
        <w:rPr>
          <w:lang w:eastAsia="zh-TW"/>
        </w:rPr>
        <w:t xml:space="preserve">There is </w:t>
      </w:r>
      <w:r>
        <w:rPr>
          <w:lang w:eastAsia="zh-TW"/>
        </w:rPr>
        <w:t xml:space="preserve">in fact </w:t>
      </w:r>
      <w:r>
        <w:rPr>
          <w:lang w:eastAsia="zh-TW"/>
        </w:rPr>
        <w:t>a significant difference</w:t>
      </w:r>
      <w:r>
        <w:rPr>
          <w:lang w:eastAsia="zh-TW"/>
        </w:rPr>
        <w:t xml:space="preserve"> between </w:t>
      </w:r>
      <w:r>
        <w:rPr>
          <w:lang w:eastAsia="zh-TW"/>
        </w:rPr>
        <w:t>the</w:t>
      </w:r>
      <w:r>
        <w:rPr>
          <w:lang w:eastAsia="zh-TW"/>
        </w:rPr>
        <w:t xml:space="preserve"> mean</w:t>
      </w:r>
      <w:r>
        <w:rPr>
          <w:lang w:eastAsia="zh-TW"/>
        </w:rPr>
        <w:t xml:space="preserve"> soil pH of the quad and the MacNeil green space</w:t>
      </w:r>
      <w:r>
        <w:rPr>
          <w:lang w:eastAsia="zh-TW"/>
        </w:rPr>
        <w:t>.</w:t>
      </w:r>
    </w:p>
    <w:p>
      <w:pPr>
        <w:pStyle w:val="Normal"/>
        <w:spacing w:lineRule="auto" w:line="360"/>
        <w:rPr>
          <w:rFonts w:ascii="Calibri" w:hAnsi="Calibri" w:cs="Calibri"/>
          <w:i/>
          <w:i/>
          <w:szCs w:val="22"/>
          <w:lang w:val="en-US" w:eastAsia="en-US"/>
        </w:rPr>
      </w:pPr>
      <w:r>
        <w:rPr>
          <w:rFonts w:cs="Calibri" w:ascii="Calibri" w:hAnsi="Calibri"/>
          <w:i/>
          <w:szCs w:val="22"/>
          <w:lang w:val="en-US" w:eastAsia="en-US"/>
        </w:rPr>
      </w:r>
    </w:p>
    <w:p>
      <w:pPr>
        <w:pStyle w:val="Normal"/>
        <w:spacing w:lineRule="auto" w:line="360"/>
        <w:rPr>
          <w:rFonts w:ascii="Cambria" w:hAnsi="Cambria" w:cs="Cambria"/>
          <w:b/>
          <w:b/>
          <w:bCs/>
          <w:sz w:val="28"/>
          <w:szCs w:val="32"/>
          <w:u w:val="single"/>
          <w:lang w:eastAsia="zh-TW"/>
        </w:rPr>
      </w:pPr>
      <w:r>
        <w:rPr>
          <w:rFonts w:cs="Cambria" w:ascii="Cambria" w:hAnsi="Cambria"/>
          <w:b/>
          <w:bCs/>
          <w:sz w:val="28"/>
          <w:szCs w:val="32"/>
          <w:u w:val="single"/>
          <w:lang w:eastAsia="zh-TW"/>
        </w:rPr>
        <w:t>Conclusion</w:t>
      </w:r>
    </w:p>
    <w:p>
      <w:pPr>
        <w:pStyle w:val="Normal"/>
        <w:spacing w:lineRule="auto" w:line="360"/>
        <w:rPr>
          <w:lang w:eastAsia="zh-TW"/>
        </w:rPr>
      </w:pPr>
      <w:r>
        <w:rPr>
          <w:lang w:eastAsia="zh-TW"/>
        </w:rPr>
        <w:tab/>
        <w:t>The results of this experiment support the theory that there is a direct relationship between soil pH and the population size of dandelion species: the higher the soil pH values (more alkaline), the greater the population size of dandelions.</w:t>
      </w:r>
    </w:p>
    <w:p>
      <w:pPr>
        <w:pStyle w:val="Normal"/>
        <w:spacing w:lineRule="auto" w:line="360"/>
        <w:rPr>
          <w:lang w:eastAsia="zh-TW"/>
        </w:rPr>
      </w:pPr>
      <w:r>
        <w:rPr>
          <w:lang w:eastAsia="zh-TW"/>
        </w:rPr>
        <w:tab/>
        <w:t xml:space="preserve">In Graph 1, it is evident that the population size in the Quad (130) is greater than at MacNeil (35). In Graph 2, the mean soil pH is much higher in the Quad (6.54) than at MacNeil (5.40). As the t-test accepts the alternate hypothesis, it indicates that </w:t>
      </w:r>
      <w:r>
        <w:rPr>
          <w:lang w:eastAsia="zh-TW"/>
        </w:rPr>
        <w:t>there is a significant difference</w:t>
      </w:r>
      <w:r>
        <w:rPr>
          <w:lang w:eastAsia="zh-TW"/>
        </w:rPr>
        <w:t xml:space="preserve"> </w:t>
      </w:r>
      <w:r>
        <w:rPr>
          <w:lang w:eastAsia="zh-TW"/>
        </w:rPr>
        <w:t xml:space="preserve">between the </w:t>
      </w:r>
      <w:r>
        <w:rPr>
          <w:lang w:eastAsia="zh-TW"/>
        </w:rPr>
        <w:t xml:space="preserve">mean </w:t>
      </w:r>
      <w:r>
        <w:rPr>
          <w:lang w:eastAsia="zh-TW"/>
        </w:rPr>
        <w:t>soil pH of the quad and the MacNeil green space</w:t>
      </w:r>
      <w:r>
        <w:rPr>
          <w:lang w:eastAsia="zh-TW"/>
        </w:rPr>
        <w:t>.</w:t>
      </w:r>
    </w:p>
    <w:p>
      <w:pPr>
        <w:pStyle w:val="Normal"/>
        <w:spacing w:lineRule="auto" w:line="360"/>
        <w:rPr>
          <w:lang w:eastAsia="zh-TW"/>
        </w:rPr>
      </w:pPr>
      <w:r>
        <mc:AlternateContent>
          <mc:Choice Requires="wps">
            <w:drawing>
              <wp:anchor behindDoc="0" distT="0" distB="0" distL="114935" distR="114935" simplePos="0" locked="0" layoutInCell="0" allowOverlap="1" relativeHeight="53">
                <wp:simplePos x="0" y="0"/>
                <wp:positionH relativeFrom="column">
                  <wp:posOffset>5233035</wp:posOffset>
                </wp:positionH>
                <wp:positionV relativeFrom="paragraph">
                  <wp:posOffset>1240790</wp:posOffset>
                </wp:positionV>
                <wp:extent cx="217170" cy="221615"/>
                <wp:effectExtent l="8890" t="10160" r="9525" b="9525"/>
                <wp:wrapNone/>
                <wp:docPr id="71" name=""/>
                <a:graphic xmlns:a="http://schemas.openxmlformats.org/drawingml/2006/main">
                  <a:graphicData uri="http://schemas.microsoft.com/office/word/2010/wordprocessingShape">
                    <wps:wsp>
                      <wps:cNvSpPr/>
                      <wps:spPr>
                        <a:xfrm>
                          <a:off x="0" y="0"/>
                          <a:ext cx="217080" cy="221760"/>
                        </a:xfrm>
                        <a:custGeom>
                          <a:avLst/>
                          <a:gdLst/>
                          <a:ahLst/>
                          <a:rect l="l" t="t" r="r" b="b"/>
                          <a:pathLst>
                            <a:path w="603" h="616">
                              <a:moveTo>
                                <a:pt x="17716" y="16028"/>
                              </a:moveTo>
                              <a:cubicBezTo>
                                <a:pt x="17714" y="16064"/>
                                <a:pt x="17723" y="16095"/>
                                <a:pt x="17725" y="16133"/>
                              </a:cubicBezTo>
                              <a:cubicBezTo>
                                <a:pt x="17728" y="16177"/>
                                <a:pt x="17733" y="16222"/>
                                <a:pt x="17756" y="16261"/>
                              </a:cubicBezTo>
                              <a:cubicBezTo>
                                <a:pt x="17780" y="16301"/>
                                <a:pt x="17822" y="16255"/>
                                <a:pt x="17841" y="16235"/>
                              </a:cubicBezTo>
                              <a:cubicBezTo>
                                <a:pt x="17918" y="16157"/>
                                <a:pt x="17978" y="16061"/>
                                <a:pt x="18046" y="15976"/>
                              </a:cubicBezTo>
                              <a:cubicBezTo>
                                <a:pt x="18132" y="15868"/>
                                <a:pt x="18221" y="15764"/>
                                <a:pt x="18313" y="1566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711,15661" coordsize="603,616" path="m17716,16028c17714,16064,17723,16095,17725,16133c17728,16177,17733,16222,17756,16261c17780,16301,17822,16255,17841,16235c17918,16157,17978,16061,18046,15976c18132,15868,18221,15764,18313,15661e" stroked="t" o:allowincell="f" style="position:absolute;margin-left:412.05pt;margin-top:97.7pt;width:17.05pt;height:17.4pt;mso-wrap-style:none;v-text-anchor:middle">
                <v:fill o:detectmouseclick="t" on="false"/>
                <v:stroke color="red" weight="19080" joinstyle="round" endcap="round"/>
                <w10:wrap type="none"/>
              </v:shape>
            </w:pict>
          </mc:Fallback>
        </mc:AlternateContent>
      </w:r>
      <w:r>
        <w:rPr>
          <w:lang w:eastAsia="zh-TW"/>
        </w:rPr>
        <w:tab/>
        <w:t xml:space="preserve">By comparing these two graphs, it can be determined that the Quad has a larger population size and a less acidic (more alkaline) soil, whereas near MacNeil, the population size of dandelions is smaller and the soil is slightly less alkaline. We can infer that the more alkaline the soil is and the higher its pH value, the more </w:t>
      </w:r>
      <w:r>
        <w:rPr>
          <w:lang w:eastAsia="zh-TW"/>
        </w:rPr>
        <w:t>prevalent</w:t>
      </w:r>
      <w:r>
        <w:rPr>
          <w:lang w:eastAsia="zh-TW"/>
        </w:rPr>
        <w:t xml:space="preserve"> the dandelion species in that area and the larger its population size.</w:t>
      </w:r>
    </w:p>
    <w:p>
      <w:pPr>
        <w:pStyle w:val="Normal"/>
        <w:spacing w:lineRule="auto" w:line="360"/>
        <w:rPr>
          <w:lang w:eastAsia="zh-TW"/>
        </w:rPr>
      </w:pP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727075</wp:posOffset>
                </wp:positionV>
                <wp:extent cx="1031240" cy="389255"/>
                <wp:effectExtent l="9525" t="7620" r="10160" b="9525"/>
                <wp:wrapNone/>
                <wp:docPr id="72" name=""/>
                <a:graphic xmlns:a="http://schemas.openxmlformats.org/drawingml/2006/main">
                  <a:graphicData uri="http://schemas.microsoft.com/office/word/2010/wordprocessingShape">
                    <wps:wsp>
                      <wps:cNvSpPr/>
                      <wps:spPr>
                        <a:xfrm>
                          <a:off x="0" y="0"/>
                          <a:ext cx="1031400" cy="389160"/>
                        </a:xfrm>
                        <a:custGeom>
                          <a:avLst/>
                          <a:gdLst/>
                          <a:ahLst/>
                          <a:rect l="l" t="t" r="r" b="b"/>
                          <a:pathLst>
                            <a:path w="2864" h="1081">
                              <a:moveTo>
                                <a:pt x="3205" y="17950"/>
                              </a:moveTo>
                              <a:cubicBezTo>
                                <a:pt x="3205" y="17944"/>
                                <a:pt x="3205" y="17937"/>
                                <a:pt x="3205" y="17931"/>
                              </a:cubicBezTo>
                              <a:cubicBezTo>
                                <a:pt x="3233" y="17943"/>
                                <a:pt x="3235" y="17976"/>
                                <a:pt x="3236" y="18016"/>
                              </a:cubicBezTo>
                              <a:cubicBezTo>
                                <a:pt x="3239" y="18091"/>
                                <a:pt x="3232" y="18164"/>
                                <a:pt x="3229" y="18238"/>
                              </a:cubicBezTo>
                              <a:cubicBezTo>
                                <a:pt x="3226" y="18314"/>
                                <a:pt x="3205" y="18421"/>
                                <a:pt x="3232" y="18495"/>
                              </a:cubicBezTo>
                              <a:cubicBezTo>
                                <a:pt x="3247" y="18535"/>
                                <a:pt x="3285" y="18493"/>
                                <a:pt x="3298" y="18481"/>
                              </a:cubicBezTo>
                            </a:path>
                            <a:path w="2864" h="1081">
                              <a:moveTo>
                                <a:pt x="3436" y="18168"/>
                              </a:moveTo>
                              <a:cubicBezTo>
                                <a:pt x="3422" y="18204"/>
                                <a:pt x="3421" y="18229"/>
                                <a:pt x="3427" y="18268"/>
                              </a:cubicBezTo>
                              <a:cubicBezTo>
                                <a:pt x="3433" y="18306"/>
                                <a:pt x="3444" y="18343"/>
                                <a:pt x="3454" y="18380"/>
                              </a:cubicBezTo>
                              <a:cubicBezTo>
                                <a:pt x="3456" y="18387"/>
                                <a:pt x="3458" y="18393"/>
                                <a:pt x="3460" y="18400"/>
                              </a:cubicBezTo>
                              <a:cubicBezTo>
                                <a:pt x="3480" y="18387"/>
                                <a:pt x="3478" y="18343"/>
                                <a:pt x="3482" y="18311"/>
                              </a:cubicBezTo>
                              <a:cubicBezTo>
                                <a:pt x="3488" y="18262"/>
                                <a:pt x="3496" y="18213"/>
                                <a:pt x="3515" y="18167"/>
                              </a:cubicBezTo>
                              <a:cubicBezTo>
                                <a:pt x="3525" y="18146"/>
                                <a:pt x="3526" y="18140"/>
                                <a:pt x="3538" y="18132"/>
                              </a:cubicBezTo>
                              <a:cubicBezTo>
                                <a:pt x="3567" y="18138"/>
                                <a:pt x="3578" y="18166"/>
                                <a:pt x="3591" y="18194"/>
                              </a:cubicBezTo>
                              <a:cubicBezTo>
                                <a:pt x="3612" y="18240"/>
                                <a:pt x="3626" y="18287"/>
                                <a:pt x="3652" y="18331"/>
                              </a:cubicBezTo>
                              <a:cubicBezTo>
                                <a:pt x="3666" y="18355"/>
                                <a:pt x="3696" y="18395"/>
                                <a:pt x="3729" y="18380"/>
                              </a:cubicBezTo>
                              <a:cubicBezTo>
                                <a:pt x="3752" y="18363"/>
                                <a:pt x="3761" y="18356"/>
                                <a:pt x="3773" y="18340"/>
                              </a:cubicBezTo>
                            </a:path>
                            <a:path w="2864" h="1081">
                              <a:moveTo>
                                <a:pt x="3925" y="17896"/>
                              </a:moveTo>
                              <a:cubicBezTo>
                                <a:pt x="3882" y="17894"/>
                                <a:pt x="3883" y="17928"/>
                                <a:pt x="3885" y="17976"/>
                              </a:cubicBezTo>
                              <a:cubicBezTo>
                                <a:pt x="3888" y="18033"/>
                                <a:pt x="3902" y="18090"/>
                                <a:pt x="3916" y="18146"/>
                              </a:cubicBezTo>
                              <a:cubicBezTo>
                                <a:pt x="3929" y="18200"/>
                                <a:pt x="3945" y="18253"/>
                                <a:pt x="3962" y="18306"/>
                              </a:cubicBezTo>
                              <a:cubicBezTo>
                                <a:pt x="3969" y="18329"/>
                                <a:pt x="3972" y="18335"/>
                                <a:pt x="3970" y="18351"/>
                              </a:cubicBezTo>
                            </a:path>
                            <a:path w="2864" h="1081">
                              <a:moveTo>
                                <a:pt x="3748" y="18182"/>
                              </a:moveTo>
                              <a:cubicBezTo>
                                <a:pt x="3734" y="18200"/>
                                <a:pt x="3729" y="18206"/>
                                <a:pt x="3743" y="18221"/>
                              </a:cubicBezTo>
                              <a:cubicBezTo>
                                <a:pt x="3782" y="18237"/>
                                <a:pt x="3822" y="18236"/>
                                <a:pt x="3865" y="18230"/>
                              </a:cubicBezTo>
                              <a:cubicBezTo>
                                <a:pt x="3946" y="18219"/>
                                <a:pt x="4026" y="18198"/>
                                <a:pt x="4102" y="18169"/>
                              </a:cubicBezTo>
                              <a:cubicBezTo>
                                <a:pt x="4138" y="18155"/>
                                <a:pt x="4156" y="18141"/>
                                <a:pt x="4181" y="18117"/>
                              </a:cubicBezTo>
                              <a:cubicBezTo>
                                <a:pt x="4171" y="18086"/>
                                <a:pt x="4173" y="18086"/>
                                <a:pt x="4140" y="18073"/>
                              </a:cubicBezTo>
                              <a:cubicBezTo>
                                <a:pt x="4098" y="18056"/>
                                <a:pt x="4069" y="18126"/>
                                <a:pt x="4065" y="18154"/>
                              </a:cubicBezTo>
                              <a:cubicBezTo>
                                <a:pt x="4057" y="18209"/>
                                <a:pt x="4069" y="18265"/>
                                <a:pt x="4098" y="18313"/>
                              </a:cubicBezTo>
                              <a:cubicBezTo>
                                <a:pt x="4126" y="18360"/>
                                <a:pt x="4166" y="18399"/>
                                <a:pt x="4221" y="18407"/>
                              </a:cubicBezTo>
                              <a:cubicBezTo>
                                <a:pt x="4282" y="18416"/>
                                <a:pt x="4309" y="18369"/>
                                <a:pt x="4327" y="18320"/>
                              </a:cubicBezTo>
                              <a:cubicBezTo>
                                <a:pt x="4342" y="18279"/>
                                <a:pt x="4342" y="18242"/>
                                <a:pt x="4348" y="18200"/>
                              </a:cubicBezTo>
                              <a:cubicBezTo>
                                <a:pt x="4349" y="18194"/>
                                <a:pt x="4351" y="18189"/>
                                <a:pt x="4352" y="18183"/>
                              </a:cubicBezTo>
                              <a:cubicBezTo>
                                <a:pt x="4355" y="18217"/>
                                <a:pt x="4359" y="18252"/>
                                <a:pt x="4363" y="18286"/>
                              </a:cubicBezTo>
                              <a:cubicBezTo>
                                <a:pt x="4370" y="18340"/>
                                <a:pt x="4377" y="18389"/>
                                <a:pt x="4406" y="18422"/>
                              </a:cubicBezTo>
                              <a:cubicBezTo>
                                <a:pt x="4412" y="18388"/>
                                <a:pt x="4421" y="18357"/>
                                <a:pt x="4430" y="18324"/>
                              </a:cubicBezTo>
                              <a:cubicBezTo>
                                <a:pt x="4441" y="18287"/>
                                <a:pt x="4448" y="18247"/>
                                <a:pt x="4467" y="18213"/>
                              </a:cubicBezTo>
                              <a:cubicBezTo>
                                <a:pt x="4480" y="18189"/>
                                <a:pt x="4503" y="18167"/>
                                <a:pt x="4530" y="18160"/>
                              </a:cubicBezTo>
                              <a:cubicBezTo>
                                <a:pt x="4535" y="18160"/>
                                <a:pt x="4539" y="18160"/>
                                <a:pt x="4544" y="18160"/>
                              </a:cubicBezTo>
                            </a:path>
                            <a:path w="2864" h="1081">
                              <a:moveTo>
                                <a:pt x="4603" y="18353"/>
                              </a:moveTo>
                              <a:cubicBezTo>
                                <a:pt x="4589" y="18383"/>
                                <a:pt x="4586" y="18386"/>
                                <a:pt x="4580" y="18404"/>
                              </a:cubicBezTo>
                              <a:cubicBezTo>
                                <a:pt x="4610" y="18415"/>
                                <a:pt x="4627" y="18408"/>
                                <a:pt x="4654" y="18384"/>
                              </a:cubicBezTo>
                              <a:cubicBezTo>
                                <a:pt x="4684" y="18358"/>
                                <a:pt x="4707" y="18326"/>
                                <a:pt x="4722" y="18290"/>
                              </a:cubicBezTo>
                              <a:cubicBezTo>
                                <a:pt x="4732" y="18267"/>
                                <a:pt x="4738" y="18231"/>
                                <a:pt x="4714" y="18213"/>
                              </a:cubicBezTo>
                              <a:cubicBezTo>
                                <a:pt x="4683" y="18191"/>
                                <a:pt x="4650" y="18228"/>
                                <a:pt x="4635" y="18249"/>
                              </a:cubicBezTo>
                              <a:cubicBezTo>
                                <a:pt x="4608" y="18287"/>
                                <a:pt x="4602" y="18327"/>
                                <a:pt x="4604" y="18373"/>
                              </a:cubicBezTo>
                              <a:cubicBezTo>
                                <a:pt x="4606" y="18423"/>
                                <a:pt x="4621" y="18455"/>
                                <a:pt x="4663" y="18476"/>
                              </a:cubicBezTo>
                              <a:cubicBezTo>
                                <a:pt x="4723" y="18506"/>
                                <a:pt x="4770" y="18474"/>
                                <a:pt x="4825" y="18447"/>
                              </a:cubicBezTo>
                            </a:path>
                            <a:path w="2864" h="1081">
                              <a:moveTo>
                                <a:pt x="4961" y="18147"/>
                              </a:moveTo>
                              <a:cubicBezTo>
                                <a:pt x="4923" y="18174"/>
                                <a:pt x="4895" y="18194"/>
                                <a:pt x="4871" y="18235"/>
                              </a:cubicBezTo>
                              <a:cubicBezTo>
                                <a:pt x="4850" y="18270"/>
                                <a:pt x="4837" y="18306"/>
                                <a:pt x="4840" y="18348"/>
                              </a:cubicBezTo>
                              <a:cubicBezTo>
                                <a:pt x="4843" y="18390"/>
                                <a:pt x="4872" y="18392"/>
                                <a:pt x="4907" y="18393"/>
                              </a:cubicBezTo>
                              <a:cubicBezTo>
                                <a:pt x="4949" y="18394"/>
                                <a:pt x="4989" y="18383"/>
                                <a:pt x="5030" y="18374"/>
                              </a:cubicBezTo>
                              <a:cubicBezTo>
                                <a:pt x="5057" y="18368"/>
                                <a:pt x="5059" y="18365"/>
                                <a:pt x="5077" y="18380"/>
                              </a:cubicBezTo>
                              <a:cubicBezTo>
                                <a:pt x="5060" y="18404"/>
                                <a:pt x="5041" y="18420"/>
                                <a:pt x="5017" y="18437"/>
                              </a:cubicBezTo>
                              <a:cubicBezTo>
                                <a:pt x="5001" y="18448"/>
                                <a:pt x="4962" y="18474"/>
                                <a:pt x="4941" y="18461"/>
                              </a:cubicBezTo>
                              <a:cubicBezTo>
                                <a:pt x="4936" y="18455"/>
                                <a:pt x="4930" y="18449"/>
                                <a:pt x="4925" y="18443"/>
                              </a:cubicBezTo>
                            </a:path>
                            <a:path w="2864" h="1081">
                              <a:moveTo>
                                <a:pt x="5139" y="18014"/>
                              </a:moveTo>
                              <a:cubicBezTo>
                                <a:pt x="5142" y="18009"/>
                                <a:pt x="5145" y="18003"/>
                                <a:pt x="5148" y="17998"/>
                              </a:cubicBezTo>
                              <a:cubicBezTo>
                                <a:pt x="5167" y="18022"/>
                                <a:pt x="5160" y="18070"/>
                                <a:pt x="5163" y="18104"/>
                              </a:cubicBezTo>
                              <a:cubicBezTo>
                                <a:pt x="5169" y="18185"/>
                                <a:pt x="5177" y="18268"/>
                                <a:pt x="5189" y="18348"/>
                              </a:cubicBezTo>
                              <a:cubicBezTo>
                                <a:pt x="5198" y="18406"/>
                                <a:pt x="5208" y="18462"/>
                                <a:pt x="5210" y="18521"/>
                              </a:cubicBezTo>
                            </a:path>
                            <a:path w="2864" h="1081">
                              <a:moveTo>
                                <a:pt x="5091" y="18293"/>
                              </a:moveTo>
                              <a:cubicBezTo>
                                <a:pt x="5127" y="18312"/>
                                <a:pt x="5156" y="18316"/>
                                <a:pt x="5194" y="18324"/>
                              </a:cubicBezTo>
                              <a:cubicBezTo>
                                <a:pt x="5232" y="18332"/>
                                <a:pt x="5272" y="18332"/>
                                <a:pt x="5309" y="18343"/>
                              </a:cubicBezTo>
                              <a:cubicBezTo>
                                <a:pt x="5335" y="18351"/>
                                <a:pt x="5347" y="18363"/>
                                <a:pt x="5358" y="18386"/>
                              </a:cubicBezTo>
                              <a:cubicBezTo>
                                <a:pt x="5365" y="18401"/>
                                <a:pt x="5363" y="18415"/>
                                <a:pt x="5363" y="18431"/>
                              </a:cubicBezTo>
                            </a:path>
                            <a:path w="2864" h="1081">
                              <a:moveTo>
                                <a:pt x="5365" y="18136"/>
                              </a:moveTo>
                              <a:cubicBezTo>
                                <a:pt x="5350" y="18095"/>
                                <a:pt x="5330" y="18076"/>
                                <a:pt x="5367" y="18099"/>
                              </a:cubicBezTo>
                            </a:path>
                            <a:path w="2864" h="1081">
                              <a:moveTo>
                                <a:pt x="5500" y="18386"/>
                              </a:moveTo>
                              <a:cubicBezTo>
                                <a:pt x="5493" y="18408"/>
                                <a:pt x="5490" y="18411"/>
                                <a:pt x="5491" y="18425"/>
                              </a:cubicBezTo>
                              <a:cubicBezTo>
                                <a:pt x="5511" y="18417"/>
                                <a:pt x="5527" y="18414"/>
                                <a:pt x="5549" y="18391"/>
                              </a:cubicBezTo>
                              <a:cubicBezTo>
                                <a:pt x="5566" y="18373"/>
                                <a:pt x="5582" y="18357"/>
                                <a:pt x="5600" y="18340"/>
                              </a:cubicBezTo>
                              <a:cubicBezTo>
                                <a:pt x="5614" y="18357"/>
                                <a:pt x="5630" y="18385"/>
                                <a:pt x="5649" y="18396"/>
                              </a:cubicBezTo>
                              <a:cubicBezTo>
                                <a:pt x="5676" y="18412"/>
                                <a:pt x="5719" y="18418"/>
                                <a:pt x="5749" y="18411"/>
                              </a:cubicBezTo>
                              <a:cubicBezTo>
                                <a:pt x="5798" y="18399"/>
                                <a:pt x="5850" y="18364"/>
                                <a:pt x="5886" y="18330"/>
                              </a:cubicBezTo>
                              <a:cubicBezTo>
                                <a:pt x="5915" y="18303"/>
                                <a:pt x="5956" y="18261"/>
                                <a:pt x="5963" y="18220"/>
                              </a:cubicBezTo>
                              <a:cubicBezTo>
                                <a:pt x="5963" y="18201"/>
                                <a:pt x="5963" y="18195"/>
                                <a:pt x="5963" y="18183"/>
                              </a:cubicBezTo>
                              <a:cubicBezTo>
                                <a:pt x="5929" y="18195"/>
                                <a:pt x="5917" y="18197"/>
                                <a:pt x="5895" y="18232"/>
                              </a:cubicBezTo>
                              <a:cubicBezTo>
                                <a:pt x="5870" y="18272"/>
                                <a:pt x="5829" y="18364"/>
                                <a:pt x="5856" y="18411"/>
                              </a:cubicBezTo>
                              <a:cubicBezTo>
                                <a:pt x="5864" y="18426"/>
                                <a:pt x="5866" y="18431"/>
                                <a:pt x="5878" y="18433"/>
                              </a:cubicBezTo>
                              <a:cubicBezTo>
                                <a:pt x="5911" y="18423"/>
                                <a:pt x="5924" y="18421"/>
                                <a:pt x="5942" y="18384"/>
                              </a:cubicBezTo>
                              <a:cubicBezTo>
                                <a:pt x="5962" y="18344"/>
                                <a:pt x="5971" y="18298"/>
                                <a:pt x="5979" y="18254"/>
                              </a:cubicBezTo>
                              <a:cubicBezTo>
                                <a:pt x="5983" y="18230"/>
                                <a:pt x="5985" y="18225"/>
                                <a:pt x="5984" y="18210"/>
                              </a:cubicBezTo>
                              <a:cubicBezTo>
                                <a:pt x="5991" y="18247"/>
                                <a:pt x="5998" y="18286"/>
                                <a:pt x="6006" y="18324"/>
                              </a:cubicBezTo>
                              <a:cubicBezTo>
                                <a:pt x="6036" y="18469"/>
                                <a:pt x="6093" y="18628"/>
                                <a:pt x="6059" y="18777"/>
                              </a:cubicBezTo>
                              <a:cubicBezTo>
                                <a:pt x="6044" y="18842"/>
                                <a:pt x="6008" y="18905"/>
                                <a:pt x="5950" y="18940"/>
                              </a:cubicBezTo>
                              <a:cubicBezTo>
                                <a:pt x="5892" y="18975"/>
                                <a:pt x="5825" y="18974"/>
                                <a:pt x="5764" y="18949"/>
                              </a:cubicBezTo>
                              <a:cubicBezTo>
                                <a:pt x="5718" y="18925"/>
                                <a:pt x="5703" y="18917"/>
                                <a:pt x="5679" y="1889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3205,17886" coordsize="2864,1081" path="m3205,17950c3205,17944,3205,17937,3205,17931c3233,17943,3235,17976,3236,18016c3239,18091,3232,18164,3229,18238c3226,18314,3205,18421,3232,18495c3247,18535,3285,18493,3298,18481em3436,18168c3422,18204,3421,18229,3427,18268c3433,18306,3444,18343,3454,18380c3456,18387,3458,18393,3460,18400c3480,18387,3478,18343,3482,18311c3488,18262,3496,18213,3515,18167c3525,18146,3526,18140,3538,18132c3567,18138,3578,18166,3591,18194c3612,18240,3626,18287,3652,18331c3666,18355,3696,18395,3729,18380c3752,18363,3761,18356,3773,18340em3925,17896c3882,17894,3883,17928,3885,17976c3888,18033,3902,18090,3916,18146c3929,18200,3945,18253,3962,18306c3969,18329,3972,18335,3970,18351em3748,18182c3734,18200,3729,18206,3743,18221c3782,18237,3822,18236,3865,18230c3946,18219,4026,18198,4102,18169c4138,18155,4156,18141,4181,18117c4171,18086,4173,18086,4140,18073c4098,18056,4069,18126,4065,18154c4057,18209,4069,18265,4098,18313c4126,18360,4166,18399,4221,18407c4282,18416,4309,18369,4327,18320c4342,18279,4342,18242,4348,18200c4349,18194,4351,18189,4352,18183c4355,18217,4359,18252,4363,18286c4370,18340,4377,18389,4406,18422c4412,18388,4421,18357,4430,18324c4441,18287,4448,18247,4467,18213c4480,18189,4503,18167,4530,18160c4535,18160,4539,18160,4544,18160em4603,18353c4589,18383,4586,18386,4580,18404c4610,18415,4627,18408,4654,18384c4684,18358,4707,18326,4722,18290c4732,18267,4738,18231,4714,18213c4683,18191,4650,18228,4635,18249c4608,18287,4602,18327,4604,18373c4606,18423,4621,18455,4663,18476c4723,18506,4770,18474,4825,18447em4961,18147c4923,18174,4895,18194,4871,18235c4850,18270,4837,18306,4840,18348c4843,18390,4872,18392,4907,18393c4949,18394,4989,18383,5030,18374c5057,18368,5059,18365,5077,18380c5060,18404,5041,18420,5017,18437c5001,18448,4962,18474,4941,18461c4936,18455,4930,18449,4925,18443em5139,18014c5142,18009,5145,18003,5148,17998c5167,18022,5160,18070,5163,18104c5169,18185,5177,18268,5189,18348c5198,18406,5208,18462,5210,18521em5091,18293c5127,18312,5156,18316,5194,18324c5232,18332,5272,18332,5309,18343c5335,18351,5347,18363,5358,18386c5365,18401,5363,18415,5363,18431em5365,18136c5350,18095,5330,18076,5367,18099em5500,18386c5493,18408,5490,18411,5491,18425c5511,18417,5527,18414,5549,18391c5566,18373,5582,18357,5600,18340c5614,18357,5630,18385,5649,18396c5676,18412,5719,18418,5749,18411c5798,18399,5850,18364,5886,18330c5915,18303,5956,18261,5963,18220c5963,18201,5963,18195,5963,18183c5929,18195,5917,18197,5895,18232c5870,18272,5829,18364,5856,18411c5864,18426,5866,18431,5878,18433c5911,18423,5924,18421,5942,18384c5962,18344,5971,18298,5979,18254c5983,18230,5985,18225,5984,18210c5991,18247,5998,18286,6006,18324c6036,18469,6093,18628,6059,18777c6044,18842,6008,18905,5950,18940c5892,18975,5825,18974,5764,18949c5718,18925,5703,18917,5679,18891e" stroked="t" o:allowincell="f" style="position:absolute;margin-left:0.85pt;margin-top:57.25pt;width:81.15pt;height:30.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02690</wp:posOffset>
                </wp:positionH>
                <wp:positionV relativeFrom="paragraph">
                  <wp:posOffset>759460</wp:posOffset>
                </wp:positionV>
                <wp:extent cx="611505" cy="391795"/>
                <wp:effectExtent l="10160" t="10795" r="10795" b="9525"/>
                <wp:wrapNone/>
                <wp:docPr id="73" name=""/>
                <a:graphic xmlns:a="http://schemas.openxmlformats.org/drawingml/2006/main">
                  <a:graphicData uri="http://schemas.microsoft.com/office/word/2010/wordprocessingShape">
                    <wps:wsp>
                      <wps:cNvSpPr/>
                      <wps:spPr>
                        <a:xfrm>
                          <a:off x="0" y="0"/>
                          <a:ext cx="611640" cy="391680"/>
                        </a:xfrm>
                        <a:custGeom>
                          <a:avLst/>
                          <a:gdLst/>
                          <a:ahLst/>
                          <a:rect l="l" t="t" r="r" b="b"/>
                          <a:pathLst>
                            <a:path w="1700" h="1089">
                              <a:moveTo>
                                <a:pt x="6579" y="18441"/>
                              </a:moveTo>
                              <a:cubicBezTo>
                                <a:pt x="6534" y="18441"/>
                                <a:pt x="6531" y="18430"/>
                                <a:pt x="6515" y="18458"/>
                              </a:cubicBezTo>
                              <a:cubicBezTo>
                                <a:pt x="6542" y="18459"/>
                                <a:pt x="6569" y="18461"/>
                                <a:pt x="6597" y="18461"/>
                              </a:cubicBezTo>
                              <a:cubicBezTo>
                                <a:pt x="6631" y="18461"/>
                                <a:pt x="6671" y="18447"/>
                                <a:pt x="6702" y="18431"/>
                              </a:cubicBezTo>
                              <a:cubicBezTo>
                                <a:pt x="6709" y="18427"/>
                                <a:pt x="6716" y="18422"/>
                                <a:pt x="6723" y="18418"/>
                              </a:cubicBezTo>
                            </a:path>
                            <a:path w="1700" h="1089">
                              <a:moveTo>
                                <a:pt x="7097" y="18375"/>
                              </a:moveTo>
                              <a:cubicBezTo>
                                <a:pt x="7062" y="18373"/>
                                <a:pt x="7061" y="18397"/>
                                <a:pt x="7060" y="18433"/>
                              </a:cubicBezTo>
                              <a:cubicBezTo>
                                <a:pt x="7059" y="18461"/>
                                <a:pt x="7061" y="18483"/>
                                <a:pt x="7083" y="18501"/>
                              </a:cubicBezTo>
                              <a:cubicBezTo>
                                <a:pt x="7107" y="18521"/>
                                <a:pt x="7132" y="18513"/>
                                <a:pt x="7157" y="18500"/>
                              </a:cubicBezTo>
                              <a:cubicBezTo>
                                <a:pt x="7194" y="18481"/>
                                <a:pt x="7220" y="18451"/>
                                <a:pt x="7240" y="18415"/>
                              </a:cubicBezTo>
                              <a:cubicBezTo>
                                <a:pt x="7255" y="18388"/>
                                <a:pt x="7259" y="18362"/>
                                <a:pt x="7266" y="18333"/>
                              </a:cubicBezTo>
                              <a:cubicBezTo>
                                <a:pt x="7243" y="18356"/>
                                <a:pt x="7238" y="18381"/>
                                <a:pt x="7242" y="18415"/>
                              </a:cubicBezTo>
                              <a:cubicBezTo>
                                <a:pt x="7245" y="18446"/>
                                <a:pt x="7264" y="18480"/>
                                <a:pt x="7293" y="18494"/>
                              </a:cubicBezTo>
                              <a:cubicBezTo>
                                <a:pt x="7324" y="18509"/>
                                <a:pt x="7360" y="18490"/>
                                <a:pt x="7382" y="18468"/>
                              </a:cubicBezTo>
                              <a:cubicBezTo>
                                <a:pt x="7413" y="18437"/>
                                <a:pt x="7435" y="18393"/>
                                <a:pt x="7449" y="18352"/>
                              </a:cubicBezTo>
                              <a:cubicBezTo>
                                <a:pt x="7461" y="18317"/>
                                <a:pt x="7464" y="18281"/>
                                <a:pt x="7468" y="18244"/>
                              </a:cubicBezTo>
                            </a:path>
                            <a:path w="1700" h="1089">
                              <a:moveTo>
                                <a:pt x="7450" y="18017"/>
                              </a:moveTo>
                              <a:cubicBezTo>
                                <a:pt x="7450" y="17994"/>
                                <a:pt x="7450" y="17986"/>
                                <a:pt x="7436" y="17975"/>
                              </a:cubicBezTo>
                              <a:cubicBezTo>
                                <a:pt x="7438" y="18004"/>
                                <a:pt x="7444" y="18029"/>
                                <a:pt x="7452" y="18061"/>
                              </a:cubicBezTo>
                              <a:cubicBezTo>
                                <a:pt x="7470" y="18131"/>
                                <a:pt x="7486" y="18201"/>
                                <a:pt x="7509" y="18270"/>
                              </a:cubicBezTo>
                              <a:cubicBezTo>
                                <a:pt x="7529" y="18328"/>
                                <a:pt x="7555" y="18463"/>
                                <a:pt x="7609" y="18501"/>
                              </a:cubicBezTo>
                              <a:cubicBezTo>
                                <a:pt x="7621" y="18501"/>
                                <a:pt x="7624" y="18501"/>
                                <a:pt x="7632" y="18499"/>
                              </a:cubicBezTo>
                              <a:cubicBezTo>
                                <a:pt x="7646" y="18467"/>
                                <a:pt x="7658" y="18439"/>
                                <a:pt x="7668" y="18404"/>
                              </a:cubicBezTo>
                              <a:cubicBezTo>
                                <a:pt x="7679" y="18364"/>
                                <a:pt x="7692" y="18354"/>
                                <a:pt x="7708" y="18334"/>
                              </a:cubicBezTo>
                              <a:cubicBezTo>
                                <a:pt x="7719" y="18358"/>
                                <a:pt x="7727" y="18388"/>
                                <a:pt x="7743" y="18410"/>
                              </a:cubicBezTo>
                              <a:cubicBezTo>
                                <a:pt x="7773" y="18450"/>
                                <a:pt x="7810" y="18467"/>
                                <a:pt x="7857" y="18449"/>
                              </a:cubicBezTo>
                              <a:cubicBezTo>
                                <a:pt x="7884" y="18439"/>
                                <a:pt x="7897" y="18419"/>
                                <a:pt x="7907" y="18393"/>
                              </a:cubicBezTo>
                              <a:cubicBezTo>
                                <a:pt x="7912" y="18379"/>
                                <a:pt x="7913" y="18374"/>
                                <a:pt x="7912" y="18364"/>
                              </a:cubicBezTo>
                              <a:cubicBezTo>
                                <a:pt x="7901" y="18387"/>
                                <a:pt x="7900" y="18381"/>
                                <a:pt x="7912" y="18404"/>
                              </a:cubicBezTo>
                              <a:cubicBezTo>
                                <a:pt x="7926" y="18430"/>
                                <a:pt x="7947" y="18454"/>
                                <a:pt x="7976" y="18464"/>
                              </a:cubicBezTo>
                              <a:cubicBezTo>
                                <a:pt x="8010" y="18476"/>
                                <a:pt x="8036" y="18465"/>
                                <a:pt x="8064" y="18446"/>
                              </a:cubicBezTo>
                              <a:cubicBezTo>
                                <a:pt x="8101" y="18421"/>
                                <a:pt x="8124" y="18350"/>
                                <a:pt x="8123" y="18307"/>
                              </a:cubicBezTo>
                              <a:cubicBezTo>
                                <a:pt x="8122" y="18284"/>
                                <a:pt x="8119" y="18265"/>
                                <a:pt x="8117" y="18243"/>
                              </a:cubicBezTo>
                              <a:cubicBezTo>
                                <a:pt x="8090" y="18293"/>
                                <a:pt x="8103" y="18326"/>
                                <a:pt x="8117" y="18383"/>
                              </a:cubicBezTo>
                              <a:cubicBezTo>
                                <a:pt x="8155" y="18532"/>
                                <a:pt x="8250" y="18709"/>
                                <a:pt x="8208" y="18866"/>
                              </a:cubicBezTo>
                              <a:cubicBezTo>
                                <a:pt x="8187" y="18944"/>
                                <a:pt x="8122" y="19007"/>
                                <a:pt x="8050" y="19039"/>
                              </a:cubicBezTo>
                              <a:cubicBezTo>
                                <a:pt x="7979" y="19071"/>
                                <a:pt x="7875" y="19072"/>
                                <a:pt x="7803" y="19042"/>
                              </a:cubicBezTo>
                              <a:cubicBezTo>
                                <a:pt x="7721" y="19007"/>
                                <a:pt x="7703" y="18935"/>
                                <a:pt x="7685" y="1885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515,17975" coordsize="1700,1089" path="m6579,18441c6534,18441,6531,18430,6515,18458c6542,18459,6569,18461,6597,18461c6631,18461,6671,18447,6702,18431c6709,18427,6716,18422,6723,18418em7097,18375c7062,18373,7061,18397,7060,18433c7059,18461,7061,18483,7083,18501c7107,18521,7132,18513,7157,18500c7194,18481,7220,18451,7240,18415c7255,18388,7259,18362,7266,18333c7243,18356,7238,18381,7242,18415c7245,18446,7264,18480,7293,18494c7324,18509,7360,18490,7382,18468c7413,18437,7435,18393,7449,18352c7461,18317,7464,18281,7468,18244em7450,18017c7450,17994,7450,17986,7436,17975c7438,18004,7444,18029,7452,18061c7470,18131,7486,18201,7509,18270c7529,18328,7555,18463,7609,18501c7621,18501,7624,18501,7632,18499c7646,18467,7658,18439,7668,18404c7679,18364,7692,18354,7708,18334c7719,18358,7727,18388,7743,18410c7773,18450,7810,18467,7857,18449c7884,18439,7897,18419,7907,18393c7912,18379,7913,18374,7912,18364c7901,18387,7900,18381,7912,18404c7926,18430,7947,18454,7976,18464c8010,18476,8036,18465,8064,18446c8101,18421,8124,18350,8123,18307c8122,18284,8119,18265,8117,18243c8090,18293,8103,18326,8117,18383c8155,18532,8250,18709,8208,18866c8187,18944,8122,19007,8050,19039c7979,19071,7875,19072,7803,19042c7721,19007,7703,18935,7685,18858e" stroked="t" o:allowincell="f" style="position:absolute;margin-left:94.7pt;margin-top:59.8pt;width:48.1pt;height:30.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72310</wp:posOffset>
                </wp:positionH>
                <wp:positionV relativeFrom="paragraph">
                  <wp:posOffset>735965</wp:posOffset>
                </wp:positionV>
                <wp:extent cx="1412240" cy="374015"/>
                <wp:effectExtent l="10160" t="10795" r="9525" b="9525"/>
                <wp:wrapNone/>
                <wp:docPr id="74" name=""/>
                <a:graphic xmlns:a="http://schemas.openxmlformats.org/drawingml/2006/main">
                  <a:graphicData uri="http://schemas.microsoft.com/office/word/2010/wordprocessingShape">
                    <wps:wsp>
                      <wps:cNvSpPr/>
                      <wps:spPr>
                        <a:xfrm>
                          <a:off x="0" y="0"/>
                          <a:ext cx="1412280" cy="374040"/>
                        </a:xfrm>
                        <a:custGeom>
                          <a:avLst/>
                          <a:gdLst/>
                          <a:ahLst/>
                          <a:rect l="l" t="t" r="r" b="b"/>
                          <a:pathLst>
                            <a:path w="3922" h="1039">
                              <a:moveTo>
                                <a:pt x="8823" y="18428"/>
                              </a:moveTo>
                              <a:cubicBezTo>
                                <a:pt x="8797" y="18408"/>
                                <a:pt x="8770" y="18382"/>
                                <a:pt x="8736" y="18377"/>
                              </a:cubicBezTo>
                              <a:cubicBezTo>
                                <a:pt x="8705" y="18372"/>
                                <a:pt x="8687" y="18392"/>
                                <a:pt x="8674" y="18418"/>
                              </a:cubicBezTo>
                              <a:cubicBezTo>
                                <a:pt x="8661" y="18444"/>
                                <a:pt x="8651" y="18478"/>
                                <a:pt x="8654" y="18507"/>
                              </a:cubicBezTo>
                              <a:cubicBezTo>
                                <a:pt x="8657" y="18536"/>
                                <a:pt x="8670" y="18561"/>
                                <a:pt x="8700" y="18561"/>
                              </a:cubicBezTo>
                              <a:cubicBezTo>
                                <a:pt x="8735" y="18561"/>
                                <a:pt x="8765" y="18524"/>
                                <a:pt x="8781" y="18496"/>
                              </a:cubicBezTo>
                              <a:cubicBezTo>
                                <a:pt x="8810" y="18446"/>
                                <a:pt x="8824" y="18382"/>
                                <a:pt x="8828" y="18325"/>
                              </a:cubicBezTo>
                              <a:cubicBezTo>
                                <a:pt x="8831" y="18274"/>
                                <a:pt x="8826" y="18230"/>
                                <a:pt x="8811" y="18182"/>
                              </a:cubicBezTo>
                              <a:cubicBezTo>
                                <a:pt x="8806" y="18167"/>
                                <a:pt x="8806" y="18161"/>
                                <a:pt x="8793" y="18165"/>
                              </a:cubicBezTo>
                              <a:cubicBezTo>
                                <a:pt x="8800" y="18201"/>
                                <a:pt x="8805" y="18238"/>
                                <a:pt x="8815" y="18274"/>
                              </a:cubicBezTo>
                              <a:cubicBezTo>
                                <a:pt x="8836" y="18346"/>
                                <a:pt x="8868" y="18450"/>
                                <a:pt x="8933" y="18495"/>
                              </a:cubicBezTo>
                              <a:cubicBezTo>
                                <a:pt x="8960" y="18514"/>
                                <a:pt x="8988" y="18506"/>
                                <a:pt x="9005" y="18480"/>
                              </a:cubicBezTo>
                              <a:cubicBezTo>
                                <a:pt x="9022" y="18453"/>
                                <a:pt x="9026" y="18411"/>
                                <a:pt x="9028" y="18380"/>
                              </a:cubicBezTo>
                              <a:cubicBezTo>
                                <a:pt x="9028" y="18361"/>
                                <a:pt x="9028" y="18355"/>
                                <a:pt x="9028" y="18343"/>
                              </a:cubicBezTo>
                              <a:cubicBezTo>
                                <a:pt x="9050" y="18361"/>
                                <a:pt x="9058" y="18391"/>
                                <a:pt x="9074" y="18418"/>
                              </a:cubicBezTo>
                              <a:cubicBezTo>
                                <a:pt x="9093" y="18452"/>
                                <a:pt x="9113" y="18481"/>
                                <a:pt x="9148" y="18500"/>
                              </a:cubicBezTo>
                              <a:cubicBezTo>
                                <a:pt x="9179" y="18517"/>
                                <a:pt x="9229" y="18508"/>
                                <a:pt x="9219" y="18461"/>
                              </a:cubicBezTo>
                              <a:cubicBezTo>
                                <a:pt x="9210" y="18420"/>
                                <a:pt x="9168" y="18395"/>
                                <a:pt x="9136" y="18375"/>
                              </a:cubicBezTo>
                              <a:cubicBezTo>
                                <a:pt x="9111" y="18360"/>
                                <a:pt x="9058" y="18327"/>
                                <a:pt x="9028" y="18330"/>
                              </a:cubicBezTo>
                              <a:cubicBezTo>
                                <a:pt x="9016" y="18338"/>
                                <a:pt x="9011" y="18340"/>
                                <a:pt x="9027" y="18344"/>
                              </a:cubicBezTo>
                            </a:path>
                            <a:path w="3922" h="1039">
                              <a:moveTo>
                                <a:pt x="9640" y="18377"/>
                              </a:moveTo>
                              <a:cubicBezTo>
                                <a:pt x="9637" y="18357"/>
                                <a:pt x="9638" y="18351"/>
                                <a:pt x="9621" y="18351"/>
                              </a:cubicBezTo>
                              <a:cubicBezTo>
                                <a:pt x="9612" y="18369"/>
                                <a:pt x="9599" y="18393"/>
                                <a:pt x="9603" y="18415"/>
                              </a:cubicBezTo>
                              <a:cubicBezTo>
                                <a:pt x="9608" y="18445"/>
                                <a:pt x="9636" y="18467"/>
                                <a:pt x="9665" y="18470"/>
                              </a:cubicBezTo>
                              <a:cubicBezTo>
                                <a:pt x="9695" y="18473"/>
                                <a:pt x="9724" y="18448"/>
                                <a:pt x="9742" y="18425"/>
                              </a:cubicBezTo>
                              <a:cubicBezTo>
                                <a:pt x="9761" y="18400"/>
                                <a:pt x="9776" y="18365"/>
                                <a:pt x="9780" y="18334"/>
                              </a:cubicBezTo>
                              <a:cubicBezTo>
                                <a:pt x="9782" y="18314"/>
                                <a:pt x="9784" y="18294"/>
                                <a:pt x="9785" y="18274"/>
                              </a:cubicBezTo>
                              <a:cubicBezTo>
                                <a:pt x="9790" y="18309"/>
                                <a:pt x="9797" y="18338"/>
                                <a:pt x="9808" y="18373"/>
                              </a:cubicBezTo>
                              <a:cubicBezTo>
                                <a:pt x="9826" y="18433"/>
                                <a:pt x="9842" y="18497"/>
                                <a:pt x="9852" y="18559"/>
                              </a:cubicBezTo>
                              <a:cubicBezTo>
                                <a:pt x="9863" y="18632"/>
                                <a:pt x="9862" y="18709"/>
                                <a:pt x="9842" y="18781"/>
                              </a:cubicBezTo>
                              <a:cubicBezTo>
                                <a:pt x="9827" y="18836"/>
                                <a:pt x="9795" y="18901"/>
                                <a:pt x="9748" y="18935"/>
                              </a:cubicBezTo>
                              <a:cubicBezTo>
                                <a:pt x="9708" y="18964"/>
                                <a:pt x="9682" y="18948"/>
                                <a:pt x="9674" y="18904"/>
                              </a:cubicBezTo>
                              <a:cubicBezTo>
                                <a:pt x="9661" y="18838"/>
                                <a:pt x="9682" y="18754"/>
                                <a:pt x="9702" y="18691"/>
                              </a:cubicBezTo>
                              <a:cubicBezTo>
                                <a:pt x="9725" y="18628"/>
                                <a:pt x="9733" y="18608"/>
                                <a:pt x="9752" y="18568"/>
                              </a:cubicBezTo>
                            </a:path>
                            <a:path w="3922" h="1039">
                              <a:moveTo>
                                <a:pt x="9975" y="18247"/>
                              </a:moveTo>
                              <a:cubicBezTo>
                                <a:pt x="10006" y="18220"/>
                                <a:pt x="9964" y="18288"/>
                                <a:pt x="9962" y="18299"/>
                              </a:cubicBezTo>
                              <a:cubicBezTo>
                                <a:pt x="9953" y="18339"/>
                                <a:pt x="9946" y="18387"/>
                                <a:pt x="9957" y="18428"/>
                              </a:cubicBezTo>
                              <a:cubicBezTo>
                                <a:pt x="9967" y="18467"/>
                                <a:pt x="9990" y="18481"/>
                                <a:pt x="10027" y="18483"/>
                              </a:cubicBezTo>
                              <a:cubicBezTo>
                                <a:pt x="10063" y="18485"/>
                                <a:pt x="10091" y="18464"/>
                                <a:pt x="10106" y="18431"/>
                              </a:cubicBezTo>
                              <a:cubicBezTo>
                                <a:pt x="10123" y="18393"/>
                                <a:pt x="10122" y="18358"/>
                                <a:pt x="10104" y="18321"/>
                              </a:cubicBezTo>
                              <a:cubicBezTo>
                                <a:pt x="10091" y="18295"/>
                                <a:pt x="10065" y="18264"/>
                                <a:pt x="10035" y="18257"/>
                              </a:cubicBezTo>
                              <a:cubicBezTo>
                                <a:pt x="10010" y="18251"/>
                                <a:pt x="10004" y="18260"/>
                                <a:pt x="9985" y="18274"/>
                              </a:cubicBezTo>
                              <a:cubicBezTo>
                                <a:pt x="9991" y="18300"/>
                                <a:pt x="9989" y="18315"/>
                                <a:pt x="10024" y="18322"/>
                              </a:cubicBezTo>
                              <a:cubicBezTo>
                                <a:pt x="10061" y="18329"/>
                                <a:pt x="10097" y="18316"/>
                                <a:pt x="10130" y="18302"/>
                              </a:cubicBezTo>
                              <a:cubicBezTo>
                                <a:pt x="10171" y="18285"/>
                                <a:pt x="10211" y="18264"/>
                                <a:pt x="10253" y="18248"/>
                              </a:cubicBezTo>
                              <a:cubicBezTo>
                                <a:pt x="10274" y="18283"/>
                                <a:pt x="10262" y="18303"/>
                                <a:pt x="10256" y="18344"/>
                              </a:cubicBezTo>
                              <a:cubicBezTo>
                                <a:pt x="10251" y="18380"/>
                                <a:pt x="10244" y="18424"/>
                                <a:pt x="10272" y="18454"/>
                              </a:cubicBezTo>
                              <a:cubicBezTo>
                                <a:pt x="10294" y="18478"/>
                                <a:pt x="10327" y="18466"/>
                                <a:pt x="10348" y="18449"/>
                              </a:cubicBezTo>
                              <a:cubicBezTo>
                                <a:pt x="10381" y="18423"/>
                                <a:pt x="10397" y="18388"/>
                                <a:pt x="10413" y="18350"/>
                              </a:cubicBezTo>
                              <a:cubicBezTo>
                                <a:pt x="10422" y="18329"/>
                                <a:pt x="10426" y="18306"/>
                                <a:pt x="10432" y="18284"/>
                              </a:cubicBezTo>
                              <a:cubicBezTo>
                                <a:pt x="10454" y="18310"/>
                                <a:pt x="10454" y="18339"/>
                                <a:pt x="10470" y="18369"/>
                              </a:cubicBezTo>
                              <a:cubicBezTo>
                                <a:pt x="10490" y="18406"/>
                                <a:pt x="10516" y="18427"/>
                                <a:pt x="10559" y="18432"/>
                              </a:cubicBezTo>
                              <a:cubicBezTo>
                                <a:pt x="10570" y="18432"/>
                                <a:pt x="10582" y="18432"/>
                                <a:pt x="10593" y="18432"/>
                              </a:cubicBezTo>
                            </a:path>
                            <a:path w="3922" h="1039">
                              <a:moveTo>
                                <a:pt x="11106" y="17953"/>
                              </a:moveTo>
                              <a:cubicBezTo>
                                <a:pt x="11096" y="18013"/>
                                <a:pt x="11111" y="18062"/>
                                <a:pt x="11122" y="18124"/>
                              </a:cubicBezTo>
                              <a:cubicBezTo>
                                <a:pt x="11137" y="18211"/>
                                <a:pt x="11152" y="18297"/>
                                <a:pt x="11172" y="18383"/>
                              </a:cubicBezTo>
                              <a:cubicBezTo>
                                <a:pt x="11183" y="18430"/>
                                <a:pt x="11189" y="18475"/>
                                <a:pt x="11203" y="18521"/>
                              </a:cubicBezTo>
                            </a:path>
                            <a:path w="3922" h="1039">
                              <a:moveTo>
                                <a:pt x="10939" y="18147"/>
                              </a:moveTo>
                              <a:cubicBezTo>
                                <a:pt x="10922" y="18181"/>
                                <a:pt x="10908" y="18191"/>
                                <a:pt x="10935" y="18231"/>
                              </a:cubicBezTo>
                              <a:cubicBezTo>
                                <a:pt x="10959" y="18266"/>
                                <a:pt x="11011" y="18276"/>
                                <a:pt x="11050" y="18265"/>
                              </a:cubicBezTo>
                              <a:cubicBezTo>
                                <a:pt x="11111" y="18248"/>
                                <a:pt x="11172" y="18200"/>
                                <a:pt x="11215" y="18155"/>
                              </a:cubicBezTo>
                              <a:cubicBezTo>
                                <a:pt x="11256" y="18113"/>
                                <a:pt x="11290" y="18061"/>
                                <a:pt x="11315" y="18008"/>
                              </a:cubicBezTo>
                              <a:cubicBezTo>
                                <a:pt x="11324" y="17985"/>
                                <a:pt x="11327" y="17980"/>
                                <a:pt x="11331" y="17965"/>
                              </a:cubicBezTo>
                              <a:cubicBezTo>
                                <a:pt x="11322" y="18016"/>
                                <a:pt x="11315" y="18068"/>
                                <a:pt x="11317" y="18120"/>
                              </a:cubicBezTo>
                              <a:cubicBezTo>
                                <a:pt x="11320" y="18188"/>
                                <a:pt x="11331" y="18261"/>
                                <a:pt x="11359" y="18324"/>
                              </a:cubicBezTo>
                              <a:cubicBezTo>
                                <a:pt x="11372" y="18354"/>
                                <a:pt x="11399" y="18407"/>
                                <a:pt x="11436" y="18411"/>
                              </a:cubicBezTo>
                              <a:cubicBezTo>
                                <a:pt x="11466" y="18414"/>
                                <a:pt x="11476" y="18378"/>
                                <a:pt x="11484" y="18355"/>
                              </a:cubicBezTo>
                              <a:cubicBezTo>
                                <a:pt x="11494" y="18325"/>
                                <a:pt x="11499" y="18292"/>
                                <a:pt x="11509" y="18262"/>
                              </a:cubicBezTo>
                              <a:cubicBezTo>
                                <a:pt x="11511" y="18257"/>
                                <a:pt x="11514" y="18253"/>
                                <a:pt x="11516" y="18248"/>
                              </a:cubicBezTo>
                              <a:cubicBezTo>
                                <a:pt x="11537" y="18264"/>
                                <a:pt x="11548" y="18271"/>
                                <a:pt x="11566" y="18298"/>
                              </a:cubicBezTo>
                              <a:cubicBezTo>
                                <a:pt x="11584" y="18325"/>
                                <a:pt x="11605" y="18353"/>
                                <a:pt x="11632" y="18373"/>
                              </a:cubicBezTo>
                              <a:cubicBezTo>
                                <a:pt x="11652" y="18388"/>
                                <a:pt x="11687" y="18396"/>
                                <a:pt x="11711" y="18389"/>
                              </a:cubicBezTo>
                              <a:cubicBezTo>
                                <a:pt x="11735" y="18382"/>
                                <a:pt x="11750" y="18361"/>
                                <a:pt x="11760" y="18340"/>
                              </a:cubicBezTo>
                              <a:cubicBezTo>
                                <a:pt x="11769" y="18321"/>
                                <a:pt x="11774" y="18300"/>
                                <a:pt x="11782" y="18281"/>
                              </a:cubicBezTo>
                              <a:cubicBezTo>
                                <a:pt x="11794" y="18293"/>
                                <a:pt x="11813" y="18320"/>
                                <a:pt x="11827" y="18329"/>
                              </a:cubicBezTo>
                              <a:cubicBezTo>
                                <a:pt x="11831" y="18329"/>
                                <a:pt x="11835" y="18329"/>
                                <a:pt x="11839" y="18329"/>
                              </a:cubicBezTo>
                            </a:path>
                            <a:path w="3922" h="1039">
                              <a:moveTo>
                                <a:pt x="11828" y="17988"/>
                              </a:moveTo>
                              <a:cubicBezTo>
                                <a:pt x="11823" y="17977"/>
                                <a:pt x="11819" y="17967"/>
                                <a:pt x="11814" y="17956"/>
                              </a:cubicBezTo>
                              <a:cubicBezTo>
                                <a:pt x="11797" y="18007"/>
                                <a:pt x="11805" y="18012"/>
                                <a:pt x="11823" y="18062"/>
                              </a:cubicBezTo>
                            </a:path>
                            <a:path w="3922" h="1039">
                              <a:moveTo>
                                <a:pt x="11975" y="18346"/>
                              </a:moveTo>
                              <a:cubicBezTo>
                                <a:pt x="11970" y="18349"/>
                                <a:pt x="11966" y="18353"/>
                                <a:pt x="11961" y="18356"/>
                              </a:cubicBezTo>
                              <a:cubicBezTo>
                                <a:pt x="11966" y="18327"/>
                                <a:pt x="11976" y="18309"/>
                                <a:pt x="11993" y="18285"/>
                              </a:cubicBezTo>
                              <a:cubicBezTo>
                                <a:pt x="12010" y="18261"/>
                                <a:pt x="12019" y="18243"/>
                                <a:pt x="12044" y="18268"/>
                              </a:cubicBezTo>
                              <a:cubicBezTo>
                                <a:pt x="12063" y="18287"/>
                                <a:pt x="12076" y="18313"/>
                                <a:pt x="12097" y="18331"/>
                              </a:cubicBezTo>
                              <a:cubicBezTo>
                                <a:pt x="12130" y="18359"/>
                                <a:pt x="12148" y="18362"/>
                                <a:pt x="12191" y="18355"/>
                              </a:cubicBezTo>
                              <a:cubicBezTo>
                                <a:pt x="12215" y="18349"/>
                                <a:pt x="12225" y="18346"/>
                                <a:pt x="12238" y="18333"/>
                              </a:cubicBezTo>
                            </a:path>
                            <a:path w="3922" h="1039">
                              <a:moveTo>
                                <a:pt x="12233" y="17911"/>
                              </a:moveTo>
                              <a:cubicBezTo>
                                <a:pt x="12229" y="17924"/>
                                <a:pt x="12224" y="17959"/>
                                <a:pt x="12229" y="17985"/>
                              </a:cubicBezTo>
                              <a:cubicBezTo>
                                <a:pt x="12240" y="18047"/>
                                <a:pt x="12248" y="18108"/>
                                <a:pt x="12257" y="18171"/>
                              </a:cubicBezTo>
                              <a:cubicBezTo>
                                <a:pt x="12264" y="18225"/>
                                <a:pt x="12274" y="18280"/>
                                <a:pt x="12278" y="18334"/>
                              </a:cubicBezTo>
                              <a:cubicBezTo>
                                <a:pt x="12279" y="18357"/>
                                <a:pt x="12284" y="18364"/>
                                <a:pt x="12288" y="18384"/>
                              </a:cubicBezTo>
                              <a:cubicBezTo>
                                <a:pt x="12307" y="18370"/>
                                <a:pt x="12314" y="18365"/>
                                <a:pt x="12320" y="18350"/>
                              </a:cubicBezTo>
                            </a:path>
                            <a:path w="3922" h="1039">
                              <a:moveTo>
                                <a:pt x="12447" y="18109"/>
                              </a:moveTo>
                              <a:cubicBezTo>
                                <a:pt x="12408" y="18121"/>
                                <a:pt x="12372" y="18136"/>
                                <a:pt x="12340" y="18163"/>
                              </a:cubicBezTo>
                              <a:cubicBezTo>
                                <a:pt x="12309" y="18189"/>
                                <a:pt x="12284" y="18217"/>
                                <a:pt x="12273" y="18256"/>
                              </a:cubicBezTo>
                              <a:cubicBezTo>
                                <a:pt x="12266" y="18281"/>
                                <a:pt x="12266" y="18313"/>
                                <a:pt x="12293" y="18328"/>
                              </a:cubicBezTo>
                              <a:cubicBezTo>
                                <a:pt x="12327" y="18347"/>
                                <a:pt x="12376" y="18347"/>
                                <a:pt x="12413" y="18347"/>
                              </a:cubicBezTo>
                              <a:cubicBezTo>
                                <a:pt x="12459" y="18348"/>
                                <a:pt x="12506" y="18348"/>
                                <a:pt x="12551" y="18337"/>
                              </a:cubicBezTo>
                              <a:cubicBezTo>
                                <a:pt x="12559" y="18334"/>
                                <a:pt x="12567" y="18332"/>
                                <a:pt x="12575" y="183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654,17911" coordsize="3922,1039" path="m8823,18428c8797,18408,8770,18382,8736,18377c8705,18372,8687,18392,8674,18418c8661,18444,8651,18478,8654,18507c8657,18536,8670,18561,8700,18561c8735,18561,8765,18524,8781,18496c8810,18446,8824,18382,8828,18325c8831,18274,8826,18230,8811,18182c8806,18167,8806,18161,8793,18165c8800,18201,8805,18238,8815,18274c8836,18346,8868,18450,8933,18495c8960,18514,8988,18506,9005,18480c9022,18453,9026,18411,9028,18380c9028,18361,9028,18355,9028,18343c9050,18361,9058,18391,9074,18418c9093,18452,9113,18481,9148,18500c9179,18517,9229,18508,9219,18461c9210,18420,9168,18395,9136,18375c9111,18360,9058,18327,9028,18330c9016,18338,9011,18340,9027,18344em9640,18377c9637,18357,9638,18351,9621,18351c9612,18369,9599,18393,9603,18415c9608,18445,9636,18467,9665,18470c9695,18473,9724,18448,9742,18425c9761,18400,9776,18365,9780,18334c9782,18314,9784,18294,9785,18274c9790,18309,9797,18338,9808,18373c9826,18433,9842,18497,9852,18559c9863,18632,9862,18709,9842,18781c9827,18836,9795,18901,9748,18935c9708,18964,9682,18948,9674,18904c9661,18838,9682,18754,9702,18691c9725,18628,9733,18608,9752,18568em9975,18247c10006,18220,9964,18288,9962,18299c9953,18339,9946,18387,9957,18428c9967,18467,9990,18481,10027,18483c10063,18485,10091,18464,10106,18431c10123,18393,10122,18358,10104,18321c10091,18295,10065,18264,10035,18257c10010,18251,10004,18260,9985,18274c9991,18300,9989,18315,10024,18322c10061,18329,10097,18316,10130,18302c10171,18285,10211,18264,10253,18248c10274,18283,10262,18303,10256,18344c10251,18380,10244,18424,10272,18454c10294,18478,10327,18466,10348,18449c10381,18423,10397,18388,10413,18350c10422,18329,10426,18306,10432,18284c10454,18310,10454,18339,10470,18369c10490,18406,10516,18427,10559,18432c10570,18432,10582,18432,10593,18432em11106,17953c11096,18013,11111,18062,11122,18124c11137,18211,11152,18297,11172,18383c11183,18430,11189,18475,11203,18521em10939,18147c10922,18181,10908,18191,10935,18231c10959,18266,11011,18276,11050,18265c11111,18248,11172,18200,11215,18155c11256,18113,11290,18061,11315,18008c11324,17985,11327,17980,11331,17965c11322,18016,11315,18068,11317,18120c11320,18188,11331,18261,11359,18324c11372,18354,11399,18407,11436,18411c11466,18414,11476,18378,11484,18355c11494,18325,11499,18292,11509,18262c11511,18257,11514,18253,11516,18248c11537,18264,11548,18271,11566,18298c11584,18325,11605,18353,11632,18373c11652,18388,11687,18396,11711,18389c11735,18382,11750,18361,11760,18340c11769,18321,11774,18300,11782,18281c11794,18293,11813,18320,11827,18329c11831,18329,11835,18329,11839,18329em11828,17988c11823,17977,11819,17967,11814,17956c11797,18007,11805,18012,11823,18062em11975,18346c11970,18349,11966,18353,11961,18356c11966,18327,11976,18309,11993,18285c12010,18261,12019,18243,12044,18268c12063,18287,12076,18313,12097,18331c12130,18359,12148,18362,12191,18355c12215,18349,12225,18346,12238,18333em12233,17911c12229,17924,12224,17959,12229,17985c12240,18047,12248,18108,12257,18171c12264,18225,12274,18280,12278,18334c12279,18357,12284,18364,12288,18384c12307,18370,12314,18365,12320,18350em12447,18109c12408,18121,12372,18136,12340,18163c12309,18189,12284,18217,12273,18256c12266,18281,12266,18313,12293,18328c12327,18347,12376,18347,12413,18347c12459,18348,12506,18348,12551,18337c12559,18334,12567,18332,12575,18329e" stroked="t" o:allowincell="f" style="position:absolute;margin-left:155.3pt;margin-top:57.95pt;width:111.15pt;height:29.4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78860</wp:posOffset>
                </wp:positionH>
                <wp:positionV relativeFrom="paragraph">
                  <wp:posOffset>716915</wp:posOffset>
                </wp:positionV>
                <wp:extent cx="1292225" cy="259080"/>
                <wp:effectExtent l="8890" t="9525" r="9525" b="10160"/>
                <wp:wrapNone/>
                <wp:docPr id="75" name=""/>
                <a:graphic xmlns:a="http://schemas.openxmlformats.org/drawingml/2006/main">
                  <a:graphicData uri="http://schemas.microsoft.com/office/word/2010/wordprocessingShape">
                    <wps:wsp>
                      <wps:cNvSpPr/>
                      <wps:spPr>
                        <a:xfrm>
                          <a:off x="0" y="0"/>
                          <a:ext cx="1292400" cy="259200"/>
                        </a:xfrm>
                        <a:custGeom>
                          <a:avLst/>
                          <a:gdLst/>
                          <a:ahLst/>
                          <a:rect l="l" t="t" r="r" b="b"/>
                          <a:pathLst>
                            <a:path w="3589" h="721">
                              <a:moveTo>
                                <a:pt x="13240" y="17944"/>
                              </a:moveTo>
                              <a:cubicBezTo>
                                <a:pt x="13230" y="18003"/>
                                <a:pt x="13234" y="18051"/>
                                <a:pt x="13240" y="18110"/>
                              </a:cubicBezTo>
                              <a:cubicBezTo>
                                <a:pt x="13248" y="18194"/>
                                <a:pt x="13257" y="18277"/>
                                <a:pt x="13268" y="18360"/>
                              </a:cubicBezTo>
                              <a:cubicBezTo>
                                <a:pt x="13275" y="18414"/>
                                <a:pt x="13280" y="18468"/>
                                <a:pt x="13285" y="18522"/>
                              </a:cubicBezTo>
                            </a:path>
                            <a:path w="3589" h="721">
                              <a:moveTo>
                                <a:pt x="13125" y="18083"/>
                              </a:moveTo>
                              <a:cubicBezTo>
                                <a:pt x="13121" y="18030"/>
                                <a:pt x="13110" y="18059"/>
                                <a:pt x="13154" y="18041"/>
                              </a:cubicBezTo>
                              <a:cubicBezTo>
                                <a:pt x="13198" y="18023"/>
                                <a:pt x="13252" y="18024"/>
                                <a:pt x="13299" y="18023"/>
                              </a:cubicBezTo>
                              <a:cubicBezTo>
                                <a:pt x="13332" y="18022"/>
                                <a:pt x="13403" y="18010"/>
                                <a:pt x="13425" y="18044"/>
                              </a:cubicBezTo>
                              <a:cubicBezTo>
                                <a:pt x="13451" y="18084"/>
                                <a:pt x="13398" y="18149"/>
                                <a:pt x="13378" y="18178"/>
                              </a:cubicBezTo>
                              <a:cubicBezTo>
                                <a:pt x="13322" y="18259"/>
                                <a:pt x="13251" y="18325"/>
                                <a:pt x="13185" y="18397"/>
                              </a:cubicBezTo>
                              <a:cubicBezTo>
                                <a:pt x="13234" y="18399"/>
                                <a:pt x="13274" y="18378"/>
                                <a:pt x="13322" y="18366"/>
                              </a:cubicBezTo>
                              <a:cubicBezTo>
                                <a:pt x="13378" y="18352"/>
                                <a:pt x="13438" y="18341"/>
                                <a:pt x="13496" y="18348"/>
                              </a:cubicBezTo>
                              <a:cubicBezTo>
                                <a:pt x="13532" y="18352"/>
                                <a:pt x="13563" y="18365"/>
                                <a:pt x="13559" y="18406"/>
                              </a:cubicBezTo>
                              <a:cubicBezTo>
                                <a:pt x="13555" y="18449"/>
                                <a:pt x="13512" y="18488"/>
                                <a:pt x="13481" y="18514"/>
                              </a:cubicBezTo>
                              <a:cubicBezTo>
                                <a:pt x="13442" y="18546"/>
                                <a:pt x="13393" y="18572"/>
                                <a:pt x="13343" y="18577"/>
                              </a:cubicBezTo>
                              <a:cubicBezTo>
                                <a:pt x="13293" y="18582"/>
                                <a:pt x="13291" y="18550"/>
                                <a:pt x="13296" y="18512"/>
                              </a:cubicBezTo>
                              <a:cubicBezTo>
                                <a:pt x="13303" y="18461"/>
                                <a:pt x="13351" y="18407"/>
                                <a:pt x="13384" y="18371"/>
                              </a:cubicBezTo>
                              <a:cubicBezTo>
                                <a:pt x="13423" y="18329"/>
                                <a:pt x="13470" y="18288"/>
                                <a:pt x="13521" y="18262"/>
                              </a:cubicBezTo>
                              <a:cubicBezTo>
                                <a:pt x="13557" y="18243"/>
                                <a:pt x="13588" y="18239"/>
                                <a:pt x="13624" y="18256"/>
                              </a:cubicBezTo>
                              <a:cubicBezTo>
                                <a:pt x="13667" y="18276"/>
                                <a:pt x="13658" y="18321"/>
                                <a:pt x="13667" y="18359"/>
                              </a:cubicBezTo>
                              <a:cubicBezTo>
                                <a:pt x="13675" y="18394"/>
                                <a:pt x="13675" y="18434"/>
                                <a:pt x="13685" y="18468"/>
                              </a:cubicBezTo>
                              <a:cubicBezTo>
                                <a:pt x="13688" y="18474"/>
                                <a:pt x="13691" y="18479"/>
                                <a:pt x="13694" y="18485"/>
                              </a:cubicBezTo>
                              <a:cubicBezTo>
                                <a:pt x="13712" y="18465"/>
                                <a:pt x="13724" y="18443"/>
                                <a:pt x="13736" y="18406"/>
                              </a:cubicBezTo>
                              <a:cubicBezTo>
                                <a:pt x="13755" y="18346"/>
                                <a:pt x="13774" y="18283"/>
                                <a:pt x="13810" y="18231"/>
                              </a:cubicBezTo>
                              <a:cubicBezTo>
                                <a:pt x="13831" y="18201"/>
                                <a:pt x="13848" y="18208"/>
                                <a:pt x="13879" y="18205"/>
                              </a:cubicBezTo>
                            </a:path>
                            <a:path w="3589" h="721">
                              <a:moveTo>
                                <a:pt x="14126" y="18334"/>
                              </a:moveTo>
                              <a:cubicBezTo>
                                <a:pt x="14129" y="18285"/>
                                <a:pt x="14128" y="18305"/>
                                <a:pt x="14122" y="18270"/>
                              </a:cubicBezTo>
                              <a:cubicBezTo>
                                <a:pt x="14090" y="18254"/>
                                <a:pt x="14072" y="18267"/>
                                <a:pt x="14047" y="18294"/>
                              </a:cubicBezTo>
                              <a:cubicBezTo>
                                <a:pt x="14015" y="18329"/>
                                <a:pt x="13997" y="18371"/>
                                <a:pt x="13983" y="18416"/>
                              </a:cubicBezTo>
                              <a:cubicBezTo>
                                <a:pt x="13970" y="18460"/>
                                <a:pt x="13965" y="18508"/>
                                <a:pt x="13992" y="18548"/>
                              </a:cubicBezTo>
                              <a:cubicBezTo>
                                <a:pt x="14012" y="18579"/>
                                <a:pt x="14051" y="18574"/>
                                <a:pt x="14077" y="18553"/>
                              </a:cubicBezTo>
                              <a:cubicBezTo>
                                <a:pt x="14117" y="18521"/>
                                <a:pt x="14138" y="18469"/>
                                <a:pt x="14151" y="18420"/>
                              </a:cubicBezTo>
                              <a:cubicBezTo>
                                <a:pt x="14161" y="18381"/>
                                <a:pt x="14168" y="18321"/>
                                <a:pt x="14159" y="18280"/>
                              </a:cubicBezTo>
                              <a:cubicBezTo>
                                <a:pt x="14151" y="18262"/>
                                <a:pt x="14149" y="18256"/>
                                <a:pt x="14134" y="18256"/>
                              </a:cubicBezTo>
                              <a:cubicBezTo>
                                <a:pt x="14126" y="18295"/>
                                <a:pt x="14127" y="18322"/>
                                <a:pt x="14142" y="18360"/>
                              </a:cubicBezTo>
                              <a:cubicBezTo>
                                <a:pt x="14159" y="18403"/>
                                <a:pt x="14200" y="18442"/>
                                <a:pt x="14247" y="18449"/>
                              </a:cubicBezTo>
                              <a:cubicBezTo>
                                <a:pt x="14302" y="18457"/>
                                <a:pt x="14345" y="18426"/>
                                <a:pt x="14375" y="18384"/>
                              </a:cubicBezTo>
                              <a:cubicBezTo>
                                <a:pt x="14396" y="18355"/>
                                <a:pt x="14406" y="18323"/>
                                <a:pt x="14407" y="18288"/>
                              </a:cubicBezTo>
                              <a:cubicBezTo>
                                <a:pt x="14407" y="18284"/>
                                <a:pt x="14407" y="18279"/>
                                <a:pt x="14407" y="18275"/>
                              </a:cubicBezTo>
                              <a:cubicBezTo>
                                <a:pt x="14393" y="18288"/>
                                <a:pt x="14385" y="18294"/>
                                <a:pt x="14383" y="18322"/>
                              </a:cubicBezTo>
                              <a:cubicBezTo>
                                <a:pt x="14381" y="18349"/>
                                <a:pt x="14374" y="18383"/>
                                <a:pt x="14379" y="18410"/>
                              </a:cubicBezTo>
                              <a:cubicBezTo>
                                <a:pt x="14384" y="18425"/>
                                <a:pt x="14386" y="18430"/>
                                <a:pt x="14389" y="18440"/>
                              </a:cubicBezTo>
                              <a:cubicBezTo>
                                <a:pt x="14406" y="18406"/>
                                <a:pt x="14419" y="18372"/>
                                <a:pt x="14442" y="18342"/>
                              </a:cubicBezTo>
                              <a:cubicBezTo>
                                <a:pt x="14465" y="18352"/>
                                <a:pt x="14485" y="18387"/>
                                <a:pt x="14507" y="18393"/>
                              </a:cubicBezTo>
                              <a:cubicBezTo>
                                <a:pt x="14532" y="18400"/>
                                <a:pt x="14555" y="18403"/>
                                <a:pt x="14578" y="18384"/>
                              </a:cubicBezTo>
                              <a:cubicBezTo>
                                <a:pt x="14583" y="18379"/>
                                <a:pt x="14587" y="18373"/>
                                <a:pt x="14592" y="18368"/>
                              </a:cubicBezTo>
                            </a:path>
                            <a:path w="3589" h="721">
                              <a:moveTo>
                                <a:pt x="14612" y="17903"/>
                              </a:moveTo>
                              <a:cubicBezTo>
                                <a:pt x="14594" y="17854"/>
                                <a:pt x="14617" y="18002"/>
                                <a:pt x="14619" y="18017"/>
                              </a:cubicBezTo>
                              <a:cubicBezTo>
                                <a:pt x="14629" y="18100"/>
                                <a:pt x="14650" y="18184"/>
                                <a:pt x="14656" y="18267"/>
                              </a:cubicBezTo>
                              <a:cubicBezTo>
                                <a:pt x="14659" y="18314"/>
                                <a:pt x="14659" y="18353"/>
                                <a:pt x="14673" y="18398"/>
                              </a:cubicBezTo>
                            </a:path>
                            <a:path w="3589" h="721">
                              <a:moveTo>
                                <a:pt x="14828" y="18010"/>
                              </a:moveTo>
                              <a:cubicBezTo>
                                <a:pt x="14773" y="18026"/>
                                <a:pt x="14750" y="18048"/>
                                <a:pt x="14719" y="18099"/>
                              </a:cubicBezTo>
                              <a:cubicBezTo>
                                <a:pt x="14687" y="18152"/>
                                <a:pt x="14665" y="18212"/>
                                <a:pt x="14660" y="18274"/>
                              </a:cubicBezTo>
                              <a:cubicBezTo>
                                <a:pt x="14657" y="18316"/>
                                <a:pt x="14657" y="18368"/>
                                <a:pt x="14694" y="18395"/>
                              </a:cubicBezTo>
                              <a:cubicBezTo>
                                <a:pt x="14726" y="18419"/>
                                <a:pt x="14795" y="18380"/>
                                <a:pt x="14823" y="18362"/>
                              </a:cubicBezTo>
                              <a:cubicBezTo>
                                <a:pt x="14837" y="18351"/>
                                <a:pt x="14851" y="18341"/>
                                <a:pt x="14865" y="18330"/>
                              </a:cubicBezTo>
                            </a:path>
                            <a:path w="3589" h="721">
                              <a:moveTo>
                                <a:pt x="15049" y="18088"/>
                              </a:moveTo>
                              <a:cubicBezTo>
                                <a:pt x="15027" y="18091"/>
                                <a:pt x="15011" y="18097"/>
                                <a:pt x="14999" y="18118"/>
                              </a:cubicBezTo>
                              <a:cubicBezTo>
                                <a:pt x="14981" y="18148"/>
                                <a:pt x="14971" y="18178"/>
                                <a:pt x="14970" y="18213"/>
                              </a:cubicBezTo>
                              <a:cubicBezTo>
                                <a:pt x="14969" y="18248"/>
                                <a:pt x="14969" y="18272"/>
                                <a:pt x="14994" y="18299"/>
                              </a:cubicBezTo>
                              <a:cubicBezTo>
                                <a:pt x="15012" y="18319"/>
                                <a:pt x="15038" y="18330"/>
                                <a:pt x="15064" y="18334"/>
                              </a:cubicBezTo>
                              <a:cubicBezTo>
                                <a:pt x="15097" y="18339"/>
                                <a:pt x="15087" y="18356"/>
                                <a:pt x="15070" y="18374"/>
                              </a:cubicBezTo>
                              <a:cubicBezTo>
                                <a:pt x="15047" y="18399"/>
                                <a:pt x="15022" y="18414"/>
                                <a:pt x="14992" y="18429"/>
                              </a:cubicBezTo>
                              <a:cubicBezTo>
                                <a:pt x="14974" y="18438"/>
                                <a:pt x="14969" y="18440"/>
                                <a:pt x="14956" y="18443"/>
                              </a:cubicBezTo>
                            </a:path>
                            <a:path w="3589" h="721">
                              <a:moveTo>
                                <a:pt x="15301" y="18263"/>
                              </a:moveTo>
                              <a:cubicBezTo>
                                <a:pt x="15282" y="18229"/>
                                <a:pt x="15287" y="18238"/>
                                <a:pt x="15266" y="18220"/>
                              </a:cubicBezTo>
                              <a:cubicBezTo>
                                <a:pt x="15254" y="18251"/>
                                <a:pt x="15247" y="18276"/>
                                <a:pt x="15246" y="18310"/>
                              </a:cubicBezTo>
                              <a:cubicBezTo>
                                <a:pt x="15245" y="18337"/>
                                <a:pt x="15256" y="18384"/>
                                <a:pt x="15283" y="18400"/>
                              </a:cubicBezTo>
                              <a:cubicBezTo>
                                <a:pt x="15308" y="18414"/>
                                <a:pt x="15336" y="18421"/>
                                <a:pt x="15360" y="18401"/>
                              </a:cubicBezTo>
                              <a:cubicBezTo>
                                <a:pt x="15395" y="18372"/>
                                <a:pt x="15399" y="18318"/>
                                <a:pt x="15380" y="18279"/>
                              </a:cubicBezTo>
                              <a:cubicBezTo>
                                <a:pt x="15352" y="18222"/>
                                <a:pt x="15296" y="18190"/>
                                <a:pt x="15239" y="18177"/>
                              </a:cubicBezTo>
                              <a:cubicBezTo>
                                <a:pt x="15273" y="18174"/>
                                <a:pt x="15309" y="18169"/>
                                <a:pt x="15344" y="18168"/>
                              </a:cubicBezTo>
                              <a:cubicBezTo>
                                <a:pt x="15395" y="18166"/>
                                <a:pt x="15492" y="18156"/>
                                <a:pt x="15517" y="18214"/>
                              </a:cubicBezTo>
                              <a:cubicBezTo>
                                <a:pt x="15540" y="18268"/>
                                <a:pt x="15513" y="18337"/>
                                <a:pt x="15503" y="18391"/>
                              </a:cubicBezTo>
                              <a:cubicBezTo>
                                <a:pt x="15499" y="18415"/>
                                <a:pt x="15497" y="18439"/>
                                <a:pt x="15494" y="18463"/>
                              </a:cubicBezTo>
                              <a:cubicBezTo>
                                <a:pt x="15517" y="18444"/>
                                <a:pt x="15532" y="18432"/>
                                <a:pt x="15547" y="18395"/>
                              </a:cubicBezTo>
                              <a:cubicBezTo>
                                <a:pt x="15561" y="18359"/>
                                <a:pt x="15573" y="18312"/>
                                <a:pt x="15595" y="18280"/>
                              </a:cubicBezTo>
                              <a:cubicBezTo>
                                <a:pt x="15603" y="18265"/>
                                <a:pt x="15605" y="18260"/>
                                <a:pt x="15616" y="18256"/>
                              </a:cubicBezTo>
                              <a:cubicBezTo>
                                <a:pt x="15624" y="18290"/>
                                <a:pt x="15628" y="18324"/>
                                <a:pt x="15633" y="18359"/>
                              </a:cubicBezTo>
                              <a:cubicBezTo>
                                <a:pt x="15638" y="18398"/>
                                <a:pt x="15641" y="18428"/>
                                <a:pt x="15684" y="18431"/>
                              </a:cubicBezTo>
                              <a:cubicBezTo>
                                <a:pt x="15729" y="18434"/>
                                <a:pt x="15779" y="18354"/>
                                <a:pt x="15798" y="18324"/>
                              </a:cubicBezTo>
                              <a:cubicBezTo>
                                <a:pt x="15809" y="18307"/>
                                <a:pt x="15817" y="18290"/>
                                <a:pt x="15826" y="18272"/>
                              </a:cubicBezTo>
                              <a:cubicBezTo>
                                <a:pt x="15830" y="18295"/>
                                <a:pt x="15832" y="18319"/>
                                <a:pt x="15840" y="18342"/>
                              </a:cubicBezTo>
                              <a:cubicBezTo>
                                <a:pt x="15850" y="18372"/>
                                <a:pt x="15872" y="18400"/>
                                <a:pt x="15905" y="18406"/>
                              </a:cubicBezTo>
                              <a:cubicBezTo>
                                <a:pt x="15956" y="18415"/>
                                <a:pt x="16002" y="18400"/>
                                <a:pt x="16040" y="18366"/>
                              </a:cubicBezTo>
                              <a:cubicBezTo>
                                <a:pt x="16069" y="18340"/>
                                <a:pt x="16094" y="18302"/>
                                <a:pt x="16100" y="18262"/>
                              </a:cubicBezTo>
                              <a:cubicBezTo>
                                <a:pt x="16104" y="18234"/>
                                <a:pt x="16104" y="18194"/>
                                <a:pt x="16093" y="18168"/>
                              </a:cubicBezTo>
                              <a:cubicBezTo>
                                <a:pt x="16089" y="18164"/>
                                <a:pt x="16084" y="18159"/>
                                <a:pt x="16080" y="18155"/>
                              </a:cubicBezTo>
                              <a:cubicBezTo>
                                <a:pt x="16063" y="18189"/>
                                <a:pt x="16067" y="18211"/>
                                <a:pt x="16077" y="18249"/>
                              </a:cubicBezTo>
                              <a:cubicBezTo>
                                <a:pt x="16088" y="18291"/>
                                <a:pt x="16106" y="18347"/>
                                <a:pt x="16139" y="18377"/>
                              </a:cubicBezTo>
                              <a:cubicBezTo>
                                <a:pt x="16170" y="18405"/>
                                <a:pt x="16207" y="18407"/>
                                <a:pt x="16245" y="18405"/>
                              </a:cubicBezTo>
                            </a:path>
                            <a:path w="3589" h="721">
                              <a:moveTo>
                                <a:pt x="16374" y="17857"/>
                              </a:moveTo>
                              <a:cubicBezTo>
                                <a:pt x="16363" y="17880"/>
                                <a:pt x="16363" y="17903"/>
                                <a:pt x="16362" y="17930"/>
                              </a:cubicBezTo>
                              <a:cubicBezTo>
                                <a:pt x="16361" y="17958"/>
                                <a:pt x="16377" y="17992"/>
                                <a:pt x="16391" y="18017"/>
                              </a:cubicBezTo>
                              <a:cubicBezTo>
                                <a:pt x="16395" y="18023"/>
                                <a:pt x="16399" y="18028"/>
                                <a:pt x="16403" y="18034"/>
                              </a:cubicBezTo>
                            </a:path>
                            <a:path w="3589" h="721">
                              <a:moveTo>
                                <a:pt x="16649" y="18124"/>
                              </a:moveTo>
                              <a:cubicBezTo>
                                <a:pt x="16622" y="18129"/>
                                <a:pt x="16608" y="18142"/>
                                <a:pt x="16587" y="18160"/>
                              </a:cubicBezTo>
                              <a:cubicBezTo>
                                <a:pt x="16568" y="18177"/>
                                <a:pt x="16553" y="18194"/>
                                <a:pt x="16549" y="18220"/>
                              </a:cubicBezTo>
                              <a:cubicBezTo>
                                <a:pt x="16545" y="18244"/>
                                <a:pt x="16552" y="18259"/>
                                <a:pt x="16569" y="18276"/>
                              </a:cubicBezTo>
                              <a:cubicBezTo>
                                <a:pt x="16593" y="18299"/>
                                <a:pt x="16618" y="18297"/>
                                <a:pt x="16646" y="18306"/>
                              </a:cubicBezTo>
                              <a:cubicBezTo>
                                <a:pt x="16671" y="18314"/>
                                <a:pt x="16701" y="18321"/>
                                <a:pt x="16704" y="18352"/>
                              </a:cubicBezTo>
                              <a:cubicBezTo>
                                <a:pt x="16707" y="18376"/>
                                <a:pt x="16662" y="18399"/>
                                <a:pt x="16647" y="18409"/>
                              </a:cubicBezTo>
                              <a:cubicBezTo>
                                <a:pt x="16612" y="18432"/>
                                <a:pt x="16591" y="18436"/>
                                <a:pt x="16550" y="1843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116,17857" coordsize="3589,721" path="m13240,17944c13230,18003,13234,18051,13240,18110c13248,18194,13257,18277,13268,18360c13275,18414,13280,18468,13285,18522em13125,18083c13121,18030,13110,18059,13154,18041c13198,18023,13252,18024,13299,18023c13332,18022,13403,18010,13425,18044c13451,18084,13398,18149,13378,18178c13322,18259,13251,18325,13185,18397c13234,18399,13274,18378,13322,18366c13378,18352,13438,18341,13496,18348c13532,18352,13563,18365,13559,18406c13555,18449,13512,18488,13481,18514c13442,18546,13393,18572,13343,18577c13293,18582,13291,18550,13296,18512c13303,18461,13351,18407,13384,18371c13423,18329,13470,18288,13521,18262c13557,18243,13588,18239,13624,18256c13667,18276,13658,18321,13667,18359c13675,18394,13675,18434,13685,18468c13688,18474,13691,18479,13694,18485c13712,18465,13724,18443,13736,18406c13755,18346,13774,18283,13810,18231c13831,18201,13848,18208,13879,18205em14126,18334c14129,18285,14128,18305,14122,18270c14090,18254,14072,18267,14047,18294c14015,18329,13997,18371,13983,18416c13970,18460,13965,18508,13992,18548c14012,18579,14051,18574,14077,18553c14117,18521,14138,18469,14151,18420c14161,18381,14168,18321,14159,18280c14151,18262,14149,18256,14134,18256c14126,18295,14127,18322,14142,18360c14159,18403,14200,18442,14247,18449c14302,18457,14345,18426,14375,18384c14396,18355,14406,18323,14407,18288c14407,18284,14407,18279,14407,18275c14393,18288,14385,18294,14383,18322c14381,18349,14374,18383,14379,18410c14384,18425,14386,18430,14389,18440c14406,18406,14419,18372,14442,18342c14465,18352,14485,18387,14507,18393c14532,18400,14555,18403,14578,18384c14583,18379,14587,18373,14592,18368em14612,17903c14594,17854,14617,18002,14619,18017c14629,18100,14650,18184,14656,18267c14659,18314,14659,18353,14673,18398em14828,18010c14773,18026,14750,18048,14719,18099c14687,18152,14665,18212,14660,18274c14657,18316,14657,18368,14694,18395c14726,18419,14795,18380,14823,18362c14837,18351,14851,18341,14865,18330em15049,18088c15027,18091,15011,18097,14999,18118c14981,18148,14971,18178,14970,18213c14969,18248,14969,18272,14994,18299c15012,18319,15038,18330,15064,18334c15097,18339,15087,18356,15070,18374c15047,18399,15022,18414,14992,18429c14974,18438,14969,18440,14956,18443em15301,18263c15282,18229,15287,18238,15266,18220c15254,18251,15247,18276,15246,18310c15245,18337,15256,18384,15283,18400c15308,18414,15336,18421,15360,18401c15395,18372,15399,18318,15380,18279c15352,18222,15296,18190,15239,18177c15273,18174,15309,18169,15344,18168c15395,18166,15492,18156,15517,18214c15540,18268,15513,18337,15503,18391c15499,18415,15497,18439,15494,18463c15517,18444,15532,18432,15547,18395c15561,18359,15573,18312,15595,18280c15603,18265,15605,18260,15616,18256c15624,18290,15628,18324,15633,18359c15638,18398,15641,18428,15684,18431c15729,18434,15779,18354,15798,18324c15809,18307,15817,18290,15826,18272c15830,18295,15832,18319,15840,18342c15850,18372,15872,18400,15905,18406c15956,18415,16002,18400,16040,18366c16069,18340,16094,18302,16100,18262c16104,18234,16104,18194,16093,18168c16089,18164,16084,18159,16080,18155c16063,18189,16067,18211,16077,18249c16088,18291,16106,18347,16139,18377c16170,18405,16207,18407,16245,18405em16374,17857c16363,17880,16363,17903,16362,17930c16361,17958,16377,17992,16391,18017c16395,18023,16399,18028,16403,18034em16649,18124c16622,18129,16608,18142,16587,18160c16568,18177,16553,18194,16549,18220c16545,18244,16552,18259,16569,18276c16593,18299,16618,18297,16646,18306c16671,18314,16701,18321,16704,18352c16707,18376,16662,18399,16647,18409c16612,18432,16591,18436,16550,18436e" stroked="t" o:allowincell="f" style="position:absolute;margin-left:281.8pt;margin-top:56.45pt;width:101.7pt;height:20.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83175</wp:posOffset>
                </wp:positionH>
                <wp:positionV relativeFrom="paragraph">
                  <wp:posOffset>743585</wp:posOffset>
                </wp:positionV>
                <wp:extent cx="353060" cy="193675"/>
                <wp:effectExtent l="10160" t="10160" r="9525" b="9525"/>
                <wp:wrapNone/>
                <wp:docPr id="76" name=""/>
                <a:graphic xmlns:a="http://schemas.openxmlformats.org/drawingml/2006/main">
                  <a:graphicData uri="http://schemas.microsoft.com/office/word/2010/wordprocessingShape">
                    <wps:wsp>
                      <wps:cNvSpPr/>
                      <wps:spPr>
                        <a:xfrm>
                          <a:off x="0" y="0"/>
                          <a:ext cx="353160" cy="193680"/>
                        </a:xfrm>
                        <a:custGeom>
                          <a:avLst/>
                          <a:gdLst/>
                          <a:ahLst/>
                          <a:rect l="l" t="t" r="r" b="b"/>
                          <a:pathLst>
                            <a:path w="981" h="538">
                              <a:moveTo>
                                <a:pt x="17505" y="18111"/>
                              </a:moveTo>
                              <a:cubicBezTo>
                                <a:pt x="17479" y="18098"/>
                                <a:pt x="17452" y="18096"/>
                                <a:pt x="17424" y="18108"/>
                              </a:cubicBezTo>
                              <a:cubicBezTo>
                                <a:pt x="17381" y="18126"/>
                                <a:pt x="17325" y="18158"/>
                                <a:pt x="17301" y="18200"/>
                              </a:cubicBezTo>
                              <a:cubicBezTo>
                                <a:pt x="17295" y="18215"/>
                                <a:pt x="17293" y="18219"/>
                                <a:pt x="17295" y="18230"/>
                              </a:cubicBezTo>
                              <a:cubicBezTo>
                                <a:pt x="17321" y="18254"/>
                                <a:pt x="17345" y="18260"/>
                                <a:pt x="17380" y="18268"/>
                              </a:cubicBezTo>
                              <a:cubicBezTo>
                                <a:pt x="17436" y="18280"/>
                                <a:pt x="17501" y="18287"/>
                                <a:pt x="17552" y="18315"/>
                              </a:cubicBezTo>
                              <a:cubicBezTo>
                                <a:pt x="17583" y="18332"/>
                                <a:pt x="17589" y="18361"/>
                                <a:pt x="17564" y="18387"/>
                              </a:cubicBezTo>
                              <a:cubicBezTo>
                                <a:pt x="17518" y="18434"/>
                                <a:pt x="17431" y="18472"/>
                                <a:pt x="17366" y="18469"/>
                              </a:cubicBezTo>
                              <a:cubicBezTo>
                                <a:pt x="17358" y="18468"/>
                                <a:pt x="17351" y="18466"/>
                                <a:pt x="17343" y="18465"/>
                              </a:cubicBezTo>
                              <a:cubicBezTo>
                                <a:pt x="17331" y="18424"/>
                                <a:pt x="17354" y="18403"/>
                                <a:pt x="17383" y="18373"/>
                              </a:cubicBezTo>
                              <a:cubicBezTo>
                                <a:pt x="17434" y="18320"/>
                                <a:pt x="17490" y="18281"/>
                                <a:pt x="17550" y="18239"/>
                              </a:cubicBezTo>
                              <a:cubicBezTo>
                                <a:pt x="17590" y="18211"/>
                                <a:pt x="17638" y="18168"/>
                                <a:pt x="17683" y="18150"/>
                              </a:cubicBezTo>
                              <a:cubicBezTo>
                                <a:pt x="17697" y="18150"/>
                                <a:pt x="17702" y="18150"/>
                                <a:pt x="17711" y="18145"/>
                              </a:cubicBezTo>
                              <a:cubicBezTo>
                                <a:pt x="17712" y="18167"/>
                                <a:pt x="17713" y="18187"/>
                                <a:pt x="17711" y="18213"/>
                              </a:cubicBezTo>
                              <a:cubicBezTo>
                                <a:pt x="17709" y="18242"/>
                                <a:pt x="17705" y="18278"/>
                                <a:pt x="17721" y="18303"/>
                              </a:cubicBezTo>
                              <a:cubicBezTo>
                                <a:pt x="17741" y="18334"/>
                                <a:pt x="17770" y="18345"/>
                                <a:pt x="17805" y="18338"/>
                              </a:cubicBezTo>
                              <a:cubicBezTo>
                                <a:pt x="17837" y="18332"/>
                                <a:pt x="17876" y="18314"/>
                                <a:pt x="17894" y="18284"/>
                              </a:cubicBezTo>
                              <a:cubicBezTo>
                                <a:pt x="17913" y="18253"/>
                                <a:pt x="17900" y="18221"/>
                                <a:pt x="17875" y="18199"/>
                              </a:cubicBezTo>
                              <a:cubicBezTo>
                                <a:pt x="17856" y="18183"/>
                                <a:pt x="17809" y="18164"/>
                                <a:pt x="17784" y="18167"/>
                              </a:cubicBezTo>
                              <a:cubicBezTo>
                                <a:pt x="17769" y="18169"/>
                                <a:pt x="17748" y="18181"/>
                                <a:pt x="17733" y="18186"/>
                              </a:cubicBezTo>
                            </a:path>
                            <a:path w="981" h="538">
                              <a:moveTo>
                                <a:pt x="17961" y="18154"/>
                              </a:moveTo>
                              <a:cubicBezTo>
                                <a:pt x="17985" y="18184"/>
                                <a:pt x="17999" y="18211"/>
                                <a:pt x="18003" y="18252"/>
                              </a:cubicBezTo>
                              <a:cubicBezTo>
                                <a:pt x="18007" y="18292"/>
                                <a:pt x="18009" y="18333"/>
                                <a:pt x="18010" y="18373"/>
                              </a:cubicBezTo>
                              <a:cubicBezTo>
                                <a:pt x="18010" y="18395"/>
                                <a:pt x="18011" y="18400"/>
                                <a:pt x="18006" y="18413"/>
                              </a:cubicBezTo>
                            </a:path>
                            <a:path w="981" h="538">
                              <a:moveTo>
                                <a:pt x="18001" y="17949"/>
                              </a:moveTo>
                              <a:cubicBezTo>
                                <a:pt x="17974" y="17915"/>
                                <a:pt x="18012" y="17964"/>
                                <a:pt x="18025" y="17971"/>
                              </a:cubicBezTo>
                            </a:path>
                            <a:path w="981" h="538">
                              <a:moveTo>
                                <a:pt x="18227" y="17932"/>
                              </a:moveTo>
                              <a:cubicBezTo>
                                <a:pt x="18216" y="17977"/>
                                <a:pt x="18224" y="18013"/>
                                <a:pt x="18231" y="18060"/>
                              </a:cubicBezTo>
                              <a:cubicBezTo>
                                <a:pt x="18243" y="18140"/>
                                <a:pt x="18263" y="18221"/>
                                <a:pt x="18270" y="18302"/>
                              </a:cubicBezTo>
                              <a:cubicBezTo>
                                <a:pt x="18273" y="18337"/>
                                <a:pt x="18274" y="18372"/>
                                <a:pt x="18275" y="1840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295,17932" coordsize="981,538" path="m17505,18111c17479,18098,17452,18096,17424,18108c17381,18126,17325,18158,17301,18200c17295,18215,17293,18219,17295,18230c17321,18254,17345,18260,17380,18268c17436,18280,17501,18287,17552,18315c17583,18332,17589,18361,17564,18387c17518,18434,17431,18472,17366,18469c17358,18468,17351,18466,17343,18465c17331,18424,17354,18403,17383,18373c17434,18320,17490,18281,17550,18239c17590,18211,17638,18168,17683,18150c17697,18150,17702,18150,17711,18145c17712,18167,17713,18187,17711,18213c17709,18242,17705,18278,17721,18303c17741,18334,17770,18345,17805,18338c17837,18332,17876,18314,17894,18284c17913,18253,17900,18221,17875,18199c17856,18183,17809,18164,17784,18167c17769,18169,17748,18181,17733,18186em17961,18154c17985,18184,17999,18211,18003,18252c18007,18292,18009,18333,18010,18373c18010,18395,18011,18400,18006,18413em18001,17949c17974,17915,18012,17964,18025,17971em18227,17932c18216,17977,18224,18013,18231,18060c18243,18140,18263,18221,18270,18302c18273,18337,18274,18372,18275,18407e" stroked="t" o:allowincell="f" style="position:absolute;margin-left:400.25pt;margin-top:58.55pt;width:27.75pt;height:15.2pt;mso-wrap-style:none;v-text-anchor:middle">
                <v:fill o:detectmouseclick="t" on="false"/>
                <v:stroke color="red" weight="19080" joinstyle="round" endcap="round"/>
                <w10:wrap type="none"/>
              </v:shape>
            </w:pict>
          </mc:Fallback>
        </mc:AlternateContent>
      </w:r>
      <w:r>
        <w:rPr>
          <w:lang w:eastAsia="zh-TW"/>
        </w:rPr>
        <w:tab/>
        <w:t xml:space="preserve">The literature value of the pH that is optimum for dandelion growth is 7.5, a slightly </w:t>
      </w:r>
      <w:r>
        <w:rPr>
          <w:lang w:eastAsia="zh-TW"/>
        </w:rPr>
        <w:t>alkaline</w:t>
      </w:r>
      <w:r>
        <w:rPr>
          <w:lang w:eastAsia="zh-TW"/>
        </w:rPr>
        <w:t xml:space="preserve"> soil, with 7.0 as the neutral reading.</w:t>
      </w:r>
      <w:r>
        <w:rPr>
          <w:rStyle w:val="FootnoteAnchor"/>
        </w:rPr>
        <w:footnoteReference w:id="2"/>
      </w:r>
      <w:r>
        <w:rPr>
          <w:lang w:eastAsia="zh-TW"/>
        </w:rPr>
        <w:t xml:space="preserve"> My conclusion of the more alkaline the soil, the greater the population size of dandelions is supported by the data.</w:t>
      </w:r>
    </w:p>
    <w:p>
      <w:pPr>
        <w:pStyle w:val="Normal"/>
        <w:spacing w:lineRule="auto" w:line="360"/>
        <w:rPr>
          <w:lang w:eastAsia="zh-TW"/>
        </w:rPr>
      </w:pPr>
      <w:r>
        <mc:AlternateContent>
          <mc:Choice Requires="wps">
            <w:drawing>
              <wp:anchor behindDoc="0" distT="0" distB="0" distL="114935" distR="114935" simplePos="0" locked="0" layoutInCell="0" allowOverlap="1" relativeHeight="51">
                <wp:simplePos x="0" y="0"/>
                <wp:positionH relativeFrom="column">
                  <wp:posOffset>5663565</wp:posOffset>
                </wp:positionH>
                <wp:positionV relativeFrom="paragraph">
                  <wp:posOffset>-2540</wp:posOffset>
                </wp:positionV>
                <wp:extent cx="151765" cy="194945"/>
                <wp:effectExtent l="10160" t="10160" r="8255" b="8890"/>
                <wp:wrapNone/>
                <wp:docPr id="77" name=""/>
                <a:graphic xmlns:a="http://schemas.openxmlformats.org/drawingml/2006/main">
                  <a:graphicData uri="http://schemas.microsoft.com/office/word/2010/wordprocessingShape">
                    <wps:wsp>
                      <wps:cNvSpPr/>
                      <wps:spPr>
                        <a:xfrm>
                          <a:off x="0" y="0"/>
                          <a:ext cx="151920" cy="195120"/>
                        </a:xfrm>
                        <a:custGeom>
                          <a:avLst/>
                          <a:gdLst/>
                          <a:ahLst/>
                          <a:rect l="l" t="t" r="r" b="b"/>
                          <a:pathLst>
                            <a:path w="421" h="541">
                              <a:moveTo>
                                <a:pt x="18936" y="18186"/>
                              </a:moveTo>
                              <a:cubicBezTo>
                                <a:pt x="18917" y="18223"/>
                                <a:pt x="18912" y="18257"/>
                                <a:pt x="18910" y="18299"/>
                              </a:cubicBezTo>
                              <a:cubicBezTo>
                                <a:pt x="18908" y="18343"/>
                                <a:pt x="18907" y="18387"/>
                                <a:pt x="18916" y="18428"/>
                              </a:cubicBezTo>
                              <a:cubicBezTo>
                                <a:pt x="18917" y="18433"/>
                                <a:pt x="18918" y="18438"/>
                                <a:pt x="18919" y="18443"/>
                              </a:cubicBezTo>
                            </a:path>
                            <a:path w="421" h="541">
                              <a:moveTo>
                                <a:pt x="19064" y="18050"/>
                              </a:moveTo>
                              <a:cubicBezTo>
                                <a:pt x="19078" y="18076"/>
                                <a:pt x="19081" y="18082"/>
                                <a:pt x="19090" y="18097"/>
                              </a:cubicBezTo>
                            </a:path>
                            <a:path w="421" h="541">
                              <a:moveTo>
                                <a:pt x="19295" y="18151"/>
                              </a:moveTo>
                              <a:cubicBezTo>
                                <a:pt x="19260" y="18178"/>
                                <a:pt x="19212" y="18197"/>
                                <a:pt x="19182" y="18230"/>
                              </a:cubicBezTo>
                              <a:cubicBezTo>
                                <a:pt x="19161" y="18253"/>
                                <a:pt x="19137" y="18288"/>
                                <a:pt x="19141" y="18321"/>
                              </a:cubicBezTo>
                              <a:cubicBezTo>
                                <a:pt x="19146" y="18359"/>
                                <a:pt x="19181" y="18380"/>
                                <a:pt x="19210" y="18396"/>
                              </a:cubicBezTo>
                              <a:cubicBezTo>
                                <a:pt x="19243" y="18414"/>
                                <a:pt x="19280" y="18427"/>
                                <a:pt x="19310" y="18450"/>
                              </a:cubicBezTo>
                              <a:cubicBezTo>
                                <a:pt x="19338" y="18472"/>
                                <a:pt x="19324" y="18495"/>
                                <a:pt x="19301" y="18516"/>
                              </a:cubicBezTo>
                              <a:cubicBezTo>
                                <a:pt x="19258" y="18554"/>
                                <a:pt x="19200" y="18571"/>
                                <a:pt x="19148" y="1859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07,18050" coordsize="421,541" path="m18936,18186c18917,18223,18912,18257,18910,18299c18908,18343,18907,18387,18916,18428c18917,18433,18918,18438,18919,18443em19064,18050c19078,18076,19081,18082,19090,18097em19295,18151c19260,18178,19212,18197,19182,18230c19161,18253,19137,18288,19141,18321c19146,18359,19181,18380,19210,18396c19243,18414,19280,18427,19310,18450c19338,18472,19324,18495,19301,18516c19258,18554,19200,18571,19148,18590e" stroked="t" o:allowincell="f" style="position:absolute;margin-left:445.95pt;margin-top:-0.2pt;width:11.9pt;height:15.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47010</wp:posOffset>
                </wp:positionH>
                <wp:positionV relativeFrom="paragraph">
                  <wp:posOffset>188595</wp:posOffset>
                </wp:positionV>
                <wp:extent cx="797560" cy="224790"/>
                <wp:effectExtent l="10795" t="10160" r="10160" b="10795"/>
                <wp:wrapNone/>
                <wp:docPr id="78" name=""/>
                <a:graphic xmlns:a="http://schemas.openxmlformats.org/drawingml/2006/main">
                  <a:graphicData uri="http://schemas.microsoft.com/office/word/2010/wordprocessingShape">
                    <wps:wsp>
                      <wps:cNvSpPr/>
                      <wps:spPr>
                        <a:xfrm>
                          <a:off x="0" y="0"/>
                          <a:ext cx="797400" cy="224640"/>
                        </a:xfrm>
                        <a:custGeom>
                          <a:avLst/>
                          <a:gdLst/>
                          <a:ahLst/>
                          <a:rect l="l" t="t" r="r" b="b"/>
                          <a:pathLst>
                            <a:path w="2216" h="624">
                              <a:moveTo>
                                <a:pt x="11012" y="19024"/>
                              </a:moveTo>
                              <a:cubicBezTo>
                                <a:pt x="10995" y="18998"/>
                                <a:pt x="10991" y="18987"/>
                                <a:pt x="10958" y="18985"/>
                              </a:cubicBezTo>
                              <a:cubicBezTo>
                                <a:pt x="10933" y="18983"/>
                                <a:pt x="10896" y="19004"/>
                                <a:pt x="10878" y="19021"/>
                              </a:cubicBezTo>
                              <a:cubicBezTo>
                                <a:pt x="10852" y="19045"/>
                                <a:pt x="10823" y="19081"/>
                                <a:pt x="10810" y="19114"/>
                              </a:cubicBezTo>
                              <a:cubicBezTo>
                                <a:pt x="10801" y="19136"/>
                                <a:pt x="10797" y="19177"/>
                                <a:pt x="10817" y="19195"/>
                              </a:cubicBezTo>
                              <a:cubicBezTo>
                                <a:pt x="10837" y="19213"/>
                                <a:pt x="10878" y="19206"/>
                                <a:pt x="10898" y="19193"/>
                              </a:cubicBezTo>
                              <a:cubicBezTo>
                                <a:pt x="10929" y="19173"/>
                                <a:pt x="10960" y="19130"/>
                                <a:pt x="10976" y="19097"/>
                              </a:cubicBezTo>
                              <a:cubicBezTo>
                                <a:pt x="10989" y="19072"/>
                                <a:pt x="10991" y="19048"/>
                                <a:pt x="10991" y="19021"/>
                              </a:cubicBezTo>
                              <a:cubicBezTo>
                                <a:pt x="10978" y="19059"/>
                                <a:pt x="10976" y="19093"/>
                                <a:pt x="10992" y="19131"/>
                              </a:cubicBezTo>
                              <a:cubicBezTo>
                                <a:pt x="11007" y="19165"/>
                                <a:pt x="11048" y="19196"/>
                                <a:pt x="11085" y="19203"/>
                              </a:cubicBezTo>
                              <a:cubicBezTo>
                                <a:pt x="11127" y="19211"/>
                                <a:pt x="11163" y="19192"/>
                                <a:pt x="11200" y="19178"/>
                              </a:cubicBezTo>
                            </a:path>
                            <a:path w="2216" h="624">
                              <a:moveTo>
                                <a:pt x="11331" y="18948"/>
                              </a:moveTo>
                              <a:cubicBezTo>
                                <a:pt x="11288" y="18938"/>
                                <a:pt x="11273" y="18938"/>
                                <a:pt x="11251" y="18983"/>
                              </a:cubicBezTo>
                              <a:cubicBezTo>
                                <a:pt x="11235" y="19017"/>
                                <a:pt x="11233" y="19064"/>
                                <a:pt x="11241" y="19101"/>
                              </a:cubicBezTo>
                              <a:cubicBezTo>
                                <a:pt x="11250" y="19142"/>
                                <a:pt x="11270" y="19177"/>
                                <a:pt x="11313" y="19184"/>
                              </a:cubicBezTo>
                              <a:cubicBezTo>
                                <a:pt x="11364" y="19193"/>
                                <a:pt x="11406" y="19157"/>
                                <a:pt x="11440" y="19124"/>
                              </a:cubicBezTo>
                              <a:cubicBezTo>
                                <a:pt x="11477" y="19088"/>
                                <a:pt x="11501" y="19050"/>
                                <a:pt x="11519" y="19002"/>
                              </a:cubicBezTo>
                              <a:cubicBezTo>
                                <a:pt x="11529" y="18976"/>
                                <a:pt x="11528" y="18968"/>
                                <a:pt x="11520" y="18944"/>
                              </a:cubicBezTo>
                              <a:cubicBezTo>
                                <a:pt x="11511" y="18972"/>
                                <a:pt x="11514" y="18985"/>
                                <a:pt x="11528" y="19012"/>
                              </a:cubicBezTo>
                              <a:cubicBezTo>
                                <a:pt x="11544" y="19044"/>
                                <a:pt x="11563" y="19069"/>
                                <a:pt x="11586" y="19095"/>
                              </a:cubicBezTo>
                              <a:cubicBezTo>
                                <a:pt x="11601" y="19113"/>
                                <a:pt x="11618" y="19114"/>
                                <a:pt x="11639" y="19123"/>
                              </a:cubicBezTo>
                            </a:path>
                            <a:path w="2216" h="624">
                              <a:moveTo>
                                <a:pt x="11647" y="18870"/>
                              </a:moveTo>
                              <a:cubicBezTo>
                                <a:pt x="11632" y="18843"/>
                                <a:pt x="11626" y="18841"/>
                                <a:pt x="11628" y="18823"/>
                              </a:cubicBezTo>
                              <a:cubicBezTo>
                                <a:pt x="11634" y="18864"/>
                                <a:pt x="11655" y="18859"/>
                                <a:pt x="11687" y="18882"/>
                              </a:cubicBezTo>
                              <a:cubicBezTo>
                                <a:pt x="11695" y="18889"/>
                                <a:pt x="11702" y="18896"/>
                                <a:pt x="11710" y="18903"/>
                              </a:cubicBezTo>
                            </a:path>
                            <a:path w="2216" h="624">
                              <a:moveTo>
                                <a:pt x="11875" y="19002"/>
                              </a:moveTo>
                              <a:cubicBezTo>
                                <a:pt x="11855" y="18996"/>
                                <a:pt x="11848" y="18990"/>
                                <a:pt x="11832" y="18984"/>
                              </a:cubicBezTo>
                              <a:cubicBezTo>
                                <a:pt x="11793" y="18970"/>
                                <a:pt x="11779" y="19008"/>
                                <a:pt x="11768" y="19037"/>
                              </a:cubicBezTo>
                              <a:cubicBezTo>
                                <a:pt x="11756" y="19069"/>
                                <a:pt x="11743" y="19112"/>
                                <a:pt x="11752" y="19146"/>
                              </a:cubicBezTo>
                              <a:cubicBezTo>
                                <a:pt x="11761" y="19180"/>
                                <a:pt x="11778" y="19202"/>
                                <a:pt x="11812" y="19204"/>
                              </a:cubicBezTo>
                              <a:cubicBezTo>
                                <a:pt x="11852" y="19206"/>
                                <a:pt x="11871" y="19179"/>
                                <a:pt x="11888" y="19145"/>
                              </a:cubicBezTo>
                              <a:cubicBezTo>
                                <a:pt x="11914" y="19094"/>
                                <a:pt x="11915" y="19040"/>
                                <a:pt x="11918" y="18985"/>
                              </a:cubicBezTo>
                              <a:cubicBezTo>
                                <a:pt x="11921" y="18931"/>
                                <a:pt x="11921" y="18881"/>
                                <a:pt x="11912" y="18828"/>
                              </a:cubicBezTo>
                              <a:cubicBezTo>
                                <a:pt x="11908" y="18806"/>
                                <a:pt x="11907" y="18801"/>
                                <a:pt x="11903" y="18787"/>
                              </a:cubicBezTo>
                              <a:cubicBezTo>
                                <a:pt x="11903" y="18832"/>
                                <a:pt x="11909" y="18871"/>
                                <a:pt x="11919" y="18915"/>
                              </a:cubicBezTo>
                              <a:cubicBezTo>
                                <a:pt x="11935" y="18987"/>
                                <a:pt x="11963" y="19064"/>
                                <a:pt x="12020" y="19115"/>
                              </a:cubicBezTo>
                              <a:cubicBezTo>
                                <a:pt x="12053" y="19145"/>
                                <a:pt x="12094" y="19156"/>
                                <a:pt x="12133" y="19128"/>
                              </a:cubicBezTo>
                              <a:cubicBezTo>
                                <a:pt x="12171" y="19100"/>
                                <a:pt x="12187" y="19050"/>
                                <a:pt x="12197" y="19006"/>
                              </a:cubicBezTo>
                              <a:cubicBezTo>
                                <a:pt x="12204" y="18976"/>
                                <a:pt x="12211" y="18932"/>
                                <a:pt x="12197" y="18903"/>
                              </a:cubicBezTo>
                              <a:cubicBezTo>
                                <a:pt x="12194" y="18899"/>
                                <a:pt x="12191" y="18895"/>
                                <a:pt x="12188" y="18891"/>
                              </a:cubicBezTo>
                              <a:cubicBezTo>
                                <a:pt x="12180" y="18934"/>
                                <a:pt x="12188" y="18965"/>
                                <a:pt x="12205" y="19005"/>
                              </a:cubicBezTo>
                              <a:cubicBezTo>
                                <a:pt x="12218" y="19035"/>
                                <a:pt x="12239" y="19072"/>
                                <a:pt x="12266" y="19091"/>
                              </a:cubicBezTo>
                              <a:cubicBezTo>
                                <a:pt x="12284" y="19104"/>
                                <a:pt x="12300" y="19091"/>
                                <a:pt x="12315" y="19083"/>
                              </a:cubicBezTo>
                            </a:path>
                            <a:path w="2216" h="624">
                              <a:moveTo>
                                <a:pt x="12367" y="18801"/>
                              </a:moveTo>
                              <a:cubicBezTo>
                                <a:pt x="12350" y="18770"/>
                                <a:pt x="12351" y="18763"/>
                                <a:pt x="12334" y="18750"/>
                              </a:cubicBezTo>
                              <a:cubicBezTo>
                                <a:pt x="12301" y="18759"/>
                                <a:pt x="12309" y="18764"/>
                                <a:pt x="12315" y="18792"/>
                              </a:cubicBezTo>
                              <a:cubicBezTo>
                                <a:pt x="12325" y="18835"/>
                                <a:pt x="12347" y="18847"/>
                                <a:pt x="12379" y="18876"/>
                              </a:cubicBezTo>
                            </a:path>
                            <a:path w="2216" h="624">
                              <a:moveTo>
                                <a:pt x="12651" y="18877"/>
                              </a:moveTo>
                              <a:cubicBezTo>
                                <a:pt x="12627" y="18877"/>
                                <a:pt x="12595" y="18873"/>
                                <a:pt x="12575" y="18890"/>
                              </a:cubicBezTo>
                              <a:cubicBezTo>
                                <a:pt x="12545" y="18914"/>
                                <a:pt x="12530" y="18948"/>
                                <a:pt x="12521" y="18984"/>
                              </a:cubicBezTo>
                              <a:cubicBezTo>
                                <a:pt x="12510" y="19025"/>
                                <a:pt x="12506" y="19076"/>
                                <a:pt x="12526" y="19115"/>
                              </a:cubicBezTo>
                              <a:cubicBezTo>
                                <a:pt x="12544" y="19149"/>
                                <a:pt x="12581" y="19175"/>
                                <a:pt x="12621" y="19166"/>
                              </a:cubicBezTo>
                              <a:cubicBezTo>
                                <a:pt x="12657" y="19158"/>
                                <a:pt x="12690" y="19133"/>
                                <a:pt x="12721" y="19114"/>
                              </a:cubicBezTo>
                            </a:path>
                            <a:path w="2216" h="624">
                              <a:moveTo>
                                <a:pt x="12868" y="18980"/>
                              </a:moveTo>
                              <a:cubicBezTo>
                                <a:pt x="12868" y="19001"/>
                                <a:pt x="12870" y="19033"/>
                                <a:pt x="12894" y="19001"/>
                              </a:cubicBezTo>
                              <a:cubicBezTo>
                                <a:pt x="12896" y="18996"/>
                                <a:pt x="12898" y="18992"/>
                                <a:pt x="12900" y="18987"/>
                              </a:cubicBezTo>
                            </a:path>
                            <a:path w="2216" h="624">
                              <a:moveTo>
                                <a:pt x="12872" y="18653"/>
                              </a:moveTo>
                              <a:cubicBezTo>
                                <a:pt x="12879" y="18626"/>
                                <a:pt x="12883" y="18589"/>
                                <a:pt x="12916" y="18581"/>
                              </a:cubicBezTo>
                              <a:cubicBezTo>
                                <a:pt x="12945" y="18574"/>
                                <a:pt x="12966" y="18602"/>
                                <a:pt x="12975" y="18626"/>
                              </a:cubicBezTo>
                              <a:cubicBezTo>
                                <a:pt x="12985" y="18652"/>
                                <a:pt x="12982" y="18685"/>
                                <a:pt x="12973" y="18711"/>
                              </a:cubicBezTo>
                              <a:cubicBezTo>
                                <a:pt x="12961" y="18747"/>
                                <a:pt x="12939" y="18783"/>
                                <a:pt x="12917" y="18814"/>
                              </a:cubicBezTo>
                              <a:cubicBezTo>
                                <a:pt x="12902" y="18833"/>
                                <a:pt x="12898" y="18837"/>
                                <a:pt x="12889" y="18849"/>
                              </a:cubicBezTo>
                            </a:path>
                            <a:path w="2216" h="624">
                              <a:moveTo>
                                <a:pt x="12995" y="19012"/>
                              </a:moveTo>
                              <a:cubicBezTo>
                                <a:pt x="12982" y="19023"/>
                                <a:pt x="12978" y="19026"/>
                                <a:pt x="12975" y="19037"/>
                              </a:cubicBezTo>
                              <a:cubicBezTo>
                                <a:pt x="13000" y="19049"/>
                                <a:pt x="13015" y="19056"/>
                                <a:pt x="13020" y="19020"/>
                              </a:cubicBezTo>
                              <a:cubicBezTo>
                                <a:pt x="13020" y="18999"/>
                                <a:pt x="13022" y="18993"/>
                                <a:pt x="13011" y="18984"/>
                              </a:cubicBezTo>
                              <a:cubicBezTo>
                                <a:pt x="12982" y="18992"/>
                                <a:pt x="12975" y="18999"/>
                                <a:pt x="12981" y="1902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805,18581" coordsize="2216,624" path="m11012,19024c10995,18998,10991,18987,10958,18985c10933,18983,10896,19004,10878,19021c10852,19045,10823,19081,10810,19114c10801,19136,10797,19177,10817,19195c10837,19213,10878,19206,10898,19193c10929,19173,10960,19130,10976,19097c10989,19072,10991,19048,10991,19021c10978,19059,10976,19093,10992,19131c11007,19165,11048,19196,11085,19203c11127,19211,11163,19192,11200,19178em11331,18948c11288,18938,11273,18938,11251,18983c11235,19017,11233,19064,11241,19101c11250,19142,11270,19177,11313,19184c11364,19193,11406,19157,11440,19124c11477,19088,11501,19050,11519,19002c11529,18976,11528,18968,11520,18944c11511,18972,11514,18985,11528,19012c11544,19044,11563,19069,11586,19095c11601,19113,11618,19114,11639,19123em11647,18870c11632,18843,11626,18841,11628,18823c11634,18864,11655,18859,11687,18882c11695,18889,11702,18896,11710,18903em11875,19002c11855,18996,11848,18990,11832,18984c11793,18970,11779,19008,11768,19037c11756,19069,11743,19112,11752,19146c11761,19180,11778,19202,11812,19204c11852,19206,11871,19179,11888,19145c11914,19094,11915,19040,11918,18985c11921,18931,11921,18881,11912,18828c11908,18806,11907,18801,11903,18787c11903,18832,11909,18871,11919,18915c11935,18987,11963,19064,12020,19115c12053,19145,12094,19156,12133,19128c12171,19100,12187,19050,12197,19006c12204,18976,12211,18932,12197,18903c12194,18899,12191,18895,12188,18891c12180,18934,12188,18965,12205,19005c12218,19035,12239,19072,12266,19091c12284,19104,12300,19091,12315,19083em12367,18801c12350,18770,12351,18763,12334,18750c12301,18759,12309,18764,12315,18792c12325,18835,12347,18847,12379,18876em12651,18877c12627,18877,12595,18873,12575,18890c12545,18914,12530,18948,12521,18984c12510,19025,12506,19076,12526,19115c12544,19149,12581,19175,12621,19166c12657,19158,12690,19133,12721,19114em12868,18980c12868,19001,12870,19033,12894,19001c12896,18996,12898,18992,12900,18987em12872,18653c12879,18626,12883,18589,12916,18581c12945,18574,12966,18602,12975,18626c12985,18652,12982,18685,12973,18711c12961,18747,12939,18783,12917,18814c12902,18833,12898,18837,12889,18849em12995,19012c12982,19023,12978,19026,12975,19037c13000,19049,13015,19056,13020,19020c13020,18999,13022,18993,13011,18984c12982,18992,12975,18999,12981,19028e" stroked="t" o:allowincell="f" style="position:absolute;margin-left:216.3pt;margin-top:14.85pt;width:62.75pt;height:17.65pt;mso-wrap-style:none;v-text-anchor:middle">
                <v:fill o:detectmouseclick="t" on="false"/>
                <v:stroke color="red" weight="19080" joinstyle="round" endcap="round"/>
                <w10:wrap type="none"/>
              </v:shape>
            </w:pict>
          </mc:Fallback>
        </mc:AlternateContent>
      </w:r>
      <w:r>
        <w:rPr>
          <w:lang w:eastAsia="zh-TW"/>
        </w:rPr>
        <w:tab/>
      </w:r>
    </w:p>
    <w:p>
      <w:pPr>
        <w:pStyle w:val="Normal"/>
        <w:spacing w:lineRule="auto" w:line="360"/>
        <w:rPr>
          <w:b/>
          <w:b/>
          <w:lang w:eastAsia="zh-TW"/>
        </w:rPr>
      </w:pPr>
      <w:r>
        <w:rPr>
          <w:b/>
          <w:lang w:eastAsia="zh-TW"/>
        </w:rPr>
        <w:t>Evalutation</w:t>
      </w:r>
    </w:p>
    <w:p>
      <w:pPr>
        <w:pStyle w:val="Normal"/>
        <w:spacing w:lineRule="auto" w:line="360"/>
        <w:rPr>
          <w:lang w:eastAsia="zh-TW"/>
        </w:rPr>
      </w:pPr>
      <w:r>
        <mc:AlternateContent>
          <mc:Choice Requires="wps">
            <w:drawing>
              <wp:anchor behindDoc="0" distT="0" distB="0" distL="114935" distR="114935" simplePos="0" locked="0" layoutInCell="0" allowOverlap="1" relativeHeight="54">
                <wp:simplePos x="0" y="0"/>
                <wp:positionH relativeFrom="column">
                  <wp:posOffset>5544820</wp:posOffset>
                </wp:positionH>
                <wp:positionV relativeFrom="paragraph">
                  <wp:posOffset>400050</wp:posOffset>
                </wp:positionV>
                <wp:extent cx="238760" cy="288925"/>
                <wp:effectExtent l="9525" t="10160" r="9525" b="8890"/>
                <wp:wrapNone/>
                <wp:docPr id="79" name=""/>
                <a:graphic xmlns:a="http://schemas.openxmlformats.org/drawingml/2006/main">
                  <a:graphicData uri="http://schemas.microsoft.com/office/word/2010/wordprocessingShape">
                    <wps:wsp>
                      <wps:cNvSpPr/>
                      <wps:spPr>
                        <a:xfrm>
                          <a:off x="0" y="0"/>
                          <a:ext cx="238680" cy="289080"/>
                        </a:xfrm>
                        <a:custGeom>
                          <a:avLst/>
                          <a:gdLst/>
                          <a:ahLst/>
                          <a:rect l="l" t="t" r="r" b="b"/>
                          <a:pathLst>
                            <a:path w="664" h="803">
                              <a:moveTo>
                                <a:pt x="18577" y="21144"/>
                              </a:moveTo>
                              <a:cubicBezTo>
                                <a:pt x="18582" y="21131"/>
                                <a:pt x="18584" y="21126"/>
                                <a:pt x="18589" y="21118"/>
                              </a:cubicBezTo>
                              <a:cubicBezTo>
                                <a:pt x="18598" y="21144"/>
                                <a:pt x="18609" y="21167"/>
                                <a:pt x="18620" y="21194"/>
                              </a:cubicBezTo>
                              <a:cubicBezTo>
                                <a:pt x="18638" y="21236"/>
                                <a:pt x="18654" y="21279"/>
                                <a:pt x="18671" y="21321"/>
                              </a:cubicBezTo>
                              <a:cubicBezTo>
                                <a:pt x="18689" y="21364"/>
                                <a:pt x="18704" y="21397"/>
                                <a:pt x="18730" y="21431"/>
                              </a:cubicBezTo>
                              <a:cubicBezTo>
                                <a:pt x="18764" y="21391"/>
                                <a:pt x="18790" y="21352"/>
                                <a:pt x="18818" y="21306"/>
                              </a:cubicBezTo>
                              <a:cubicBezTo>
                                <a:pt x="18887" y="21191"/>
                                <a:pt x="18964" y="21080"/>
                                <a:pt x="19035" y="20966"/>
                              </a:cubicBezTo>
                              <a:cubicBezTo>
                                <a:pt x="19105" y="20855"/>
                                <a:pt x="19171" y="20741"/>
                                <a:pt x="19240" y="206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577,20629" coordsize="664,803" path="m18577,21144c18582,21131,18584,21126,18589,21118c18598,21144,18609,21167,18620,21194c18638,21236,18654,21279,18671,21321c18689,21364,18704,21397,18730,21431c18764,21391,18790,21352,18818,21306c18887,21191,18964,21080,19035,20966c19105,20855,19171,20741,19240,20629e" stroked="t" o:allowincell="f" style="position:absolute;margin-left:436.6pt;margin-top:31.5pt;width:18.75pt;height:22.7pt;mso-wrap-style:none;v-text-anchor:middle">
                <v:fill o:detectmouseclick="t" on="false"/>
                <v:stroke color="red" weight="19080" joinstyle="round" endcap="round"/>
                <w10:wrap type="none"/>
              </v:shape>
            </w:pict>
          </mc:Fallback>
        </mc:AlternateContent>
      </w:r>
      <w:r>
        <w:rPr>
          <w:lang w:eastAsia="zh-TW"/>
        </w:rPr>
        <w:tab/>
        <w:t xml:space="preserve">There is limitation in the data collected, particularly in the number of dandelions I counted in each area. I may have made errors in counting by misidentifying the plant species or double-counting them in the quadrats. An improvement would be to conduct more trials and take the mean of all the values, to ensure a more accurate </w:t>
      </w:r>
      <w:r>
        <w:rPr>
          <w:lang w:eastAsia="zh-TW"/>
        </w:rPr>
        <w:t>representation</w:t>
      </w:r>
      <w:r>
        <w:rPr>
          <w:lang w:eastAsia="zh-TW"/>
        </w:rPr>
        <w:t xml:space="preserve"> of the population size.</w:t>
      </w:r>
    </w:p>
    <w:p>
      <w:pPr>
        <w:pStyle w:val="Normal"/>
        <w:spacing w:lineRule="auto" w:line="360"/>
        <w:rPr/>
      </w:pPr>
      <w:r>
        <mc:AlternateContent>
          <mc:Choice Requires="wps">
            <w:drawing>
              <wp:anchor behindDoc="0" distT="0" distB="0" distL="114935" distR="114935" simplePos="0" locked="0" layoutInCell="0" allowOverlap="1" relativeHeight="55">
                <wp:simplePos x="0" y="0"/>
                <wp:positionH relativeFrom="column">
                  <wp:posOffset>5699760</wp:posOffset>
                </wp:positionH>
                <wp:positionV relativeFrom="paragraph">
                  <wp:posOffset>899160</wp:posOffset>
                </wp:positionV>
                <wp:extent cx="347345" cy="355600"/>
                <wp:effectExtent l="8890" t="9525" r="8890" b="8255"/>
                <wp:wrapNone/>
                <wp:docPr id="80" name=""/>
                <a:graphic xmlns:a="http://schemas.openxmlformats.org/drawingml/2006/main">
                  <a:graphicData uri="http://schemas.microsoft.com/office/word/2010/wordprocessingShape">
                    <wps:wsp>
                      <wps:cNvSpPr/>
                      <wps:spPr>
                        <a:xfrm>
                          <a:off x="0" y="0"/>
                          <a:ext cx="347400" cy="355680"/>
                        </a:xfrm>
                        <a:custGeom>
                          <a:avLst/>
                          <a:gdLst/>
                          <a:ahLst/>
                          <a:rect l="l" t="t" r="r" b="b"/>
                          <a:pathLst>
                            <a:path w="966" h="988">
                              <a:moveTo>
                                <a:pt x="19013" y="5730"/>
                              </a:moveTo>
                              <a:cubicBezTo>
                                <a:pt x="19011" y="5756"/>
                                <a:pt x="19011" y="5753"/>
                                <a:pt x="19012" y="5779"/>
                              </a:cubicBezTo>
                              <a:cubicBezTo>
                                <a:pt x="19013" y="5819"/>
                                <a:pt x="19021" y="5856"/>
                                <a:pt x="19026" y="5895"/>
                              </a:cubicBezTo>
                              <a:cubicBezTo>
                                <a:pt x="19030" y="5925"/>
                                <a:pt x="19037" y="5969"/>
                                <a:pt x="19054" y="5996"/>
                              </a:cubicBezTo>
                              <a:cubicBezTo>
                                <a:pt x="19080" y="6036"/>
                                <a:pt x="19099" y="6021"/>
                                <a:pt x="19133" y="5994"/>
                              </a:cubicBezTo>
                              <a:cubicBezTo>
                                <a:pt x="19213" y="5930"/>
                                <a:pt x="19283" y="5835"/>
                                <a:pt x="19351" y="5759"/>
                              </a:cubicBezTo>
                              <a:cubicBezTo>
                                <a:pt x="19546" y="5542"/>
                                <a:pt x="19734" y="5318"/>
                                <a:pt x="19923" y="5095"/>
                              </a:cubicBezTo>
                              <a:cubicBezTo>
                                <a:pt x="19939" y="5076"/>
                                <a:pt x="19956" y="5056"/>
                                <a:pt x="19972" y="503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9007,5037" coordsize="966,988" path="m19013,5730c19011,5756,19011,5753,19012,5779c19013,5819,19021,5856,19026,5895c19030,5925,19037,5969,19054,5996c19080,6036,19099,6021,19133,5994c19213,5930,19283,5835,19351,5759c19546,5542,19734,5318,19923,5095c19939,5076,19956,5056,19972,5037e" stroked="t" o:allowincell="f" style="position:absolute;margin-left:448.8pt;margin-top:70.8pt;width:27.3pt;height:27.95pt;mso-wrap-style:none;v-text-anchor:middle">
                <v:fill o:detectmouseclick="t" on="false"/>
                <v:stroke color="red" weight="19080" joinstyle="round" endcap="round"/>
                <w10:wrap type="none"/>
              </v:shape>
            </w:pict>
          </mc:Fallback>
        </mc:AlternateContent>
      </w:r>
      <w:r>
        <w:rPr>
          <w:lang w:eastAsia="zh-TW"/>
        </w:rPr>
        <w:tab/>
        <w:t>There is also limitation in the quadrat sampling methods itself. As the population size is obtained with the mean of the number of dandelions and area of the quadrat, it is only an approximation of the population of that area. Although the coordinates are generated by r</w:t>
      </w:r>
      <w:r>
        <w:rPr>
          <w:lang w:eastAsia="zh-TW"/>
        </w:rPr>
        <w:t>andom</w:t>
      </w:r>
      <w:r>
        <w:rPr>
          <w:lang w:eastAsia="zh-TW"/>
        </w:rPr>
        <w:t xml:space="preserve">, which indicates that </w:t>
      </w:r>
      <w:r>
        <w:rPr>
          <w:lang w:eastAsia="zh-TW"/>
        </w:rPr>
        <w:t>every individual has an equal chance of being selected</w:t>
      </w:r>
      <w:r>
        <w:rPr>
          <w:lang w:eastAsia="zh-TW"/>
        </w:rPr>
        <w:t>. However, as the overall sample area is small, the result is not very accurate in representing the real population size of that area, as the number of dandelions in each quadrat could vary greatly. As my quadrats were only five meters by five meters, I could expand it to ten metres by ten metres or even twenty by twenty and conduct more trials for a more accurate estimation of the population size of dandelions in the entire area.</w:t>
      </w:r>
    </w:p>
    <w:p>
      <w:pPr>
        <w:pStyle w:val="Normal"/>
        <w:spacing w:lineRule="auto" w:line="360"/>
        <w:rPr>
          <w:lang w:eastAsia="zh-TW"/>
        </w:rPr>
      </w:pPr>
      <w:r>
        <mc:AlternateContent>
          <mc:Choice Requires="wps">
            <w:drawing>
              <wp:anchor behindDoc="0" distT="0" distB="0" distL="114935" distR="114935" simplePos="0" locked="0" layoutInCell="0" allowOverlap="1" relativeHeight="56">
                <wp:simplePos x="0" y="0"/>
                <wp:positionH relativeFrom="column">
                  <wp:posOffset>5624195</wp:posOffset>
                </wp:positionH>
                <wp:positionV relativeFrom="paragraph">
                  <wp:posOffset>633095</wp:posOffset>
                </wp:positionV>
                <wp:extent cx="223520" cy="299085"/>
                <wp:effectExtent l="9525" t="10160" r="10160" b="8890"/>
                <wp:wrapNone/>
                <wp:docPr id="81" name=""/>
                <a:graphic xmlns:a="http://schemas.openxmlformats.org/drawingml/2006/main">
                  <a:graphicData uri="http://schemas.microsoft.com/office/word/2010/wordprocessingShape">
                    <wps:wsp>
                      <wps:cNvSpPr/>
                      <wps:spPr>
                        <a:xfrm>
                          <a:off x="0" y="0"/>
                          <a:ext cx="223560" cy="299160"/>
                        </a:xfrm>
                        <a:custGeom>
                          <a:avLst/>
                          <a:gdLst/>
                          <a:ahLst/>
                          <a:rect l="l" t="t" r="r" b="b"/>
                          <a:pathLst>
                            <a:path w="621" h="830">
                              <a:moveTo>
                                <a:pt x="18798" y="11226"/>
                              </a:moveTo>
                              <a:cubicBezTo>
                                <a:pt x="18806" y="11257"/>
                                <a:pt x="18818" y="11284"/>
                                <a:pt x="18817" y="11317"/>
                              </a:cubicBezTo>
                              <a:cubicBezTo>
                                <a:pt x="18816" y="11373"/>
                                <a:pt x="18821" y="11428"/>
                                <a:pt x="18823" y="11484"/>
                              </a:cubicBezTo>
                              <a:cubicBezTo>
                                <a:pt x="18825" y="11540"/>
                                <a:pt x="18831" y="11592"/>
                                <a:pt x="18843" y="11647"/>
                              </a:cubicBezTo>
                              <a:cubicBezTo>
                                <a:pt x="18850" y="11677"/>
                                <a:pt x="18856" y="11678"/>
                                <a:pt x="18871" y="11700"/>
                              </a:cubicBezTo>
                              <a:cubicBezTo>
                                <a:pt x="18910" y="11670"/>
                                <a:pt x="18937" y="11640"/>
                                <a:pt x="18967" y="11596"/>
                              </a:cubicBezTo>
                              <a:cubicBezTo>
                                <a:pt x="19038" y="11493"/>
                                <a:pt x="19103" y="11383"/>
                                <a:pt x="19167" y="11275"/>
                              </a:cubicBezTo>
                              <a:cubicBezTo>
                                <a:pt x="19248" y="11138"/>
                                <a:pt x="19332" y="11004"/>
                                <a:pt x="19418" y="1087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798,10871" coordsize="621,830" path="m18798,11226c18806,11257,18818,11284,18817,11317c18816,11373,18821,11428,18823,11484c18825,11540,18831,11592,18843,11647c18850,11677,18856,11678,18871,11700c18910,11670,18937,11640,18967,11596c19038,11493,19103,11383,19167,11275c19248,11138,19332,11004,19418,10871e" stroked="t" o:allowincell="f" style="position:absolute;margin-left:442.85pt;margin-top:49.85pt;width:17.55pt;height:2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483225</wp:posOffset>
                </wp:positionH>
                <wp:positionV relativeFrom="paragraph">
                  <wp:posOffset>1636395</wp:posOffset>
                </wp:positionV>
                <wp:extent cx="287655" cy="826770"/>
                <wp:effectExtent l="10795" t="9525" r="8890" b="10160"/>
                <wp:wrapNone/>
                <wp:docPr id="82" name=""/>
                <a:graphic xmlns:a="http://schemas.openxmlformats.org/drawingml/2006/main">
                  <a:graphicData uri="http://schemas.microsoft.com/office/word/2010/wordprocessingShape">
                    <wps:wsp>
                      <wps:cNvSpPr/>
                      <wps:spPr>
                        <a:xfrm>
                          <a:off x="0" y="0"/>
                          <a:ext cx="287640" cy="826920"/>
                        </a:xfrm>
                        <a:custGeom>
                          <a:avLst/>
                          <a:gdLst/>
                          <a:ahLst/>
                          <a:rect l="l" t="t" r="r" b="b"/>
                          <a:pathLst>
                            <a:path w="798" h="2298">
                              <a:moveTo>
                                <a:pt x="18709" y="14407"/>
                              </a:moveTo>
                              <a:cubicBezTo>
                                <a:pt x="18724" y="14397"/>
                                <a:pt x="18737" y="14371"/>
                                <a:pt x="18761" y="14384"/>
                              </a:cubicBezTo>
                              <a:cubicBezTo>
                                <a:pt x="18783" y="14396"/>
                                <a:pt x="18790" y="14427"/>
                                <a:pt x="18799" y="14448"/>
                              </a:cubicBezTo>
                              <a:cubicBezTo>
                                <a:pt x="18812" y="14476"/>
                                <a:pt x="18819" y="14509"/>
                                <a:pt x="18834" y="14536"/>
                              </a:cubicBezTo>
                              <a:cubicBezTo>
                                <a:pt x="18846" y="14558"/>
                                <a:pt x="18871" y="14604"/>
                                <a:pt x="18902" y="14586"/>
                              </a:cubicBezTo>
                              <a:cubicBezTo>
                                <a:pt x="18939" y="14565"/>
                                <a:pt x="18955" y="14495"/>
                                <a:pt x="18968" y="14460"/>
                              </a:cubicBezTo>
                              <a:cubicBezTo>
                                <a:pt x="19018" y="14323"/>
                                <a:pt x="19052" y="14182"/>
                                <a:pt x="19094" y="14043"/>
                              </a:cubicBezTo>
                              <a:cubicBezTo>
                                <a:pt x="19133" y="13915"/>
                                <a:pt x="19171" y="13787"/>
                                <a:pt x="19204" y="13657"/>
                              </a:cubicBezTo>
                            </a:path>
                            <a:path w="798" h="2298">
                              <a:moveTo>
                                <a:pt x="18407" y="15694"/>
                              </a:moveTo>
                              <a:cubicBezTo>
                                <a:pt x="18432" y="15721"/>
                                <a:pt x="18450" y="15749"/>
                                <a:pt x="18466" y="15782"/>
                              </a:cubicBezTo>
                              <a:cubicBezTo>
                                <a:pt x="18485" y="15823"/>
                                <a:pt x="18506" y="15861"/>
                                <a:pt x="18526" y="15900"/>
                              </a:cubicBezTo>
                              <a:cubicBezTo>
                                <a:pt x="18539" y="15925"/>
                                <a:pt x="18549" y="15956"/>
                                <a:pt x="18581" y="15954"/>
                              </a:cubicBezTo>
                              <a:cubicBezTo>
                                <a:pt x="18620" y="15951"/>
                                <a:pt x="18635" y="15884"/>
                                <a:pt x="18645" y="15855"/>
                              </a:cubicBezTo>
                              <a:cubicBezTo>
                                <a:pt x="18683" y="15746"/>
                                <a:pt x="18705" y="15635"/>
                                <a:pt x="18736" y="15524"/>
                              </a:cubicBezTo>
                              <a:cubicBezTo>
                                <a:pt x="18775" y="15382"/>
                                <a:pt x="18811" y="15239"/>
                                <a:pt x="18849" y="1509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407,13657" coordsize="798,2298" path="m18709,14407c18724,14397,18737,14371,18761,14384c18783,14396,18790,14427,18799,14448c18812,14476,18819,14509,18834,14536c18846,14558,18871,14604,18902,14586c18939,14565,18955,14495,18968,14460c19018,14323,19052,14182,19094,14043c19133,13915,19171,13787,19204,13657em18407,15694c18432,15721,18450,15749,18466,15782c18485,15823,18506,15861,18526,15900c18539,15925,18549,15956,18581,15954c18620,15951,18635,15884,18645,15855c18683,15746,18705,15635,18736,15524c18775,15382,18811,15239,18849,15097e" stroked="t" o:allowincell="f" style="position:absolute;margin-left:431.75pt;margin-top:128.85pt;width:22.6pt;height:65.05pt;mso-wrap-style:none;v-text-anchor:middle">
                <v:fill o:detectmouseclick="t" on="false"/>
                <v:stroke color="red" weight="19080" joinstyle="round" endcap="round"/>
                <w10:wrap type="none"/>
              </v:shape>
            </w:pict>
          </mc:Fallback>
        </mc:AlternateContent>
      </w:r>
      <w:r>
        <w:rPr>
          <w:lang w:eastAsia="zh-TW"/>
        </w:rPr>
        <w:tab/>
        <w:t xml:space="preserve">The accuracy of the values for the soil pH of the green spaces is somewhat limited, which are represented by the error bars in the graph. Also, even though the mean soil pH in the Quad is less acidic than that of MacNeil, it is still an acidic reading compared to the neutral value of 7. It is also not close to the ideal value of 7.5 for optimum dandelion growth. Therefore there is some uncertainty in my </w:t>
      </w:r>
      <w:r>
        <w:rPr>
          <w:lang w:eastAsia="zh-TW"/>
        </w:rPr>
        <w:t>conclusion</w:t>
      </w:r>
      <w:r>
        <w:rPr>
          <w:lang w:eastAsia="zh-TW"/>
        </w:rPr>
        <w:t xml:space="preserve">. </w:t>
      </w:r>
      <w:r>
        <w:rPr>
          <w:lang w:eastAsia="zh-TW"/>
        </w:rPr>
        <w:t>M</w:t>
      </w:r>
      <w:r>
        <w:rPr>
          <w:lang w:eastAsia="zh-TW"/>
        </w:rPr>
        <w:t xml:space="preserve">ore trials and more pH readings could be taken to ensure the accuracy of the data. As well, rainfall in the two areas influences the pH of the soil. As there has not been much rainfall in the past week, the soil could be less acidic than usual. Also, the pH probe was not left in the soil samples for the same amount of time each time, and the pH values fluctuate greatly every second. An improvement would be to leaves the pH probe in the soil samples for five minutes each time, to ensure that the values are precise and accurate. </w:t>
      </w:r>
    </w:p>
    <w:p>
      <w:pPr>
        <w:pStyle w:val="Normal"/>
        <w:spacing w:lineRule="auto" w:line="360"/>
        <w:rPr>
          <w:rFonts w:ascii="Calibri" w:hAnsi="Calibri" w:cs="Calibri"/>
          <w:szCs w:val="22"/>
          <w:lang w:val="en-US" w:eastAsia="en-US"/>
        </w:rPr>
      </w:pPr>
      <w:r>
        <mc:AlternateContent>
          <mc:Choice Requires="wps">
            <w:drawing>
              <wp:anchor behindDoc="0" distT="0" distB="0" distL="114935" distR="114935" simplePos="0" locked="0" layoutInCell="0" allowOverlap="1" relativeHeight="58">
                <wp:simplePos x="0" y="0"/>
                <wp:positionH relativeFrom="column">
                  <wp:posOffset>5523230</wp:posOffset>
                </wp:positionH>
                <wp:positionV relativeFrom="paragraph">
                  <wp:posOffset>163830</wp:posOffset>
                </wp:positionV>
                <wp:extent cx="158750" cy="276860"/>
                <wp:effectExtent l="9525" t="9525" r="9525" b="10160"/>
                <wp:wrapNone/>
                <wp:docPr id="83" name=""/>
                <a:graphic xmlns:a="http://schemas.openxmlformats.org/drawingml/2006/main">
                  <a:graphicData uri="http://schemas.microsoft.com/office/word/2010/wordprocessingShape">
                    <wps:wsp>
                      <wps:cNvSpPr/>
                      <wps:spPr>
                        <a:xfrm>
                          <a:off x="0" y="0"/>
                          <a:ext cx="158760" cy="276840"/>
                        </a:xfrm>
                        <a:custGeom>
                          <a:avLst/>
                          <a:gdLst/>
                          <a:ahLst/>
                          <a:rect l="l" t="t" r="r" b="b"/>
                          <a:pathLst>
                            <a:path w="440" h="769">
                              <a:moveTo>
                                <a:pt x="18518" y="18079"/>
                              </a:moveTo>
                              <a:cubicBezTo>
                                <a:pt x="18518" y="18062"/>
                                <a:pt x="18518" y="18058"/>
                                <a:pt x="18518" y="18047"/>
                              </a:cubicBezTo>
                              <a:cubicBezTo>
                                <a:pt x="18543" y="18057"/>
                                <a:pt x="18549" y="18068"/>
                                <a:pt x="18566" y="18111"/>
                              </a:cubicBezTo>
                              <a:cubicBezTo>
                                <a:pt x="18585" y="18158"/>
                                <a:pt x="18605" y="18204"/>
                                <a:pt x="18627" y="18250"/>
                              </a:cubicBezTo>
                              <a:cubicBezTo>
                                <a:pt x="18646" y="18290"/>
                                <a:pt x="18666" y="18330"/>
                                <a:pt x="18703" y="18357"/>
                              </a:cubicBezTo>
                              <a:cubicBezTo>
                                <a:pt x="18719" y="18365"/>
                                <a:pt x="18724" y="18368"/>
                                <a:pt x="18736" y="18366"/>
                              </a:cubicBezTo>
                              <a:cubicBezTo>
                                <a:pt x="18780" y="18313"/>
                                <a:pt x="18793" y="18257"/>
                                <a:pt x="18814" y="18192"/>
                              </a:cubicBezTo>
                              <a:cubicBezTo>
                                <a:pt x="18863" y="18043"/>
                                <a:pt x="18894" y="17887"/>
                                <a:pt x="18928" y="17734"/>
                              </a:cubicBezTo>
                              <a:cubicBezTo>
                                <a:pt x="18938" y="17689"/>
                                <a:pt x="18947" y="17643"/>
                                <a:pt x="18957" y="1759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518,17598" coordsize="440,769" path="m18518,18079c18518,18062,18518,18058,18518,18047c18543,18057,18549,18068,18566,18111c18585,18158,18605,18204,18627,18250c18646,18290,18666,18330,18703,18357c18719,18365,18724,18368,18736,18366c18780,18313,18793,18257,18814,18192c18863,18043,18894,17887,18928,17734c18938,17689,18947,17643,18957,17598e" stroked="t" o:allowincell="f" style="position:absolute;margin-left:434.9pt;margin-top:12.9pt;width:12.45pt;height:21.7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588000</wp:posOffset>
                </wp:positionH>
                <wp:positionV relativeFrom="paragraph">
                  <wp:posOffset>822960</wp:posOffset>
                </wp:positionV>
                <wp:extent cx="121285" cy="141605"/>
                <wp:effectExtent l="10160" t="10795" r="8890" b="6985"/>
                <wp:wrapNone/>
                <wp:docPr id="84" name=""/>
                <a:graphic xmlns:a="http://schemas.openxmlformats.org/drawingml/2006/main">
                  <a:graphicData uri="http://schemas.microsoft.com/office/word/2010/wordprocessingShape">
                    <wps:wsp>
                      <wps:cNvSpPr/>
                      <wps:spPr>
                        <a:xfrm>
                          <a:off x="0" y="0"/>
                          <a:ext cx="121320" cy="141480"/>
                        </a:xfrm>
                        <a:custGeom>
                          <a:avLst/>
                          <a:gdLst/>
                          <a:ahLst/>
                          <a:rect l="l" t="t" r="r" b="b"/>
                          <a:pathLst>
                            <a:path w="336" h="393">
                              <a:moveTo>
                                <a:pt x="18698" y="19701"/>
                              </a:moveTo>
                              <a:cubicBezTo>
                                <a:pt x="18719" y="19723"/>
                                <a:pt x="18707" y="19735"/>
                                <a:pt x="18717" y="19763"/>
                              </a:cubicBezTo>
                              <a:cubicBezTo>
                                <a:pt x="18724" y="19783"/>
                                <a:pt x="18729" y="19797"/>
                                <a:pt x="18739" y="19816"/>
                              </a:cubicBezTo>
                              <a:cubicBezTo>
                                <a:pt x="18791" y="19813"/>
                                <a:pt x="18818" y="19756"/>
                                <a:pt x="18850" y="19711"/>
                              </a:cubicBezTo>
                              <a:cubicBezTo>
                                <a:pt x="18915" y="19620"/>
                                <a:pt x="18973" y="19524"/>
                                <a:pt x="19033" y="194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698,19429" coordsize="336,393" path="m18698,19701c18719,19723,18707,19735,18717,19763c18724,19783,18729,19797,18739,19816c18791,19813,18818,19756,18850,19711c18915,19620,18973,19524,19033,19429e" stroked="t" o:allowincell="f" style="position:absolute;margin-left:440pt;margin-top:64.8pt;width:9.5pt;height:11.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94965</wp:posOffset>
                </wp:positionH>
                <wp:positionV relativeFrom="paragraph">
                  <wp:posOffset>1308100</wp:posOffset>
                </wp:positionV>
                <wp:extent cx="1097280" cy="307340"/>
                <wp:effectExtent l="8890" t="9525" r="10160" b="10795"/>
                <wp:wrapNone/>
                <wp:docPr id="85" name=""/>
                <a:graphic xmlns:a="http://schemas.openxmlformats.org/drawingml/2006/main">
                  <a:graphicData uri="http://schemas.microsoft.com/office/word/2010/wordprocessingShape">
                    <wps:wsp>
                      <wps:cNvSpPr/>
                      <wps:spPr>
                        <a:xfrm>
                          <a:off x="0" y="0"/>
                          <a:ext cx="1097280" cy="307440"/>
                        </a:xfrm>
                        <a:custGeom>
                          <a:avLst/>
                          <a:gdLst/>
                          <a:ahLst/>
                          <a:rect l="l" t="t" r="r" b="b"/>
                          <a:pathLst>
                            <a:path w="3047" h="853">
                              <a:moveTo>
                                <a:pt x="11226" y="21310"/>
                              </a:moveTo>
                              <a:cubicBezTo>
                                <a:pt x="11217" y="21271"/>
                                <a:pt x="11216" y="21326"/>
                                <a:pt x="11237" y="21341"/>
                              </a:cubicBezTo>
                              <a:cubicBezTo>
                                <a:pt x="11265" y="21361"/>
                                <a:pt x="11306" y="21354"/>
                                <a:pt x="11338" y="21342"/>
                              </a:cubicBezTo>
                              <a:cubicBezTo>
                                <a:pt x="11395" y="21322"/>
                                <a:pt x="11445" y="21284"/>
                                <a:pt x="11486" y="21240"/>
                              </a:cubicBezTo>
                              <a:cubicBezTo>
                                <a:pt x="11522" y="21202"/>
                                <a:pt x="11543" y="21158"/>
                                <a:pt x="11546" y="21107"/>
                              </a:cubicBezTo>
                              <a:cubicBezTo>
                                <a:pt x="11548" y="21075"/>
                                <a:pt x="11530" y="21042"/>
                                <a:pt x="11493" y="21041"/>
                              </a:cubicBezTo>
                              <a:cubicBezTo>
                                <a:pt x="11439" y="21040"/>
                                <a:pt x="11395" y="21100"/>
                                <a:pt x="11369" y="21139"/>
                              </a:cubicBezTo>
                              <a:cubicBezTo>
                                <a:pt x="11316" y="21218"/>
                                <a:pt x="11282" y="21313"/>
                                <a:pt x="11273" y="21408"/>
                              </a:cubicBezTo>
                              <a:cubicBezTo>
                                <a:pt x="11267" y="21478"/>
                                <a:pt x="11269" y="21589"/>
                                <a:pt x="11349" y="21621"/>
                              </a:cubicBezTo>
                              <a:cubicBezTo>
                                <a:pt x="11444" y="21659"/>
                                <a:pt x="11563" y="21597"/>
                                <a:pt x="11643" y="21553"/>
                              </a:cubicBezTo>
                              <a:cubicBezTo>
                                <a:pt x="11731" y="21499"/>
                                <a:pt x="11760" y="21480"/>
                                <a:pt x="11814" y="21437"/>
                              </a:cubicBezTo>
                            </a:path>
                            <a:path w="3047" h="853">
                              <a:moveTo>
                                <a:pt x="12112" y="21046"/>
                              </a:moveTo>
                              <a:cubicBezTo>
                                <a:pt x="12050" y="21098"/>
                                <a:pt x="11999" y="21149"/>
                                <a:pt x="11951" y="21215"/>
                              </a:cubicBezTo>
                              <a:cubicBezTo>
                                <a:pt x="11898" y="21286"/>
                                <a:pt x="11852" y="21361"/>
                                <a:pt x="11814" y="21441"/>
                              </a:cubicBezTo>
                              <a:cubicBezTo>
                                <a:pt x="11795" y="21481"/>
                                <a:pt x="11792" y="21597"/>
                                <a:pt x="11764" y="21563"/>
                              </a:cubicBezTo>
                              <a:cubicBezTo>
                                <a:pt x="11764" y="21555"/>
                                <a:pt x="11764" y="21547"/>
                                <a:pt x="11764" y="21539"/>
                              </a:cubicBezTo>
                            </a:path>
                            <a:path w="3047" h="853">
                              <a:moveTo>
                                <a:pt x="11736" y="21224"/>
                              </a:moveTo>
                              <a:cubicBezTo>
                                <a:pt x="11736" y="21199"/>
                                <a:pt x="11745" y="21283"/>
                                <a:pt x="11750" y="21300"/>
                              </a:cubicBezTo>
                              <a:cubicBezTo>
                                <a:pt x="11768" y="21363"/>
                                <a:pt x="11794" y="21427"/>
                                <a:pt x="11833" y="21481"/>
                              </a:cubicBezTo>
                              <a:cubicBezTo>
                                <a:pt x="11876" y="21540"/>
                                <a:pt x="11923" y="21588"/>
                                <a:pt x="11998" y="21598"/>
                              </a:cubicBezTo>
                              <a:cubicBezTo>
                                <a:pt x="12014" y="21598"/>
                                <a:pt x="12030" y="21598"/>
                                <a:pt x="12046" y="21598"/>
                              </a:cubicBezTo>
                            </a:path>
                            <a:path w="3047" h="853">
                              <a:moveTo>
                                <a:pt x="12344" y="21159"/>
                              </a:moveTo>
                              <a:cubicBezTo>
                                <a:pt x="12283" y="21150"/>
                                <a:pt x="12263" y="21160"/>
                                <a:pt x="12216" y="21206"/>
                              </a:cubicBezTo>
                              <a:cubicBezTo>
                                <a:pt x="12173" y="21248"/>
                                <a:pt x="12143" y="21307"/>
                                <a:pt x="12135" y="21367"/>
                              </a:cubicBezTo>
                              <a:cubicBezTo>
                                <a:pt x="12126" y="21432"/>
                                <a:pt x="12136" y="21479"/>
                                <a:pt x="12182" y="21525"/>
                              </a:cubicBezTo>
                              <a:cubicBezTo>
                                <a:pt x="12232" y="21574"/>
                                <a:pt x="12320" y="21571"/>
                                <a:pt x="12384" y="21554"/>
                              </a:cubicBezTo>
                              <a:cubicBezTo>
                                <a:pt x="12405" y="21546"/>
                                <a:pt x="12426" y="21538"/>
                                <a:pt x="12447" y="21530"/>
                              </a:cubicBezTo>
                            </a:path>
                            <a:path w="3047" h="853">
                              <a:moveTo>
                                <a:pt x="12570" y="21206"/>
                              </a:moveTo>
                              <a:cubicBezTo>
                                <a:pt x="12529" y="21234"/>
                                <a:pt x="12523" y="21234"/>
                                <a:pt x="12499" y="21269"/>
                              </a:cubicBezTo>
                              <a:cubicBezTo>
                                <a:pt x="12533" y="21299"/>
                                <a:pt x="12556" y="21300"/>
                                <a:pt x="12602" y="21284"/>
                              </a:cubicBezTo>
                              <a:cubicBezTo>
                                <a:pt x="12649" y="21268"/>
                                <a:pt x="12692" y="21238"/>
                                <a:pt x="12717" y="21195"/>
                              </a:cubicBezTo>
                              <a:cubicBezTo>
                                <a:pt x="12732" y="21170"/>
                                <a:pt x="12727" y="21156"/>
                                <a:pt x="12721" y="21131"/>
                              </a:cubicBezTo>
                              <a:cubicBezTo>
                                <a:pt x="12686" y="21110"/>
                                <a:pt x="12662" y="21122"/>
                                <a:pt x="12627" y="21146"/>
                              </a:cubicBezTo>
                              <a:cubicBezTo>
                                <a:pt x="12579" y="21179"/>
                                <a:pt x="12542" y="21227"/>
                                <a:pt x="12522" y="21282"/>
                              </a:cubicBezTo>
                              <a:cubicBezTo>
                                <a:pt x="12504" y="21331"/>
                                <a:pt x="12504" y="21385"/>
                                <a:pt x="12539" y="21426"/>
                              </a:cubicBezTo>
                              <a:cubicBezTo>
                                <a:pt x="12574" y="21468"/>
                                <a:pt x="12632" y="21476"/>
                                <a:pt x="12683" y="21466"/>
                              </a:cubicBezTo>
                              <a:cubicBezTo>
                                <a:pt x="12736" y="21455"/>
                                <a:pt x="12769" y="21430"/>
                                <a:pt x="12811" y="21400"/>
                              </a:cubicBezTo>
                            </a:path>
                            <a:path w="3047" h="853">
                              <a:moveTo>
                                <a:pt x="12936" y="20844"/>
                              </a:moveTo>
                              <a:cubicBezTo>
                                <a:pt x="12927" y="20906"/>
                                <a:pt x="12920" y="20970"/>
                                <a:pt x="12916" y="21032"/>
                              </a:cubicBezTo>
                              <a:cubicBezTo>
                                <a:pt x="12910" y="21126"/>
                                <a:pt x="12900" y="21226"/>
                                <a:pt x="12908" y="21320"/>
                              </a:cubicBezTo>
                              <a:cubicBezTo>
                                <a:pt x="12912" y="21366"/>
                                <a:pt x="12920" y="21464"/>
                                <a:pt x="12953" y="21500"/>
                              </a:cubicBezTo>
                              <a:cubicBezTo>
                                <a:pt x="12972" y="21511"/>
                                <a:pt x="12978" y="21514"/>
                                <a:pt x="12993" y="21511"/>
                              </a:cubicBezTo>
                            </a:path>
                            <a:path w="3047" h="853">
                              <a:moveTo>
                                <a:pt x="13159" y="20910"/>
                              </a:moveTo>
                              <a:cubicBezTo>
                                <a:pt x="13141" y="20954"/>
                                <a:pt x="13129" y="20999"/>
                                <a:pt x="13125" y="21047"/>
                              </a:cubicBezTo>
                              <a:cubicBezTo>
                                <a:pt x="13120" y="21120"/>
                                <a:pt x="13120" y="21186"/>
                                <a:pt x="13132" y="21257"/>
                              </a:cubicBezTo>
                              <a:cubicBezTo>
                                <a:pt x="13143" y="21325"/>
                                <a:pt x="13155" y="21353"/>
                                <a:pt x="13208" y="21396"/>
                              </a:cubicBezTo>
                            </a:path>
                            <a:path w="3047" h="853">
                              <a:moveTo>
                                <a:pt x="13322" y="21297"/>
                              </a:moveTo>
                              <a:cubicBezTo>
                                <a:pt x="13351" y="21280"/>
                                <a:pt x="13379" y="21264"/>
                                <a:pt x="13403" y="21240"/>
                              </a:cubicBezTo>
                              <a:cubicBezTo>
                                <a:pt x="13437" y="21207"/>
                                <a:pt x="13468" y="21173"/>
                                <a:pt x="13471" y="21125"/>
                              </a:cubicBezTo>
                              <a:cubicBezTo>
                                <a:pt x="13471" y="21109"/>
                                <a:pt x="13471" y="21104"/>
                                <a:pt x="13459" y="21098"/>
                              </a:cubicBezTo>
                              <a:cubicBezTo>
                                <a:pt x="13432" y="21097"/>
                                <a:pt x="13421" y="21095"/>
                                <a:pt x="13399" y="21118"/>
                              </a:cubicBezTo>
                              <a:cubicBezTo>
                                <a:pt x="13369" y="21149"/>
                                <a:pt x="13352" y="21192"/>
                                <a:pt x="13348" y="21235"/>
                              </a:cubicBezTo>
                              <a:cubicBezTo>
                                <a:pt x="13344" y="21287"/>
                                <a:pt x="13346" y="21337"/>
                                <a:pt x="13381" y="21378"/>
                              </a:cubicBezTo>
                              <a:cubicBezTo>
                                <a:pt x="13413" y="21415"/>
                                <a:pt x="13473" y="21427"/>
                                <a:pt x="13519" y="21415"/>
                              </a:cubicBezTo>
                              <a:cubicBezTo>
                                <a:pt x="13595" y="21396"/>
                                <a:pt x="13648" y="21336"/>
                                <a:pt x="13681" y="21269"/>
                              </a:cubicBezTo>
                              <a:cubicBezTo>
                                <a:pt x="13693" y="21244"/>
                                <a:pt x="13715" y="21184"/>
                                <a:pt x="13701" y="21155"/>
                              </a:cubicBezTo>
                              <a:cubicBezTo>
                                <a:pt x="13696" y="21151"/>
                                <a:pt x="13692" y="21148"/>
                                <a:pt x="13687" y="21144"/>
                              </a:cubicBezTo>
                              <a:cubicBezTo>
                                <a:pt x="13672" y="21171"/>
                                <a:pt x="13670" y="21191"/>
                                <a:pt x="13664" y="21220"/>
                              </a:cubicBezTo>
                              <a:cubicBezTo>
                                <a:pt x="13659" y="21245"/>
                                <a:pt x="13655" y="21264"/>
                                <a:pt x="13662" y="21289"/>
                              </a:cubicBezTo>
                              <a:cubicBezTo>
                                <a:pt x="13664" y="21293"/>
                                <a:pt x="13667" y="21298"/>
                                <a:pt x="13669" y="21302"/>
                              </a:cubicBezTo>
                              <a:cubicBezTo>
                                <a:pt x="13695" y="21279"/>
                                <a:pt x="13706" y="21257"/>
                                <a:pt x="13723" y="21226"/>
                              </a:cubicBezTo>
                              <a:cubicBezTo>
                                <a:pt x="13745" y="21185"/>
                                <a:pt x="13768" y="21144"/>
                                <a:pt x="13796" y="21107"/>
                              </a:cubicBezTo>
                              <a:cubicBezTo>
                                <a:pt x="13811" y="21089"/>
                                <a:pt x="13814" y="21085"/>
                                <a:pt x="13826" y="21076"/>
                              </a:cubicBezTo>
                              <a:cubicBezTo>
                                <a:pt x="13853" y="21110"/>
                                <a:pt x="13848" y="21135"/>
                                <a:pt x="13853" y="21179"/>
                              </a:cubicBezTo>
                              <a:cubicBezTo>
                                <a:pt x="13857" y="21215"/>
                                <a:pt x="13858" y="21281"/>
                                <a:pt x="13886" y="21310"/>
                              </a:cubicBezTo>
                              <a:cubicBezTo>
                                <a:pt x="13916" y="21342"/>
                                <a:pt x="13958" y="21333"/>
                                <a:pt x="13994" y="21325"/>
                              </a:cubicBezTo>
                            </a:path>
                            <a:path w="3047" h="853">
                              <a:moveTo>
                                <a:pt x="14160" y="20813"/>
                              </a:moveTo>
                              <a:cubicBezTo>
                                <a:pt x="14162" y="20801"/>
                                <a:pt x="14163" y="20789"/>
                                <a:pt x="14165" y="20777"/>
                              </a:cubicBezTo>
                              <a:cubicBezTo>
                                <a:pt x="14165" y="20838"/>
                                <a:pt x="14162" y="20898"/>
                                <a:pt x="14159" y="20959"/>
                              </a:cubicBezTo>
                              <a:cubicBezTo>
                                <a:pt x="14155" y="21037"/>
                                <a:pt x="14149" y="21116"/>
                                <a:pt x="14154" y="21194"/>
                              </a:cubicBezTo>
                              <a:cubicBezTo>
                                <a:pt x="14156" y="21229"/>
                                <a:pt x="14159" y="21265"/>
                                <a:pt x="14163" y="21300"/>
                              </a:cubicBezTo>
                            </a:path>
                            <a:path w="3047" h="853">
                              <a:moveTo>
                                <a:pt x="13931" y="21028"/>
                              </a:moveTo>
                              <a:cubicBezTo>
                                <a:pt x="13900" y="21058"/>
                                <a:pt x="13948" y="21054"/>
                                <a:pt x="13976" y="21053"/>
                              </a:cubicBezTo>
                              <a:cubicBezTo>
                                <a:pt x="14074" y="21049"/>
                                <a:pt x="14169" y="21025"/>
                                <a:pt x="14263" y="2100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217,20777" coordsize="3047,853" path="m11226,21310c11217,21271,11216,21326,11237,21341c11265,21361,11306,21354,11338,21342c11395,21322,11445,21284,11486,21240c11522,21202,11543,21158,11546,21107c11548,21075,11530,21042,11493,21041c11439,21040,11395,21100,11369,21139c11316,21218,11282,21313,11273,21408c11267,21478,11269,21589,11349,21621c11444,21659,11563,21597,11643,21553c11731,21499,11760,21480,11814,21437em12112,21046c12050,21098,11999,21149,11951,21215c11898,21286,11852,21361,11814,21441c11795,21481,11792,21597,11764,21563c11764,21555,11764,21547,11764,21539em11736,21224c11736,21199,11745,21283,11750,21300c11768,21363,11794,21427,11833,21481c11876,21540,11923,21588,11998,21598c12014,21598,12030,21598,12046,21598em12344,21159c12283,21150,12263,21160,12216,21206c12173,21248,12143,21307,12135,21367c12126,21432,12136,21479,12182,21525c12232,21574,12320,21571,12384,21554c12405,21546,12426,21538,12447,21530em12570,21206c12529,21234,12523,21234,12499,21269c12533,21299,12556,21300,12602,21284c12649,21268,12692,21238,12717,21195c12732,21170,12727,21156,12721,21131c12686,21110,12662,21122,12627,21146c12579,21179,12542,21227,12522,21282c12504,21331,12504,21385,12539,21426c12574,21468,12632,21476,12683,21466c12736,21455,12769,21430,12811,21400em12936,20844c12927,20906,12920,20970,12916,21032c12910,21126,12900,21226,12908,21320c12912,21366,12920,21464,12953,21500c12972,21511,12978,21514,12993,21511em13159,20910c13141,20954,13129,20999,13125,21047c13120,21120,13120,21186,13132,21257c13143,21325,13155,21353,13208,21396em13322,21297c13351,21280,13379,21264,13403,21240c13437,21207,13468,21173,13471,21125c13471,21109,13471,21104,13459,21098c13432,21097,13421,21095,13399,21118c13369,21149,13352,21192,13348,21235c13344,21287,13346,21337,13381,21378c13413,21415,13473,21427,13519,21415c13595,21396,13648,21336,13681,21269c13693,21244,13715,21184,13701,21155c13696,21151,13692,21148,13687,21144c13672,21171,13670,21191,13664,21220c13659,21245,13655,21264,13662,21289c13664,21293,13667,21298,13669,21302c13695,21279,13706,21257,13723,21226c13745,21185,13768,21144,13796,21107c13811,21089,13814,21085,13826,21076c13853,21110,13848,21135,13853,21179c13857,21215,13858,21281,13886,21310c13916,21342,13958,21333,13994,21325em14160,20813c14162,20801,14163,20789,14165,20777c14165,20838,14162,20898,14159,20959c14155,21037,14149,21116,14154,21194c14156,21229,14159,21265,14163,21300em13931,21028c13900,21058,13948,21054,13976,21053c14074,21049,14169,21025,14263,21002e" stroked="t" o:allowincell="f" style="position:absolute;margin-left:227.95pt;margin-top:103pt;width:86.35pt;height:2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93540</wp:posOffset>
                </wp:positionH>
                <wp:positionV relativeFrom="paragraph">
                  <wp:posOffset>1150620</wp:posOffset>
                </wp:positionV>
                <wp:extent cx="1370330" cy="367665"/>
                <wp:effectExtent l="3810" t="10160" r="9525" b="9525"/>
                <wp:wrapNone/>
                <wp:docPr id="86" name=""/>
                <a:graphic xmlns:a="http://schemas.openxmlformats.org/drawingml/2006/main">
                  <a:graphicData uri="http://schemas.microsoft.com/office/word/2010/wordprocessingShape">
                    <wps:wsp>
                      <wps:cNvSpPr/>
                      <wps:spPr>
                        <a:xfrm>
                          <a:off x="0" y="0"/>
                          <a:ext cx="1370160" cy="367560"/>
                        </a:xfrm>
                        <a:custGeom>
                          <a:avLst/>
                          <a:gdLst/>
                          <a:ahLst/>
                          <a:rect l="l" t="t" r="r" b="b"/>
                          <a:pathLst>
                            <a:path w="3808" h="1021">
                              <a:moveTo>
                                <a:pt x="14842" y="21201"/>
                              </a:moveTo>
                              <a:cubicBezTo>
                                <a:pt x="14836" y="21164"/>
                                <a:pt x="14844" y="21199"/>
                                <a:pt x="14896" y="21179"/>
                              </a:cubicBezTo>
                              <a:cubicBezTo>
                                <a:pt x="14941" y="21161"/>
                                <a:pt x="14992" y="21127"/>
                                <a:pt x="15028" y="21095"/>
                              </a:cubicBezTo>
                              <a:cubicBezTo>
                                <a:pt x="15071" y="21056"/>
                                <a:pt x="15118" y="20992"/>
                                <a:pt x="15085" y="20939"/>
                              </a:cubicBezTo>
                              <a:cubicBezTo>
                                <a:pt x="15045" y="20930"/>
                                <a:pt x="15014" y="20938"/>
                                <a:pt x="14983" y="20970"/>
                              </a:cubicBezTo>
                              <a:cubicBezTo>
                                <a:pt x="14925" y="21029"/>
                                <a:pt x="14881" y="21120"/>
                                <a:pt x="14883" y="21204"/>
                              </a:cubicBezTo>
                              <a:cubicBezTo>
                                <a:pt x="14885" y="21270"/>
                                <a:pt x="14915" y="21328"/>
                                <a:pt x="14979" y="21351"/>
                              </a:cubicBezTo>
                              <a:cubicBezTo>
                                <a:pt x="15089" y="21390"/>
                                <a:pt x="15202" y="21305"/>
                                <a:pt x="15260" y="21219"/>
                              </a:cubicBezTo>
                              <a:cubicBezTo>
                                <a:pt x="15298" y="21162"/>
                                <a:pt x="15313" y="21100"/>
                                <a:pt x="15315" y="21033"/>
                              </a:cubicBezTo>
                              <a:cubicBezTo>
                                <a:pt x="15317" y="20988"/>
                                <a:pt x="15309" y="21005"/>
                                <a:pt x="15290" y="20980"/>
                              </a:cubicBezTo>
                              <a:cubicBezTo>
                                <a:pt x="15286" y="21021"/>
                                <a:pt x="15289" y="21058"/>
                                <a:pt x="15298" y="21099"/>
                              </a:cubicBezTo>
                              <a:cubicBezTo>
                                <a:pt x="15311" y="21160"/>
                                <a:pt x="15336" y="21213"/>
                                <a:pt x="15367" y="21266"/>
                              </a:cubicBezTo>
                              <a:cubicBezTo>
                                <a:pt x="15387" y="21300"/>
                                <a:pt x="15415" y="21342"/>
                                <a:pt x="15457" y="21351"/>
                              </a:cubicBezTo>
                              <a:cubicBezTo>
                                <a:pt x="15496" y="21360"/>
                                <a:pt x="15517" y="21326"/>
                                <a:pt x="15534" y="21298"/>
                              </a:cubicBezTo>
                              <a:cubicBezTo>
                                <a:pt x="15559" y="21258"/>
                                <a:pt x="15570" y="21213"/>
                                <a:pt x="15590" y="21170"/>
                              </a:cubicBezTo>
                              <a:cubicBezTo>
                                <a:pt x="15608" y="21131"/>
                                <a:pt x="15628" y="21096"/>
                                <a:pt x="15656" y="21063"/>
                              </a:cubicBezTo>
                            </a:path>
                            <a:path w="3808" h="1021">
                              <a:moveTo>
                                <a:pt x="15876" y="20977"/>
                              </a:moveTo>
                              <a:cubicBezTo>
                                <a:pt x="15848" y="20957"/>
                                <a:pt x="15836" y="20957"/>
                                <a:pt x="15804" y="20959"/>
                              </a:cubicBezTo>
                              <a:cubicBezTo>
                                <a:pt x="15769" y="20961"/>
                                <a:pt x="15735" y="20984"/>
                                <a:pt x="15711" y="21011"/>
                              </a:cubicBezTo>
                              <a:cubicBezTo>
                                <a:pt x="15677" y="21049"/>
                                <a:pt x="15653" y="21099"/>
                                <a:pt x="15647" y="21150"/>
                              </a:cubicBezTo>
                              <a:cubicBezTo>
                                <a:pt x="15643" y="21185"/>
                                <a:pt x="15653" y="21241"/>
                                <a:pt x="15690" y="21258"/>
                              </a:cubicBezTo>
                              <a:cubicBezTo>
                                <a:pt x="15733" y="21278"/>
                                <a:pt x="15777" y="21239"/>
                                <a:pt x="15804" y="21211"/>
                              </a:cubicBezTo>
                              <a:cubicBezTo>
                                <a:pt x="15850" y="21163"/>
                                <a:pt x="15877" y="21101"/>
                                <a:pt x="15896" y="21038"/>
                              </a:cubicBezTo>
                              <a:cubicBezTo>
                                <a:pt x="15903" y="21015"/>
                                <a:pt x="15904" y="21010"/>
                                <a:pt x="15908" y="20996"/>
                              </a:cubicBezTo>
                              <a:cubicBezTo>
                                <a:pt x="15908" y="21034"/>
                                <a:pt x="15911" y="21071"/>
                                <a:pt x="15913" y="21109"/>
                              </a:cubicBezTo>
                              <a:cubicBezTo>
                                <a:pt x="15915" y="21145"/>
                                <a:pt x="15919" y="21189"/>
                                <a:pt x="15940" y="21219"/>
                              </a:cubicBezTo>
                              <a:cubicBezTo>
                                <a:pt x="15952" y="21231"/>
                                <a:pt x="15956" y="21235"/>
                                <a:pt x="15968" y="21235"/>
                              </a:cubicBezTo>
                            </a:path>
                            <a:path w="3808" h="1021">
                              <a:moveTo>
                                <a:pt x="16086" y="20781"/>
                              </a:moveTo>
                              <a:cubicBezTo>
                                <a:pt x="16089" y="20714"/>
                                <a:pt x="16090" y="20707"/>
                                <a:pt x="16090" y="20670"/>
                              </a:cubicBezTo>
                              <a:cubicBezTo>
                                <a:pt x="16066" y="20715"/>
                                <a:pt x="16070" y="20770"/>
                                <a:pt x="16069" y="20823"/>
                              </a:cubicBezTo>
                              <a:cubicBezTo>
                                <a:pt x="16068" y="20907"/>
                                <a:pt x="16065" y="20996"/>
                                <a:pt x="16086" y="21078"/>
                              </a:cubicBezTo>
                              <a:cubicBezTo>
                                <a:pt x="16097" y="21121"/>
                                <a:pt x="16116" y="21195"/>
                                <a:pt x="16166" y="21211"/>
                              </a:cubicBezTo>
                              <a:cubicBezTo>
                                <a:pt x="16175" y="21211"/>
                                <a:pt x="16184" y="21211"/>
                                <a:pt x="16193" y="21211"/>
                              </a:cubicBezTo>
                            </a:path>
                            <a:path w="3808" h="1021">
                              <a:moveTo>
                                <a:pt x="16340" y="20934"/>
                              </a:moveTo>
                              <a:cubicBezTo>
                                <a:pt x="16317" y="20967"/>
                                <a:pt x="16311" y="20983"/>
                                <a:pt x="16304" y="21024"/>
                              </a:cubicBezTo>
                              <a:cubicBezTo>
                                <a:pt x="16296" y="21071"/>
                                <a:pt x="16280" y="21175"/>
                                <a:pt x="16346" y="21192"/>
                              </a:cubicBezTo>
                              <a:cubicBezTo>
                                <a:pt x="16386" y="21202"/>
                                <a:pt x="16436" y="21159"/>
                                <a:pt x="16462" y="21135"/>
                              </a:cubicBezTo>
                              <a:cubicBezTo>
                                <a:pt x="16509" y="21091"/>
                                <a:pt x="16542" y="21042"/>
                                <a:pt x="16562" y="20983"/>
                              </a:cubicBezTo>
                              <a:cubicBezTo>
                                <a:pt x="16536" y="21007"/>
                                <a:pt x="16528" y="21006"/>
                                <a:pt x="16527" y="21050"/>
                              </a:cubicBezTo>
                              <a:cubicBezTo>
                                <a:pt x="16526" y="21093"/>
                                <a:pt x="16550" y="21129"/>
                                <a:pt x="16588" y="21150"/>
                              </a:cubicBezTo>
                              <a:cubicBezTo>
                                <a:pt x="16640" y="21178"/>
                                <a:pt x="16710" y="21185"/>
                                <a:pt x="16768" y="21177"/>
                              </a:cubicBezTo>
                              <a:cubicBezTo>
                                <a:pt x="16838" y="21167"/>
                                <a:pt x="16912" y="21146"/>
                                <a:pt x="16975" y="21113"/>
                              </a:cubicBezTo>
                              <a:cubicBezTo>
                                <a:pt x="17023" y="21088"/>
                                <a:pt x="17076" y="21053"/>
                                <a:pt x="17100" y="21002"/>
                              </a:cubicBezTo>
                              <a:cubicBezTo>
                                <a:pt x="17111" y="20978"/>
                                <a:pt x="17120" y="20924"/>
                                <a:pt x="17100" y="20902"/>
                              </a:cubicBezTo>
                              <a:cubicBezTo>
                                <a:pt x="17059" y="20855"/>
                                <a:pt x="16998" y="20933"/>
                                <a:pt x="16982" y="20960"/>
                              </a:cubicBezTo>
                              <a:cubicBezTo>
                                <a:pt x="16940" y="21030"/>
                                <a:pt x="16900" y="21130"/>
                                <a:pt x="16923" y="21213"/>
                              </a:cubicBezTo>
                              <a:cubicBezTo>
                                <a:pt x="16933" y="21235"/>
                                <a:pt x="16935" y="21242"/>
                                <a:pt x="16951" y="21249"/>
                              </a:cubicBezTo>
                              <a:cubicBezTo>
                                <a:pt x="16994" y="21242"/>
                                <a:pt x="17016" y="21218"/>
                                <a:pt x="17043" y="21181"/>
                              </a:cubicBezTo>
                              <a:cubicBezTo>
                                <a:pt x="17081" y="21127"/>
                                <a:pt x="17102" y="21063"/>
                                <a:pt x="17120" y="21001"/>
                              </a:cubicBezTo>
                              <a:cubicBezTo>
                                <a:pt x="17126" y="20981"/>
                                <a:pt x="17128" y="20977"/>
                                <a:pt x="17127" y="20964"/>
                              </a:cubicBezTo>
                              <a:cubicBezTo>
                                <a:pt x="17117" y="20992"/>
                                <a:pt x="17111" y="21012"/>
                                <a:pt x="17109" y="21043"/>
                              </a:cubicBezTo>
                              <a:cubicBezTo>
                                <a:pt x="17106" y="21085"/>
                                <a:pt x="17111" y="21104"/>
                                <a:pt x="17145" y="21126"/>
                              </a:cubicBezTo>
                              <a:cubicBezTo>
                                <a:pt x="17180" y="21148"/>
                                <a:pt x="17222" y="21127"/>
                                <a:pt x="17257" y="21113"/>
                              </a:cubicBezTo>
                            </a:path>
                            <a:path w="3808" h="1021">
                              <a:moveTo>
                                <a:pt x="17428" y="20666"/>
                              </a:moveTo>
                              <a:cubicBezTo>
                                <a:pt x="17424" y="20614"/>
                                <a:pt x="17431" y="20607"/>
                                <a:pt x="17416" y="20583"/>
                              </a:cubicBezTo>
                              <a:cubicBezTo>
                                <a:pt x="17386" y="20635"/>
                                <a:pt x="17381" y="20687"/>
                                <a:pt x="17369" y="20746"/>
                              </a:cubicBezTo>
                              <a:cubicBezTo>
                                <a:pt x="17354" y="20819"/>
                                <a:pt x="17345" y="20890"/>
                                <a:pt x="17345" y="20965"/>
                              </a:cubicBezTo>
                              <a:cubicBezTo>
                                <a:pt x="17345" y="21012"/>
                                <a:pt x="17346" y="21042"/>
                                <a:pt x="17377" y="21076"/>
                              </a:cubicBezTo>
                            </a:path>
                            <a:path w="3808" h="1021">
                              <a:moveTo>
                                <a:pt x="17271" y="20821"/>
                              </a:moveTo>
                              <a:cubicBezTo>
                                <a:pt x="17265" y="20868"/>
                                <a:pt x="17275" y="20875"/>
                                <a:pt x="17328" y="20879"/>
                              </a:cubicBezTo>
                              <a:cubicBezTo>
                                <a:pt x="17390" y="20883"/>
                                <a:pt x="17450" y="20873"/>
                                <a:pt x="17511" y="20870"/>
                              </a:cubicBezTo>
                              <a:cubicBezTo>
                                <a:pt x="17545" y="20869"/>
                                <a:pt x="17612" y="20861"/>
                                <a:pt x="17628" y="20903"/>
                              </a:cubicBezTo>
                              <a:cubicBezTo>
                                <a:pt x="17641" y="20938"/>
                                <a:pt x="17624" y="20994"/>
                                <a:pt x="17617" y="21028"/>
                              </a:cubicBezTo>
                              <a:cubicBezTo>
                                <a:pt x="17609" y="21066"/>
                                <a:pt x="17603" y="21067"/>
                                <a:pt x="17617" y="21099"/>
                              </a:cubicBezTo>
                            </a:path>
                            <a:path w="3808" h="1021">
                              <a:moveTo>
                                <a:pt x="18021" y="20895"/>
                              </a:moveTo>
                              <a:cubicBezTo>
                                <a:pt x="17987" y="20902"/>
                                <a:pt x="17973" y="20919"/>
                                <a:pt x="17957" y="20953"/>
                              </a:cubicBezTo>
                              <a:cubicBezTo>
                                <a:pt x="17944" y="20981"/>
                                <a:pt x="17935" y="21011"/>
                                <a:pt x="17948" y="21041"/>
                              </a:cubicBezTo>
                              <a:cubicBezTo>
                                <a:pt x="17957" y="21062"/>
                                <a:pt x="17966" y="21054"/>
                                <a:pt x="17983" y="21059"/>
                              </a:cubicBezTo>
                              <a:cubicBezTo>
                                <a:pt x="18000" y="21030"/>
                                <a:pt x="18002" y="21024"/>
                                <a:pt x="17994" y="20987"/>
                              </a:cubicBezTo>
                              <a:cubicBezTo>
                                <a:pt x="17985" y="20948"/>
                                <a:pt x="17964" y="20916"/>
                                <a:pt x="17947" y="20881"/>
                              </a:cubicBezTo>
                              <a:cubicBezTo>
                                <a:pt x="17939" y="20865"/>
                                <a:pt x="17932" y="20848"/>
                                <a:pt x="17925" y="20832"/>
                              </a:cubicBezTo>
                              <a:cubicBezTo>
                                <a:pt x="17960" y="20824"/>
                                <a:pt x="17977" y="20839"/>
                                <a:pt x="18012" y="20848"/>
                              </a:cubicBezTo>
                              <a:cubicBezTo>
                                <a:pt x="18058" y="20860"/>
                                <a:pt x="18104" y="20871"/>
                                <a:pt x="18148" y="20889"/>
                              </a:cubicBezTo>
                              <a:cubicBezTo>
                                <a:pt x="18184" y="20904"/>
                                <a:pt x="18213" y="20926"/>
                                <a:pt x="18240" y="20953"/>
                              </a:cubicBezTo>
                              <a:cubicBezTo>
                                <a:pt x="18251" y="20964"/>
                                <a:pt x="18255" y="20967"/>
                                <a:pt x="18257" y="20977"/>
                              </a:cubicBezTo>
                              <a:cubicBezTo>
                                <a:pt x="18264" y="20946"/>
                                <a:pt x="18269" y="20915"/>
                                <a:pt x="18279" y="20885"/>
                              </a:cubicBezTo>
                              <a:cubicBezTo>
                                <a:pt x="18286" y="20869"/>
                                <a:pt x="18287" y="20864"/>
                                <a:pt x="18295" y="20856"/>
                              </a:cubicBezTo>
                              <a:cubicBezTo>
                                <a:pt x="18322" y="20858"/>
                                <a:pt x="18336" y="20877"/>
                                <a:pt x="18365" y="20885"/>
                              </a:cubicBezTo>
                              <a:cubicBezTo>
                                <a:pt x="18415" y="20898"/>
                                <a:pt x="18478" y="20883"/>
                                <a:pt x="18525" y="20870"/>
                              </a:cubicBezTo>
                              <a:cubicBezTo>
                                <a:pt x="18578" y="20853"/>
                                <a:pt x="18597" y="20847"/>
                                <a:pt x="18630" y="20829"/>
                              </a:cubicBezTo>
                            </a:path>
                            <a:path w="3808" h="1021">
                              <a:moveTo>
                                <a:pt x="18554" y="20361"/>
                              </a:moveTo>
                              <a:cubicBezTo>
                                <a:pt x="18554" y="20337"/>
                                <a:pt x="18553" y="20342"/>
                                <a:pt x="18579" y="2033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823,20339" coordsize="3808,1021" path="m14842,21201c14836,21164,14844,21199,14896,21179c14941,21161,14992,21127,15028,21095c15071,21056,15118,20992,15085,20939c15045,20930,15014,20938,14983,20970c14925,21029,14881,21120,14883,21204c14885,21270,14915,21328,14979,21351c15089,21390,15202,21305,15260,21219c15298,21162,15313,21100,15315,21033c15317,20988,15309,21005,15290,20980c15286,21021,15289,21058,15298,21099c15311,21160,15336,21213,15367,21266c15387,21300,15415,21342,15457,21351c15496,21360,15517,21326,15534,21298c15559,21258,15570,21213,15590,21170c15608,21131,15628,21096,15656,21063em15876,20977c15848,20957,15836,20957,15804,20959c15769,20961,15735,20984,15711,21011c15677,21049,15653,21099,15647,21150c15643,21185,15653,21241,15690,21258c15733,21278,15777,21239,15804,21211c15850,21163,15877,21101,15896,21038c15903,21015,15904,21010,15908,20996c15908,21034,15911,21071,15913,21109c15915,21145,15919,21189,15940,21219c15952,21231,15956,21235,15968,21235em16086,20781c16089,20714,16090,20707,16090,20670c16066,20715,16070,20770,16069,20823c16068,20907,16065,20996,16086,21078c16097,21121,16116,21195,16166,21211c16175,21211,16184,21211,16193,21211em16340,20934c16317,20967,16311,20983,16304,21024c16296,21071,16280,21175,16346,21192c16386,21202,16436,21159,16462,21135c16509,21091,16542,21042,16562,20983c16536,21007,16528,21006,16527,21050c16526,21093,16550,21129,16588,21150c16640,21178,16710,21185,16768,21177c16838,21167,16912,21146,16975,21113c17023,21088,17076,21053,17100,21002c17111,20978,17120,20924,17100,20902c17059,20855,16998,20933,16982,20960c16940,21030,16900,21130,16923,21213c16933,21235,16935,21242,16951,21249c16994,21242,17016,21218,17043,21181c17081,21127,17102,21063,17120,21001c17126,20981,17128,20977,17127,20964c17117,20992,17111,21012,17109,21043c17106,21085,17111,21104,17145,21126c17180,21148,17222,21127,17257,21113em17428,20666c17424,20614,17431,20607,17416,20583c17386,20635,17381,20687,17369,20746c17354,20819,17345,20890,17345,20965c17345,21012,17346,21042,17377,21076em17271,20821c17265,20868,17275,20875,17328,20879c17390,20883,17450,20873,17511,20870c17545,20869,17612,20861,17628,20903c17641,20938,17624,20994,17617,21028c17609,21066,17603,21067,17617,21099em18021,20895c17987,20902,17973,20919,17957,20953c17944,20981,17935,21011,17948,21041c17957,21062,17966,21054,17983,21059c18000,21030,18002,21024,17994,20987c17985,20948,17964,20916,17947,20881c17939,20865,17932,20848,17925,20832c17960,20824,17977,20839,18012,20848c18058,20860,18104,20871,18148,20889c18184,20904,18213,20926,18240,20953c18251,20964,18255,20967,18257,20977c18264,20946,18269,20915,18279,20885c18286,20869,18287,20864,18295,20856c18322,20858,18336,20877,18365,20885c18415,20898,18478,20883,18525,20870c18578,20853,18597,20847,18630,20829em18554,20361c18554,20337,18553,20342,18579,20339e" stroked="t" o:allowincell="f" style="position:absolute;margin-left:330.2pt;margin-top:90.6pt;width:107.85pt;height:28.9pt;mso-wrap-style:none;v-text-anchor:middle">
                <v:fill o:detectmouseclick="t" on="false"/>
                <v:stroke color="red" weight="19080" joinstyle="round" endcap="round"/>
                <w10:wrap type="none"/>
              </v:shape>
            </w:pict>
          </mc:Fallback>
        </mc:AlternateContent>
      </w:r>
      <w:r>
        <w:rPr>
          <w:lang w:eastAsia="zh-TW"/>
        </w:rPr>
        <w:tab/>
        <w:t xml:space="preserve">As well, there are conditions that are out of my control that may have influenced the results. For instance, different types of pesticides may have been used for the two </w:t>
      </w:r>
      <w:r>
        <w:rPr>
          <w:lang w:eastAsia="zh-TW"/>
        </w:rPr>
        <w:t>areas;</w:t>
      </w:r>
      <w:r>
        <w:rPr>
          <w:lang w:eastAsia="zh-TW"/>
        </w:rPr>
        <w:t xml:space="preserve"> </w:t>
      </w:r>
      <w:r>
        <w:rPr>
          <w:lang w:eastAsia="zh-TW"/>
        </w:rPr>
        <w:t>therefore</w:t>
      </w:r>
      <w:r>
        <w:rPr>
          <w:lang w:eastAsia="zh-TW"/>
        </w:rPr>
        <w:t xml:space="preserve"> the population size of dandelions could have been adversely affected. An </w:t>
      </w:r>
      <w:r>
        <w:rPr>
          <w:lang w:eastAsia="zh-TW"/>
        </w:rPr>
        <w:t>improvement</w:t>
      </w:r>
      <w:r>
        <w:rPr>
          <w:lang w:eastAsia="zh-TW"/>
        </w:rPr>
        <w:t xml:space="preserve"> would be to make sure that the same type of pesticides or weed killers were used for both areas and ensure that only the independent variable is changing.</w:t>
      </w:r>
    </w:p>
    <w:p>
      <w:pPr>
        <w:pStyle w:val="Heading"/>
        <w:jc w:val="left"/>
        <w:rPr>
          <w:sz w:val="28"/>
          <w:lang w:val="en-US" w:eastAsia="en-US"/>
        </w:rPr>
      </w:pPr>
      <w:r>
        <w:rPr>
          <w:sz w:val="28"/>
          <w:lang w:val="en-US" w:eastAsia="en-US"/>
        </w:rPr>
        <w:t>Manipulation Skills</w:t>
      </w:r>
    </w:p>
    <w:p>
      <w:pPr>
        <w:pStyle w:val="Normal"/>
        <w:spacing w:lineRule="auto" w:line="360"/>
        <w:rPr>
          <w:b/>
          <w:b/>
          <w:lang w:eastAsia="zh-TW"/>
        </w:rPr>
      </w:pPr>
      <w:r>
        <w:rPr>
          <w:b/>
          <w:lang w:eastAsia="zh-TW"/>
        </w:rPr>
        <w:t xml:space="preserve">Safety: </w:t>
      </w:r>
    </w:p>
    <w:p>
      <w:pPr>
        <w:pStyle w:val="Normal"/>
        <w:spacing w:lineRule="auto" w:line="360"/>
        <w:rPr>
          <w:lang w:eastAsia="zh-TW"/>
        </w:rPr>
      </w:pPr>
      <w:r>
        <mc:AlternateContent>
          <mc:Choice Requires="wps">
            <w:drawing>
              <wp:anchor behindDoc="0" distT="0" distB="0" distL="114935" distR="114935" simplePos="0" locked="0" layoutInCell="0" allowOverlap="1" relativeHeight="62">
                <wp:simplePos x="0" y="0"/>
                <wp:positionH relativeFrom="column">
                  <wp:posOffset>4690745</wp:posOffset>
                </wp:positionH>
                <wp:positionV relativeFrom="paragraph">
                  <wp:posOffset>516255</wp:posOffset>
                </wp:positionV>
                <wp:extent cx="457200" cy="267335"/>
                <wp:effectExtent l="9525" t="10160" r="9525" b="10160"/>
                <wp:wrapNone/>
                <wp:docPr id="87" name=""/>
                <a:graphic xmlns:a="http://schemas.openxmlformats.org/drawingml/2006/main">
                  <a:graphicData uri="http://schemas.microsoft.com/office/word/2010/wordprocessingShape">
                    <wps:wsp>
                      <wps:cNvSpPr/>
                      <wps:spPr>
                        <a:xfrm>
                          <a:off x="0" y="0"/>
                          <a:ext cx="457200" cy="267480"/>
                        </a:xfrm>
                        <a:custGeom>
                          <a:avLst/>
                          <a:gdLst/>
                          <a:ahLst/>
                          <a:rect l="l" t="t" r="r" b="b"/>
                          <a:pathLst>
                            <a:path w="1270" h="743">
                              <a:moveTo>
                                <a:pt x="16205" y="24673"/>
                              </a:moveTo>
                              <a:cubicBezTo>
                                <a:pt x="16212" y="24652"/>
                                <a:pt x="16219" y="24632"/>
                                <a:pt x="16225" y="24611"/>
                              </a:cubicBezTo>
                              <a:cubicBezTo>
                                <a:pt x="16235" y="24633"/>
                                <a:pt x="16244" y="24657"/>
                                <a:pt x="16255" y="24678"/>
                              </a:cubicBezTo>
                              <a:cubicBezTo>
                                <a:pt x="16286" y="24740"/>
                                <a:pt x="16311" y="24789"/>
                                <a:pt x="16380" y="24808"/>
                              </a:cubicBezTo>
                              <a:cubicBezTo>
                                <a:pt x="16446" y="24826"/>
                                <a:pt x="16546" y="24749"/>
                                <a:pt x="16595" y="24718"/>
                              </a:cubicBezTo>
                              <a:cubicBezTo>
                                <a:pt x="16801" y="24587"/>
                                <a:pt x="16998" y="24434"/>
                                <a:pt x="17192" y="24286"/>
                              </a:cubicBezTo>
                              <a:cubicBezTo>
                                <a:pt x="17333" y="24176"/>
                                <a:pt x="17380" y="24139"/>
                                <a:pt x="17474" y="2406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205,24066" coordsize="1270,743" path="m16205,24673c16212,24652,16219,24632,16225,24611c16235,24633,16244,24657,16255,24678c16286,24740,16311,24789,16380,24808c16446,24826,16546,24749,16595,24718c16801,24587,16998,24434,17192,24286c17333,24176,17380,24139,17474,24066e" stroked="t" o:allowincell="f" style="position:absolute;margin-left:369.35pt;margin-top:40.65pt;width:35.95pt;height:21pt;mso-wrap-style:none;v-text-anchor:middle">
                <v:fill o:detectmouseclick="t" on="false"/>
                <v:stroke color="red" weight="19080" joinstyle="round" endcap="round"/>
                <w10:wrap type="none"/>
              </v:shape>
            </w:pict>
          </mc:Fallback>
        </mc:AlternateContent>
      </w:r>
      <w:r>
        <w:rPr>
          <w:lang w:eastAsia="zh-TW"/>
        </w:rPr>
        <w:t>It is important to use the shovel carefully when collecting soil samples and also to maintain good hygiene by constantly washing your hands or using plastic gloves when handling the samples are counting the dandelions.</w:t>
      </w:r>
    </w:p>
    <w:p>
      <w:pPr>
        <w:pStyle w:val="Normal"/>
        <w:spacing w:lineRule="auto" w:line="360"/>
        <w:rPr>
          <w:b/>
          <w:b/>
          <w:lang w:eastAsia="zh-TW"/>
        </w:rPr>
      </w:pPr>
      <w:r>
        <w:rPr>
          <w:b/>
          <w:lang w:eastAsia="zh-TW"/>
        </w:rPr>
      </w:r>
    </w:p>
    <w:p>
      <w:pPr>
        <w:pStyle w:val="Normal"/>
        <w:spacing w:lineRule="auto" w:line="360"/>
        <w:rPr>
          <w:b/>
          <w:b/>
          <w:lang w:eastAsia="zh-TW"/>
        </w:rPr>
      </w:pPr>
      <w:r>
        <w:rPr>
          <w:b/>
          <w:lang w:eastAsia="zh-TW"/>
        </w:rPr>
        <w:t>Ethics:</w:t>
      </w:r>
    </w:p>
    <w:p>
      <w:pPr>
        <w:pStyle w:val="Normal"/>
        <w:spacing w:lineRule="auto" w:line="360"/>
        <w:rPr>
          <w:lang w:eastAsia="zh-TW"/>
        </w:rPr>
      </w:pPr>
      <w:r>
        <mc:AlternateContent>
          <mc:Choice Requires="wps">
            <w:drawing>
              <wp:anchor behindDoc="0" distT="0" distB="0" distL="114935" distR="114935" simplePos="0" locked="0" layoutInCell="0" allowOverlap="1" relativeHeight="63">
                <wp:simplePos x="0" y="0"/>
                <wp:positionH relativeFrom="column">
                  <wp:posOffset>3817620</wp:posOffset>
                </wp:positionH>
                <wp:positionV relativeFrom="paragraph">
                  <wp:posOffset>252730</wp:posOffset>
                </wp:positionV>
                <wp:extent cx="280035" cy="241935"/>
                <wp:effectExtent l="9525" t="10160" r="8890" b="9525"/>
                <wp:wrapNone/>
                <wp:docPr id="88" name=""/>
                <a:graphic xmlns:a="http://schemas.openxmlformats.org/drawingml/2006/main">
                  <a:graphicData uri="http://schemas.microsoft.com/office/word/2010/wordprocessingShape">
                    <wps:wsp>
                      <wps:cNvSpPr/>
                      <wps:spPr>
                        <a:xfrm>
                          <a:off x="0" y="0"/>
                          <a:ext cx="280080" cy="241920"/>
                        </a:xfrm>
                        <a:custGeom>
                          <a:avLst/>
                          <a:gdLst/>
                          <a:ahLst/>
                          <a:rect l="l" t="t" r="r" b="b"/>
                          <a:pathLst>
                            <a:path w="778" h="673">
                              <a:moveTo>
                                <a:pt x="13785" y="4344"/>
                              </a:moveTo>
                              <a:cubicBezTo>
                                <a:pt x="13784" y="4375"/>
                                <a:pt x="13782" y="4402"/>
                                <a:pt x="13788" y="4434"/>
                              </a:cubicBezTo>
                              <a:cubicBezTo>
                                <a:pt x="13795" y="4476"/>
                                <a:pt x="13805" y="4520"/>
                                <a:pt x="13818" y="4560"/>
                              </a:cubicBezTo>
                              <a:cubicBezTo>
                                <a:pt x="13823" y="4576"/>
                                <a:pt x="13843" y="4643"/>
                                <a:pt x="13867" y="4644"/>
                              </a:cubicBezTo>
                              <a:cubicBezTo>
                                <a:pt x="13917" y="4645"/>
                                <a:pt x="13976" y="4561"/>
                                <a:pt x="14004" y="4533"/>
                              </a:cubicBezTo>
                              <a:cubicBezTo>
                                <a:pt x="14115" y="4421"/>
                                <a:pt x="14231" y="4314"/>
                                <a:pt x="14341" y="4200"/>
                              </a:cubicBezTo>
                              <a:cubicBezTo>
                                <a:pt x="14449" y="4086"/>
                                <a:pt x="14485" y="4048"/>
                                <a:pt x="14557" y="397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780,3972" coordsize="778,673" path="m13785,4344c13784,4375,13782,4402,13788,4434c13795,4476,13805,4520,13818,4560c13823,4576,13843,4643,13867,4644c13917,4645,13976,4561,14004,4533c14115,4421,14231,4314,14341,4200c14449,4086,14485,4048,14557,3972e" stroked="t" o:allowincell="f" style="position:absolute;margin-left:300.6pt;margin-top:19.9pt;width:22pt;height:19pt;mso-wrap-style:none;v-text-anchor:middle">
                <v:fill o:detectmouseclick="t" on="false"/>
                <v:stroke color="red" weight="19080" joinstyle="round" endcap="round"/>
                <w10:wrap type="none"/>
              </v:shape>
            </w:pict>
          </mc:Fallback>
        </mc:AlternateContent>
      </w:r>
      <w:r>
        <w:rPr>
          <w:rFonts w:eastAsia="Times New Roman"/>
          <w:lang w:eastAsia="zh-TW"/>
        </w:rPr>
        <w:t xml:space="preserve"> </w:t>
      </w:r>
      <w:r>
        <w:rPr>
          <w:lang w:eastAsia="zh-TW"/>
        </w:rPr>
        <w:t>It is important to not disturb the environment of the green space at school and to put the soil samples pack after they have been collected and tested.</w:t>
      </w:r>
    </w:p>
    <w:p>
      <w:pPr>
        <w:pStyle w:val="Normal"/>
        <w:spacing w:lineRule="auto" w:line="360"/>
        <w:rPr>
          <w:lang w:val="en-US" w:eastAsia="zh-TW"/>
        </w:rPr>
      </w:pPr>
      <w:r>
        <w:rPr>
          <w:lang w:val="en-US" w:eastAsia="zh-TW"/>
        </w:rPr>
        <mc:AlternateContent>
          <mc:Choice Requires="wps">
            <w:drawing>
              <wp:anchor behindDoc="0" distT="0" distB="0" distL="114935" distR="114935" simplePos="0" locked="0" layoutInCell="0" allowOverlap="1" relativeHeight="64">
                <wp:simplePos x="0" y="0"/>
                <wp:positionH relativeFrom="column">
                  <wp:posOffset>3934460</wp:posOffset>
                </wp:positionH>
                <wp:positionV relativeFrom="paragraph">
                  <wp:posOffset>40005</wp:posOffset>
                </wp:positionV>
                <wp:extent cx="480060" cy="283845"/>
                <wp:effectExtent l="10160" t="10160" r="9525" b="8255"/>
                <wp:wrapNone/>
                <wp:docPr id="89" name=""/>
                <a:graphic xmlns:a="http://schemas.openxmlformats.org/drawingml/2006/main">
                  <a:graphicData uri="http://schemas.microsoft.com/office/word/2010/wordprocessingShape">
                    <wps:wsp>
                      <wps:cNvSpPr/>
                      <wps:spPr>
                        <a:xfrm>
                          <a:off x="0" y="0"/>
                          <a:ext cx="480240" cy="283680"/>
                        </a:xfrm>
                        <a:custGeom>
                          <a:avLst/>
                          <a:gdLst/>
                          <a:ahLst/>
                          <a:rect l="l" t="t" r="r" b="b"/>
                          <a:pathLst>
                            <a:path w="1333" h="789">
                              <a:moveTo>
                                <a:pt x="14118" y="5264"/>
                              </a:moveTo>
                              <a:cubicBezTo>
                                <a:pt x="14121" y="5234"/>
                                <a:pt x="14121" y="5228"/>
                                <a:pt x="14126" y="5210"/>
                              </a:cubicBezTo>
                              <a:cubicBezTo>
                                <a:pt x="14111" y="5256"/>
                                <a:pt x="14112" y="5300"/>
                                <a:pt x="14109" y="5348"/>
                              </a:cubicBezTo>
                              <a:cubicBezTo>
                                <a:pt x="14104" y="5427"/>
                                <a:pt x="14092" y="5523"/>
                                <a:pt x="14131" y="5596"/>
                              </a:cubicBezTo>
                              <a:cubicBezTo>
                                <a:pt x="14156" y="5642"/>
                                <a:pt x="14205" y="5630"/>
                                <a:pt x="14240" y="5602"/>
                              </a:cubicBezTo>
                              <a:cubicBezTo>
                                <a:pt x="14296" y="5557"/>
                                <a:pt x="14336" y="5484"/>
                                <a:pt x="14364" y="5420"/>
                              </a:cubicBezTo>
                              <a:cubicBezTo>
                                <a:pt x="14397" y="5344"/>
                                <a:pt x="14416" y="5268"/>
                                <a:pt x="14419" y="5186"/>
                              </a:cubicBezTo>
                              <a:cubicBezTo>
                                <a:pt x="14403" y="5225"/>
                                <a:pt x="14397" y="5256"/>
                                <a:pt x="14396" y="5304"/>
                              </a:cubicBezTo>
                              <a:cubicBezTo>
                                <a:pt x="14395" y="5371"/>
                                <a:pt x="14395" y="5431"/>
                                <a:pt x="14424" y="5494"/>
                              </a:cubicBezTo>
                              <a:cubicBezTo>
                                <a:pt x="14451" y="5553"/>
                                <a:pt x="14502" y="5581"/>
                                <a:pt x="14560" y="5546"/>
                              </a:cubicBezTo>
                              <a:cubicBezTo>
                                <a:pt x="14638" y="5500"/>
                                <a:pt x="14664" y="5386"/>
                                <a:pt x="14646" y="5302"/>
                              </a:cubicBezTo>
                              <a:cubicBezTo>
                                <a:pt x="14637" y="5258"/>
                                <a:pt x="14623" y="5266"/>
                                <a:pt x="14596" y="5248"/>
                              </a:cubicBezTo>
                              <a:cubicBezTo>
                                <a:pt x="14586" y="5267"/>
                                <a:pt x="14564" y="5290"/>
                                <a:pt x="14587" y="5313"/>
                              </a:cubicBezTo>
                              <a:cubicBezTo>
                                <a:pt x="14622" y="5347"/>
                                <a:pt x="14695" y="5305"/>
                                <a:pt x="14727" y="5290"/>
                              </a:cubicBezTo>
                              <a:cubicBezTo>
                                <a:pt x="14781" y="5264"/>
                                <a:pt x="14834" y="5232"/>
                                <a:pt x="14878" y="5190"/>
                              </a:cubicBezTo>
                              <a:cubicBezTo>
                                <a:pt x="14903" y="5166"/>
                                <a:pt x="14900" y="5154"/>
                                <a:pt x="14911" y="5128"/>
                              </a:cubicBezTo>
                              <a:cubicBezTo>
                                <a:pt x="14876" y="5120"/>
                                <a:pt x="14862" y="5116"/>
                                <a:pt x="14832" y="5150"/>
                              </a:cubicBezTo>
                              <a:cubicBezTo>
                                <a:pt x="14796" y="5191"/>
                                <a:pt x="14788" y="5239"/>
                                <a:pt x="14787" y="5291"/>
                              </a:cubicBezTo>
                              <a:cubicBezTo>
                                <a:pt x="14785" y="5359"/>
                                <a:pt x="14804" y="5425"/>
                                <a:pt x="14865" y="5461"/>
                              </a:cubicBezTo>
                              <a:cubicBezTo>
                                <a:pt x="14916" y="5492"/>
                                <a:pt x="14969" y="5473"/>
                                <a:pt x="15017" y="5445"/>
                              </a:cubicBezTo>
                              <a:cubicBezTo>
                                <a:pt x="15056" y="5418"/>
                                <a:pt x="15069" y="5410"/>
                                <a:pt x="15089" y="5385"/>
                              </a:cubicBezTo>
                            </a:path>
                            <a:path w="1333" h="789">
                              <a:moveTo>
                                <a:pt x="15153" y="4895"/>
                              </a:moveTo>
                              <a:cubicBezTo>
                                <a:pt x="15149" y="4863"/>
                                <a:pt x="15144" y="4925"/>
                                <a:pt x="15143" y="4958"/>
                              </a:cubicBezTo>
                              <a:cubicBezTo>
                                <a:pt x="15139" y="5037"/>
                                <a:pt x="15133" y="5121"/>
                                <a:pt x="15139" y="5200"/>
                              </a:cubicBezTo>
                              <a:cubicBezTo>
                                <a:pt x="15144" y="5271"/>
                                <a:pt x="15153" y="5355"/>
                                <a:pt x="15189" y="5418"/>
                              </a:cubicBezTo>
                              <a:cubicBezTo>
                                <a:pt x="15208" y="5443"/>
                                <a:pt x="15212" y="5451"/>
                                <a:pt x="15235" y="5448"/>
                              </a:cubicBezTo>
                              <a:cubicBezTo>
                                <a:pt x="15288" y="5431"/>
                                <a:pt x="15315" y="5387"/>
                                <a:pt x="15336" y="5331"/>
                              </a:cubicBezTo>
                              <a:cubicBezTo>
                                <a:pt x="15368" y="5248"/>
                                <a:pt x="15379" y="5152"/>
                                <a:pt x="15383" y="5064"/>
                              </a:cubicBezTo>
                              <a:cubicBezTo>
                                <a:pt x="15386" y="4997"/>
                                <a:pt x="15381" y="4930"/>
                                <a:pt x="15376" y="4864"/>
                              </a:cubicBezTo>
                              <a:cubicBezTo>
                                <a:pt x="15376" y="4856"/>
                                <a:pt x="15376" y="4849"/>
                                <a:pt x="15376" y="4841"/>
                              </a:cubicBezTo>
                              <a:cubicBezTo>
                                <a:pt x="15348" y="4884"/>
                                <a:pt x="15346" y="4932"/>
                                <a:pt x="15343" y="4984"/>
                              </a:cubicBezTo>
                              <a:cubicBezTo>
                                <a:pt x="15339" y="5064"/>
                                <a:pt x="15346" y="5142"/>
                                <a:pt x="15362" y="5221"/>
                              </a:cubicBezTo>
                              <a:cubicBezTo>
                                <a:pt x="15374" y="5282"/>
                                <a:pt x="15401" y="5340"/>
                                <a:pt x="15426" y="5397"/>
                              </a:cubicBezTo>
                              <a:cubicBezTo>
                                <a:pt x="15429" y="5404"/>
                                <a:pt x="15433" y="5412"/>
                                <a:pt x="15436" y="541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104,4841" coordsize="1333,789" path="m14118,5264c14121,5234,14121,5228,14126,5210c14111,5256,14112,5300,14109,5348c14104,5427,14092,5523,14131,5596c14156,5642,14205,5630,14240,5602c14296,5557,14336,5484,14364,5420c14397,5344,14416,5268,14419,5186c14403,5225,14397,5256,14396,5304c14395,5371,14395,5431,14424,5494c14451,5553,14502,5581,14560,5546c14638,5500,14664,5386,14646,5302c14637,5258,14623,5266,14596,5248c14586,5267,14564,5290,14587,5313c14622,5347,14695,5305,14727,5290c14781,5264,14834,5232,14878,5190c14903,5166,14900,5154,14911,5128c14876,5120,14862,5116,14832,5150c14796,5191,14788,5239,14787,5291c14785,5359,14804,5425,14865,5461c14916,5492,14969,5473,15017,5445c15056,5418,15069,5410,15089,5385em15153,4895c15149,4863,15144,4925,15143,4958c15139,5037,15133,5121,15139,5200c15144,5271,15153,5355,15189,5418c15208,5443,15212,5451,15235,5448c15288,5431,15315,5387,15336,5331c15368,5248,15379,5152,15383,5064c15386,4997,15381,4930,15376,4864c15376,4856,15376,4849,15376,4841c15348,4884,15346,4932,15343,4984c15339,5064,15346,5142,15362,5221c15374,5282,15401,5340,15426,5397c15429,5404,15433,5412,15436,5419e" stroked="t" o:allowincell="f" style="position:absolute;margin-left:309.8pt;margin-top:3.15pt;width:37.75pt;height:22.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02735</wp:posOffset>
                </wp:positionH>
                <wp:positionV relativeFrom="paragraph">
                  <wp:posOffset>334645</wp:posOffset>
                </wp:positionV>
                <wp:extent cx="715010" cy="248920"/>
                <wp:effectExtent l="10160" t="3175" r="9525" b="9525"/>
                <wp:wrapNone/>
                <wp:docPr id="90" name=""/>
                <a:graphic xmlns:a="http://schemas.openxmlformats.org/drawingml/2006/main">
                  <a:graphicData uri="http://schemas.microsoft.com/office/word/2010/wordprocessingShape">
                    <wps:wsp>
                      <wps:cNvSpPr/>
                      <wps:spPr>
                        <a:xfrm>
                          <a:off x="0" y="0"/>
                          <a:ext cx="714960" cy="248760"/>
                        </a:xfrm>
                        <a:custGeom>
                          <a:avLst/>
                          <a:gdLst/>
                          <a:ahLst/>
                          <a:rect l="l" t="t" r="r" b="b"/>
                          <a:pathLst>
                            <a:path w="1986" h="692">
                              <a:moveTo>
                                <a:pt x="14809" y="6138"/>
                              </a:moveTo>
                              <a:cubicBezTo>
                                <a:pt x="14808" y="6107"/>
                                <a:pt x="14810" y="6077"/>
                                <a:pt x="14805" y="6046"/>
                              </a:cubicBezTo>
                              <a:cubicBezTo>
                                <a:pt x="14798" y="6008"/>
                                <a:pt x="14788" y="6004"/>
                                <a:pt x="14771" y="5977"/>
                              </a:cubicBezTo>
                              <a:cubicBezTo>
                                <a:pt x="14731" y="5989"/>
                                <a:pt x="14716" y="5985"/>
                                <a:pt x="14679" y="6020"/>
                              </a:cubicBezTo>
                              <a:cubicBezTo>
                                <a:pt x="14624" y="6072"/>
                                <a:pt x="14549" y="6203"/>
                                <a:pt x="14575" y="6283"/>
                              </a:cubicBezTo>
                              <a:cubicBezTo>
                                <a:pt x="14584" y="6301"/>
                                <a:pt x="14586" y="6307"/>
                                <a:pt x="14602" y="6307"/>
                              </a:cubicBezTo>
                              <a:cubicBezTo>
                                <a:pt x="14653" y="6277"/>
                                <a:pt x="14690" y="6252"/>
                                <a:pt x="14728" y="6203"/>
                              </a:cubicBezTo>
                              <a:cubicBezTo>
                                <a:pt x="14805" y="6105"/>
                                <a:pt x="14860" y="5992"/>
                                <a:pt x="14902" y="5875"/>
                              </a:cubicBezTo>
                              <a:cubicBezTo>
                                <a:pt x="14926" y="5810"/>
                                <a:pt x="14942" y="5745"/>
                                <a:pt x="14958" y="5678"/>
                              </a:cubicBezTo>
                              <a:cubicBezTo>
                                <a:pt x="14950" y="5725"/>
                                <a:pt x="14947" y="5735"/>
                                <a:pt x="14941" y="5782"/>
                              </a:cubicBezTo>
                              <a:cubicBezTo>
                                <a:pt x="14927" y="5883"/>
                                <a:pt x="14919" y="5989"/>
                                <a:pt x="14924" y="6091"/>
                              </a:cubicBezTo>
                              <a:cubicBezTo>
                                <a:pt x="14928" y="6163"/>
                                <a:pt x="14936" y="6267"/>
                                <a:pt x="14984" y="6326"/>
                              </a:cubicBezTo>
                              <a:cubicBezTo>
                                <a:pt x="15010" y="6345"/>
                                <a:pt x="15018" y="6351"/>
                                <a:pt x="15040" y="6351"/>
                              </a:cubicBezTo>
                              <a:cubicBezTo>
                                <a:pt x="15114" y="6310"/>
                                <a:pt x="15149" y="6252"/>
                                <a:pt x="15181" y="6173"/>
                              </a:cubicBezTo>
                              <a:cubicBezTo>
                                <a:pt x="15211" y="6100"/>
                                <a:pt x="15215" y="6032"/>
                                <a:pt x="15211" y="5957"/>
                              </a:cubicBezTo>
                              <a:cubicBezTo>
                                <a:pt x="15197" y="5989"/>
                                <a:pt x="15181" y="6017"/>
                                <a:pt x="15174" y="6055"/>
                              </a:cubicBezTo>
                              <a:cubicBezTo>
                                <a:pt x="15166" y="6103"/>
                                <a:pt x="15153" y="6190"/>
                                <a:pt x="15183" y="6232"/>
                              </a:cubicBezTo>
                              <a:cubicBezTo>
                                <a:pt x="15208" y="6267"/>
                                <a:pt x="15246" y="6261"/>
                                <a:pt x="15279" y="6244"/>
                              </a:cubicBezTo>
                              <a:cubicBezTo>
                                <a:pt x="15343" y="6212"/>
                                <a:pt x="15394" y="6133"/>
                                <a:pt x="15380" y="6060"/>
                              </a:cubicBezTo>
                              <a:cubicBezTo>
                                <a:pt x="15357" y="5941"/>
                                <a:pt x="15143" y="5899"/>
                                <a:pt x="15111" y="6032"/>
                              </a:cubicBezTo>
                              <a:cubicBezTo>
                                <a:pt x="15088" y="6125"/>
                                <a:pt x="15159" y="6203"/>
                                <a:pt x="15251" y="6208"/>
                              </a:cubicBezTo>
                              <a:cubicBezTo>
                                <a:pt x="15312" y="6211"/>
                                <a:pt x="15369" y="6177"/>
                                <a:pt x="15413" y="6137"/>
                              </a:cubicBezTo>
                              <a:cubicBezTo>
                                <a:pt x="15466" y="6089"/>
                                <a:pt x="15496" y="6024"/>
                                <a:pt x="15530" y="5963"/>
                              </a:cubicBezTo>
                              <a:cubicBezTo>
                                <a:pt x="15529" y="6000"/>
                                <a:pt x="15526" y="6037"/>
                                <a:pt x="15525" y="6074"/>
                              </a:cubicBezTo>
                              <a:cubicBezTo>
                                <a:pt x="15524" y="6120"/>
                                <a:pt x="15514" y="6176"/>
                                <a:pt x="15525" y="6221"/>
                              </a:cubicBezTo>
                              <a:cubicBezTo>
                                <a:pt x="15529" y="6240"/>
                                <a:pt x="15529" y="6246"/>
                                <a:pt x="15543" y="6249"/>
                              </a:cubicBezTo>
                              <a:cubicBezTo>
                                <a:pt x="15574" y="6199"/>
                                <a:pt x="15596" y="6147"/>
                                <a:pt x="15616" y="6091"/>
                              </a:cubicBezTo>
                              <a:cubicBezTo>
                                <a:pt x="15633" y="6044"/>
                                <a:pt x="15648" y="5996"/>
                                <a:pt x="15663" y="5949"/>
                              </a:cubicBezTo>
                              <a:cubicBezTo>
                                <a:pt x="15660" y="6032"/>
                                <a:pt x="15658" y="6140"/>
                                <a:pt x="15749" y="6181"/>
                              </a:cubicBezTo>
                              <a:cubicBezTo>
                                <a:pt x="15810" y="6209"/>
                                <a:pt x="15875" y="6182"/>
                                <a:pt x="15929" y="6151"/>
                              </a:cubicBezTo>
                              <a:cubicBezTo>
                                <a:pt x="16030" y="6093"/>
                                <a:pt x="16084" y="6006"/>
                                <a:pt x="16098" y="5894"/>
                              </a:cubicBezTo>
                              <a:cubicBezTo>
                                <a:pt x="16098" y="5887"/>
                                <a:pt x="16098" y="5880"/>
                                <a:pt x="16098" y="5873"/>
                              </a:cubicBezTo>
                              <a:cubicBezTo>
                                <a:pt x="16055" y="5889"/>
                                <a:pt x="16047" y="5865"/>
                                <a:pt x="16021" y="5929"/>
                              </a:cubicBezTo>
                              <a:cubicBezTo>
                                <a:pt x="16002" y="5977"/>
                                <a:pt x="15995" y="6041"/>
                                <a:pt x="16008" y="6091"/>
                              </a:cubicBezTo>
                              <a:cubicBezTo>
                                <a:pt x="16021" y="6139"/>
                                <a:pt x="16076" y="6177"/>
                                <a:pt x="16122" y="6190"/>
                              </a:cubicBezTo>
                              <a:cubicBezTo>
                                <a:pt x="16134" y="6192"/>
                                <a:pt x="16147" y="6193"/>
                                <a:pt x="16159" y="6195"/>
                              </a:cubicBezTo>
                            </a:path>
                            <a:path w="1986" h="692">
                              <a:moveTo>
                                <a:pt x="16496" y="6149"/>
                              </a:moveTo>
                              <a:cubicBezTo>
                                <a:pt x="16517" y="6156"/>
                                <a:pt x="16533" y="6166"/>
                                <a:pt x="16556" y="616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571,5660" coordsize="1986,692" path="m14809,6138c14808,6107,14810,6077,14805,6046c14798,6008,14788,6004,14771,5977c14731,5989,14716,5985,14679,6020c14624,6072,14549,6203,14575,6283c14584,6301,14586,6307,14602,6307c14653,6277,14690,6252,14728,6203c14805,6105,14860,5992,14902,5875c14926,5810,14942,5745,14958,5678c14950,5725,14947,5735,14941,5782c14927,5883,14919,5989,14924,6091c14928,6163,14936,6267,14984,6326c15010,6345,15018,6351,15040,6351c15114,6310,15149,6252,15181,6173c15211,6100,15215,6032,15211,5957c15197,5989,15181,6017,15174,6055c15166,6103,15153,6190,15183,6232c15208,6267,15246,6261,15279,6244c15343,6212,15394,6133,15380,6060c15357,5941,15143,5899,15111,6032c15088,6125,15159,6203,15251,6208c15312,6211,15369,6177,15413,6137c15466,6089,15496,6024,15530,5963c15529,6000,15526,6037,15525,6074c15524,6120,15514,6176,15525,6221c15529,6240,15529,6246,15543,6249c15574,6199,15596,6147,15616,6091c15633,6044,15648,5996,15663,5949c15660,6032,15658,6140,15749,6181c15810,6209,15875,6182,15929,6151c16030,6093,16084,6006,16098,5894c16098,5887,16098,5880,16098,5873c16055,5889,16047,5865,16021,5929c16002,5977,15995,6041,16008,6091c16021,6139,16076,6177,16122,6190c16134,6192,16147,6193,16159,6195em16496,6149c16517,6156,16533,6166,16556,6168e" stroked="t" o:allowincell="f" style="position:absolute;margin-left:323.05pt;margin-top:26.35pt;width:56.25pt;height:19.55pt;mso-wrap-style:none;v-text-anchor:middle">
                <v:fill o:detectmouseclick="t" on="false"/>
                <v:stroke color="red" weight="19080" joinstyle="round" endcap="round"/>
                <w10:wrap type="none"/>
              </v:shape>
            </w:pict>
          </mc:Fallback>
        </mc:AlternateContent>
      </w:r>
    </w:p>
    <w:sectPr>
      <w:headerReference w:type="default" r:id="rId4"/>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TW"/>
        </w:rPr>
        <w:t>“</w:t>
      </w:r>
      <w:r>
        <w:rPr/>
        <w:t>Once the alkaline content rises to 7.5 or higher, you've got the perfect conditions for raising dandelions.</w:t>
      </w:r>
      <w:r>
        <w:rPr>
          <w:lang w:eastAsia="zh-TW"/>
        </w:rPr>
        <w:t>”</w:t>
      </w:r>
      <w:r>
        <w:rPr>
          <w:lang w:eastAsia="zh-TW"/>
        </w:rPr>
        <w:t xml:space="preserve"> </w:t>
      </w:r>
      <w:r>
        <w:rPr>
          <w:i/>
        </w:rPr>
        <w:t>Organic Dandelion Control</w:t>
      </w:r>
      <w:r>
        <w:rPr>
          <w:i/>
          <w:lang w:eastAsia="zh-TW"/>
        </w:rPr>
        <w:t>,</w:t>
      </w:r>
      <w:r>
        <w:rPr/>
        <w:t xml:space="preserve"> </w:t>
      </w:r>
      <w:r>
        <w:rPr>
          <w:lang w:eastAsia="zh-TW"/>
        </w:rPr>
        <w:t>&lt;</w:t>
      </w:r>
      <w:r>
        <w:rPr/>
        <w:t>http://greennature.com/article2600.html</w:t>
      </w:r>
      <w:r>
        <w:rPr>
          <w:lang w:eastAsia="zh-TW"/>
        </w:rPr>
        <w:t>&gt; and</w:t>
      </w:r>
      <w:r>
        <w:rPr>
          <w:i/>
          <w:lang w:eastAsia="zh-TW"/>
        </w:rPr>
        <w:t xml:space="preserve"> All About Lawns</w:t>
      </w:r>
      <w:r>
        <w:rPr>
          <w:lang w:eastAsia="zh-TW"/>
        </w:rPr>
        <w:t>, &lt;</w:t>
      </w:r>
      <w:r>
        <w:rPr>
          <w:lang w:eastAsia="zh-TW"/>
        </w:rPr>
        <w:t>http://www.allaboutlawns.com/lawn-maintenance-care/green-technology/beating-lawn-dandelions-naturally.php</w:t>
      </w:r>
      <w:r>
        <w:rPr>
          <w:lang w:eastAsia="zh-TW"/>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TW"/>
      </w:rPr>
    </w:pPr>
    <w:r>
      <w:rPr>
        <w:lang w:eastAsia="zh-TW"/>
      </w:rPr>
      <w:t>Allison Hung</w:t>
    </w:r>
  </w:p>
  <w:p>
    <w:pPr>
      <w:pStyle w:val="Header"/>
      <w:jc w:val="right"/>
      <w:rPr>
        <w:lang w:eastAsia="zh-TW"/>
      </w:rPr>
    </w:pPr>
    <w:r>
      <w:rPr>
        <w:lang w:eastAsia="zh-TW"/>
      </w:rPr>
      <w:t>November 16,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PMingLiU;Arial Unicode MS" w:cs="Times New Roman"/>
      <w:b/>
      <w:bCs/>
      <w:kern w:val="2"/>
      <w:sz w:val="52"/>
      <w:szCs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lang w:val="en-US"/>
    </w:rPr>
  </w:style>
  <w:style w:type="character" w:styleId="FooterChar">
    <w:name w:val="Footer Char"/>
    <w:basedOn w:val="DefaultParagraphFont"/>
    <w:qFormat/>
    <w:rPr>
      <w:rFonts w:cs="Times New Roman"/>
      <w:lang w:val="en-US"/>
    </w:rPr>
  </w:style>
  <w:style w:type="character" w:styleId="SubtitleChar">
    <w:name w:val="Subtitle Char"/>
    <w:basedOn w:val="DefaultParagraphFont"/>
    <w:qFormat/>
    <w:rPr>
      <w:rFonts w:ascii="Cambria" w:hAnsi="Cambria" w:eastAsia="PMingLiU;Arial Unicode MS" w:cs="Times New Roman"/>
      <w:i/>
      <w:iCs/>
      <w:sz w:val="24"/>
      <w:szCs w:val="24"/>
      <w:lang w:val="en-US"/>
    </w:rPr>
  </w:style>
  <w:style w:type="character" w:styleId="Heading1Char">
    <w:name w:val="Heading 1 Char"/>
    <w:basedOn w:val="DefaultParagraphFont"/>
    <w:qFormat/>
    <w:rPr>
      <w:rFonts w:ascii="Cambria" w:hAnsi="Cambria" w:eastAsia="PMingLiU;Arial Unicode MS" w:cs="Times New Roman"/>
      <w:b/>
      <w:bCs/>
      <w:kern w:val="2"/>
      <w:sz w:val="52"/>
      <w:szCs w:val="52"/>
    </w:rPr>
  </w:style>
  <w:style w:type="character" w:styleId="TitleChar">
    <w:name w:val="Title Char"/>
    <w:basedOn w:val="DefaultParagraphFont"/>
    <w:qFormat/>
    <w:rPr>
      <w:rFonts w:ascii="Cambria" w:hAnsi="Cambria" w:cs="Times New Roman"/>
      <w:b/>
      <w:bCs/>
      <w:sz w:val="32"/>
      <w:szCs w:val="32"/>
    </w:rPr>
  </w:style>
  <w:style w:type="character" w:styleId="StrongEmphasis">
    <w:name w:val="Strong"/>
    <w:basedOn w:val="DefaultParagraphFont"/>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ubtitle">
    <w:name w:val="Subtitle"/>
    <w:basedOn w:val="Normal"/>
    <w:next w:val="Normal"/>
    <w:qFormat/>
    <w:pPr>
      <w:spacing w:before="0" w:after="60"/>
      <w:jc w:val="center"/>
      <w:outlineLvl w:val="1"/>
    </w:pPr>
    <w:rPr>
      <w:rFonts w:ascii="Cambria" w:hAnsi="Cambria" w:cs="Cambria"/>
      <w:i/>
      <w:iCs/>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50:00Z</dcterms:created>
  <dc:creator>Branksome Hall</dc:creator>
  <dc:description/>
  <cp:keywords/>
  <dc:language>en-US</dc:language>
  <cp:lastModifiedBy>Branksome Hall</cp:lastModifiedBy>
  <dcterms:modified xsi:type="dcterms:W3CDTF">2009-11-30T01:14:00Z</dcterms:modified>
  <cp:revision>7</cp:revision>
  <dc:subject/>
  <dc:title>The population size of dandelions and clovers in the school quad’s green space</dc:title>
</cp:coreProperties>
</file>